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2000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4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ernambuco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2000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4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ernambuco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2, p. 1-45, jul./dez. 2000</w:t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2000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2000, segundo os produtos.........................................................................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2000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2000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2000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 xml:space="preserve">propriedade da empresa............................................................................................................                             -     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2000,  segundo os tipos  de  atividade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 xml:space="preserve">do estabelecimento.................................................................................................................                              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2000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2000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3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2000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2000,  segundo   as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77          71    1 019 376           4      245 500          24      108 5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4           4       77 256           -            -           2          3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54          49      853 748           4      245 500          11       71 3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2           2        1 49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17          16       86 881           -            -          11       36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77          71    1 019 376           4      245 500          24      108 5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5           5       22 62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5           5       98 19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43          39      638 920           2       47 500          11       71 3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22          20      251 097           2      198 000          11       36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2           2        8 540           -            -           2          3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71                  1 019 3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3                      1 9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25                     67 1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13                     85 9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25                    547 6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5                    316 7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28        354 092             4        245 500            24        108 5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5            950             -              -             5            9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14         38 512             -              -            14         38 5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2         14 130             -              -             2         14 1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6        132 500             3         77 500             3         5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1        168 000             1        168 0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2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8                              9                          1 5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1                              1                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3                              3                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2                              2                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9                             12                            9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1                              1                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3                              3                           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3                              6                             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8                             12                            3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13                             16                         14 6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4                              4                            2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2                              3                         23 3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9          1 558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8          1 55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1              3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    2             2              3            12            9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6            2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3              2             -              -             6            6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19             -              -             3           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1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3           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   43            12            388            16         14 6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1             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6             43             6            102             8          4 5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6            286             7         10 0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  27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20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3             7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3                23 31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3                23 31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9          1 558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8          1 55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 3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    2             2              3            12            9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  1             1             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4            2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3              2             -              -             7            7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19             -              -             3           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3           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1             1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   43            12            388            16         14 6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5             43             5            101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7          4 5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 0             7            287             7         10 0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1             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  27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3             7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1            20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3                23 31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3                23 31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9          1 558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   2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4          1 320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3            21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3              2             2              3            12            9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    2             -              -            10            7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 0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1             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1            1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19             -              -             3           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2            4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19             -              -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6             43            12            388            15         14 6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3              1             7            247             7          4 0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 1             2             17             5          6 5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5             2             51             3          4 0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   36             1             7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4            27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3             7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20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1                    9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1                    9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  2             1              2             5            6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    2             -              -             4            5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1            1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19             -              -             1            4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1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1            4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4            254            13         13 8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1             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3            224            10         12 0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 30             1          1 7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4            27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20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3             7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3                23 31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1                    9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2                23 21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77             4            54             2            17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ERNAMBUCANO..........................               14             1             4             1             8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....                6             -             3             1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                3             -             2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ICURI.............................                2             -             -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NDADE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JEU....................................                3             -             -             -             3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GADOS DA INGAZEIRA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EGITO....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TALHADA........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O MOXOTO.........................                4             1             1             -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COVERDE............................                2             1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JA................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I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PERNAMBUCANO...................                6             1             4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....                6             1             4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ROBO..............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                5             1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ERNAMBUCANO.........................               10             -             5             1             4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IPOJUCA..........................                3             -             1             -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UARU..............................                2             -             1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UNA.....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CAPIBARIBE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RUBIM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CAPIBARIBE.........................                3             -             2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.............................                3             -             2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....                3             -             2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                3             -             2             -             1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ERNAMBUCANA............................               18             -            17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SETENTRIONAL PERNAMBUCANA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UTANG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PIN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A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O ITAENGA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MBAUB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E SANTO ANTAO...................                2             -             1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E SANTO ANTAO...............                2             -             1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MERIDIONAL PERNAMBUCANA.............               10             -            10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ENDE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TES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CADA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QUEIR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QUIM NABUCO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FORMOSO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RINHAEM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MANDARE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RECIFE......................               29             2            24             -             3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ARACA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ARASSU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....               23             2            18             -             3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RAGIBE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ATAO DOS GUARARAPES..............                2             -             1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INDA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ISTA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               13             2             9             -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A MATA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APE........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O DE SANTO AGOSTINHO..............                3             -             3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JUCA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77          5          5         43         22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ERNAMBUCANO..........................        14          2          -          3          8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....         6          2          -          2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ICURI...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NDADE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JEU....................................         3          -          -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GADOS DA INGAZEIRA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EGITO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TALHADA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O MOXOTO.........................         4          -          -          1          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COVERDE............................         2          -          -          -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JA.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IA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PERNAMBUCANO...................         6          -          2          2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....         6          -          2          2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ROBO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         5          -          2          2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ERNAMBUCANO.........................        10          2          1          3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IPOJUCA..........................         3          1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UARU....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UNA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CAPIBARIBE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RUBIM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CAPIBARIBE..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......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....         3          -          1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         3          -          1          1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ERNAMBUCANA............................        18          -          -         17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SETENTRIONAL PERNAMBUCANA...........         6          -          -          6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UTANGA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PINA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A.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O ITAENGA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MBAUBA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E SANTO ANTAO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E SANTO ANTAO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MERIDIONAL PERNAMBUCANA.............        10          -          -         10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ENDE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TES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CADA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QUEIRA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QUIM NABUCO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FORMOSO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RINHAEM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MANDARE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RECIFE......................        29          1          2         18          8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ARACA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ARASSU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....        23          1          2         12          8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RAGIBE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ATAO DOS GUARARAPES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INDA.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ISTA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        13          1          2          3          7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A MATA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APE....................................         5          -          -          5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O DE SANTO AGOSTINHO..............         3          -          -          3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JUCA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77          71    1 019 376           4      245 500          24      108 5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ERNAMBUCANO..........................          14          14       50 219           -            -           7       17 1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....           6           6       30 261           -            -           1        1 0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           3           3       27 13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ICURI.............................           2           2        2 086           -            -           1        1 0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NDADE.............................           1           1        1 03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....           1           1        2 972           -            -           1        2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           1           1        2 972           -            -           1        2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JEU....................................           3           3        5 944           -            -           3        7 3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GADOS DA INGAZEIRA................           1           1        2 972           -            -           1        2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EGITO....................           1           1        1 486           -            -           1        1 6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TALHADA........................           1           1        1 486           -            -           1        3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O MOXOTO.........................           4           4       11 042           -            -           2        6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COVERDE............................           2           2        5 572           -            -           2        6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JA................................           1           1        4 4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IA.............................           1           1        1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PERNAMBUCANO...................           6           6       26 177           -            -           1          2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....           6           6       26 177           -            -           1          2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ROBO..............................           1           1        6 12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           5           5       20 050           -            -           1          2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ERNAMBUCANO.........................          10           9       58 819           -            -           4       16 5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IPOJUCA..........................           3           2       13 511           -            -           2        9 9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UARU..............................           2           2       13 511           -            -           1        7 6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UNA.....................           1           -            -           -            -           1        2 3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CAPIBARIBE..........................           1           1          89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RUBIM..............................           1           1          89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CAPIBARIBE.........................           3           3       28 923           -            -           1        2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.............................           3           3       28 923           -            -           1        2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....           3           3       15 494           -            -           1        4 4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           3           3       15 494           -            -           1        4 41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ERNAMBUCANA............................          18          17      332 660           1       22 500           4        5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SETENTRIONAL PERNAMBUCANA...........           6           6      166 308           -            -           2        1 8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UTANGA............................           1           1       39 16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PINA..............................           1           1        4 500           -            -           1        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A...............................           2           2       60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O ITAENGA.....................           1           1       22 6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MBAUBA.............................           1           1       39 460           -            -           1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E SANTO ANTAO...................           2           2        6 021           -            -           2        3 3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E SANTO ANTAO...............           2           2        6 021           -            -           2        3 3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MERIDIONAL PERNAMBUCANA.............          10           9      160 331           1       22 5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ENDE..............................           1           1       31 9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TES...............................           1           1       10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CADA...............................           1           1        5 7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QUEIRA.............................           1           1          4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QUIM NABUCO.......................           1           1       28 5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............................           1           -            -           1       22 5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.............................           1           1        7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FORMOSO..........................           1           1       22 87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RINHAEM............................           1           1       39 9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MANDARE............................           1           1       13 71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RECIFE......................          29          25      551 501           3      223 000           8       69 4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ARACA................................           1           1       19 000           1       25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ARASSU.............................           1           1       19 000           1       25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....          23          20      486 951           2      198 000           6       58 9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RAGIBE...........................           1           1       17 05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ATAO DOS GUARARAPES..............           2           2       75 82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INDA...............................           2           1       29 910           -            -           1       1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ISTA.............................           3           3       43 688           -            -           1        4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          13          11      293 267           2      198 000           2       3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A MATA.................           2           2       27 200           -            -           2        6 4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APE....................................           5           4       45 550           -            -           2       10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O DE SANTO AGOSTINHO..............           3           2        7 025           -            -           2       10 5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JUCA..............................           2           2       38 52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9          1 558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ERNAMBUCANO..........................             1            18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....             1            18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             1            18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PERNAMBUCANO...................             2             18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....             2             18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ROBO..............................             1              3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             1             1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ERNAMBUCANO.........................             2             2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CAPIBARIBE.........................             2             2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.............................             2             2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ERNAMBUCANA............................             1             3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MERIDIONAL PERNAMBUCANA.............             1             3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CADA...............................             1             3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RECIFE......................             3          1 30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....             2          1 29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RAGIBE...........................             1             1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ISTA.............................             1          1 28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APE....................................             1              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O DE SANTO AGOSTINHO..............             1              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3              2             2              3            12            9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ERNAMBUCANO..........................             2              2             1              1             5            4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....             1              0             1              1             1            1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ICURI.............................             1              0             1              1             1            1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....             1              2             -              -             1             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             1              2             -              -             1             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JEU....................................             -              -             -              -             1            1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GADOS DA INGAZEIRA................             -              -             -              -             1            1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O MOXOTO.........................             -              -             -              -             2            1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COVERDE............................             -              -             -              -             1            1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JA................................             -              -             -              -             1             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PERNAMBUCANO...................             1              0             1              2             2             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....             1              0             1              2             2             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ROBO...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             -              -             1              2             2             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ERNAMBUCANO.........................             -              -             -              -             2            2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IPOJUCA..........................             -              -             -              -             1             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UARU..............................             -              -             -              -             1             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....             -              -             -              -             1            2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             -              -             -              -             1            2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RECIFE......................             -              -             -              -             3            1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....             -              -             -              -             3            1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             -              -             -              -             3            1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19             -              -             3           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ERNAMBUCANO..........................             -              -             -              -             1             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....             -              -             -              -             1             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             -              -             -              -             1             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PERNAMBUCANO...................             1             1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....             1             1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             1             1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ERNAMBUCANO.........................             -              -             -              -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....             -              -             -              -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             -              -             -              -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RECIFE......................             -              -             -              -             1            4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....             -              -             -              -             1            4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             -              -             -              -             1            4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6             43            12            388            16         14 6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ERNAMBUCANO..........................             -              -             3            121             2            2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....             -              -             1             8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ICURI.............................             -              -             1             8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....             -              -             1             2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             -              -             1             2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JEU....................................             -              -             -              -             2            2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GADOS DA INGAZEIRA................             -              -             -              -             1             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EGITO....................             -              -             -              -             1            1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O MOXOTO.........................             -              -             1             1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JA................................             -              -             1             1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PERNAMBUCANO...................             2              1             3             20             2             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....             2              1             3             20             2             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ROBO..............................             -              -             1             15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             2              1             2              5             1             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ERNAMBUCANO.........................             1              1             3            152             4          3 6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IPOJUCA..........................             -              -             1             30             1          1 7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UARU..............................             -              -             1             30             1          1 7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CAPIBARIBE.........................             -              -             -              -             1          1 8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.............................             -              -             -              -             1          1 8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....             1              1             2            122             2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             1              1             2            122             2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ERNAMBUCANA............................             -              -             -              -             2          6 6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SETENTRIONAL PERNAMBUCANA...........             -              -             -              -             1            4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PINA..............................             -              -             -              -             1            4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E SANTO ANTAO...................             -              -             -              -             1          6 1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E SANTO ANTAO...............             -              -             -              -             1          6 1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RECIFE......................             3             41             3             95             6          4 1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....             3             41             3             95             5          4 0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ISTA.............................             -              -             -              -             1          1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             3             41             3             95             2          1 4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A MATA.................             -              -             -              -             2          1 379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APE....................................             -              -             -              -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O DE SANTO AGOSTINHO..............             -              -             -              -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4            27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ERNAMBUCANO..........................             3             7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....             1             1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ICURI.............................             1             1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....             1             4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             1             4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JEU....................................             1             1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GADOS DA INGAZEIRA................             1             1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PERNAMBUCANO...................             1            20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....             1            20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             1            20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3                23 31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RECIFE.....................                     3                23 31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...                     3                23 31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INDA..............................                     1                15 00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                     2                 8 31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142 242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      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 3 400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18:15:00Z</dcterms:created>
  <dc:creator>IBGE</dc:creator>
  <dc:description/>
  <dc:language>en-US</dc:language>
  <cp:lastModifiedBy>IBGE</cp:lastModifiedBy>
  <cp:lastPrinted>2001-04-10T15:03:00Z</cp:lastPrinted>
  <dcterms:modified xsi:type="dcterms:W3CDTF">2001-04-10T18:15:00Z</dcterms:modified>
  <cp:revision>2</cp:revision>
  <dc:subject/>
  <dc:title>Ministério do planejamento e orçamento</dc:title>
</cp:coreProperties>
</file>