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auí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auí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34, jul./dez. 2000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 -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72          71      468 274           -            -           6       1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4          24      189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43          42      251 336           -            -           6       1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5           5       27 4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72          71      468 274           -            -           6       1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20          20       58 610           -            -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 2 2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1          10       94 746           -            -           3        8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6          26      219 4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3           3       31 188           -            -           1        7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11          11       62 025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71                    468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8                      6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36                    106 2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4                    101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3                    254 6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6         19 680             -              -             6         1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1             80             -              -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7 100             -              -             3          7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2 500             -              -             2  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1                              1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5                              7                          3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8                             14                           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3                              3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6                              8                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6                              8                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7          3 249            14           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223             4           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5          3 009            10           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4             8            122             8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 49             1           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  4             5             70             5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3             2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7          3 249            14           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702             8           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   8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241             4           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1 454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4             8            122             8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 3             3             39             5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 49             1           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29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0             2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6          2 697            14           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4          2 354             9           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121             2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223             3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 4             8            122             8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1             5             59             5            3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3             1             31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 33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2 006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2 006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72            24            43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  22             4            1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  10             2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   5             1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  12             2             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   9             1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  21             7            1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  16             3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  12             2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  18             9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       3             3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   5             2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  11             4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   5             1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   5             1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     5             3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72         20          1         11         26          3         1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22          5          1          7          5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10          2          1          1          2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5          -          1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12          3          -          6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9          3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21          5          -          2          8          1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16          5          -          2          4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12          3          -          1          3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4          2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18          9          -          -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5          3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7          6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11          1          -          2          4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5          1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5          1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5          -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72          71      468 274           -            -           6       1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22          21      127 077           -            -           2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10           9       26 731           -            -           2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2           2        5 0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1           1        1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2           1        1 500           -            -           2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5           5       18 47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12          12      100 3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3           3        7 0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9           9       93 2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21          21      212 453           -            -           3        7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16          16      179 315           -            -           3        7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12          12      153 905           -            -           2        3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4           4       25 410           -            -           1        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  1           1        5 9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  1           1        5 9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2           2       18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  1           1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1           1        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  2           2        8 6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  1           1        4 6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  1           1        3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18          18       73 3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  3           3       24 6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  1           1        7 9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  1           1        7 9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  1           1        8 7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5           5       23 98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3           3       12 8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2           2       11 1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1           1        4 8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4 84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7           7       11 73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  1           1        4 6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  2           2        1 6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4           4        5 4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  2           2        8 0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  1           1        3 4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  1           1        4 6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11          11       55 411           -            -           1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5           5        8 2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5           5        8 2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1           1       14 6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1           1       14 6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5           5       32 479           -            -           1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1           1       13 33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  1           1        3 4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  1           1        4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1           1        6 652           -            -           1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  1           1        4 6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7          3 249            14           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-              -             5          2 324             8           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-              -             2          2 006             4           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  -              -             -              -             1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-              -             2          2 006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-              -             -              -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-              -             3            319             4  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  -              -             2            1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-              -             1            121             4  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1            223             4            3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1            223             3           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1            223             3           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-              -             1            702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-              -             1            702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-              -             1            702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 4             8            122             8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2              4             4             81             4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1              0             3             5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  -              -             1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1              0             2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1              3             1             31             3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1              3             1             31             3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2              5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2              5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2              5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1              0             1              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1              0             1              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1              0             1              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1             29             1           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-              -             1           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-              -             1           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  -              -             1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  -              -             1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51 357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8:43:00Z</dcterms:created>
  <dc:creator>IBGE</dc:creator>
  <dc:description/>
  <dc:language>en-US</dc:language>
  <cp:lastModifiedBy>IBGE</cp:lastModifiedBy>
  <cp:lastPrinted>2001-05-07T15:34:00Z</cp:lastPrinted>
  <dcterms:modified xsi:type="dcterms:W3CDTF">2001-05-07T18:43:00Z</dcterms:modified>
  <cp:revision>2</cp:revision>
  <dc:subject/>
  <dc:title>Ministério do planejamento e orçamento</dc:title>
</cp:coreProperties>
</file>