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n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n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rFonts w:eastAsia="Arial" w:cs="Arial" w:ascii="Arial" w:hAnsi="Arial"/>
          <w:color w:val="000000"/>
        </w:rPr>
        <w:t>Pesq. estoq., Rio de Janeiro, n. 2, p. 1-112, jul./dez. 200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448       1 150   11 554 724         408    8 116 496         438    4 818 0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38          36    2 657 826           5      494 105           5      146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998         791    5 271 858         227    3 156 798         249    2 480 7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397         310    3 538 534         172    4 404 693         179    2 075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5          13       86 506           4       60 900           5      114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448       1 150   11 554 724         408    8 116 496         438    4 818 0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724         569    4 046 619         241    4 175 858         235    2 132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42          42      269 68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255         209    1 620 512          43    1 290 237          77    1 147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22         163    4 792 799          69    2 043 852          75    1 044 5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67          38      194 910          33      123 831          21      101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138         129      630 203          22      482 718          30      39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1 150                 11 554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191                    118 9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513                  1 323 9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194                  1 330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204                  4 282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33                  2 364 7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14                  1 880 6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52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783     12 934 571           408      8 116 496           438      4 818 0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130         57 233            53         23 080            84         34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238        697 821           105        293 566           151        404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128        952 993            66        460 379            71        492 6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231      5 660 682           142      3 298 976           115      2 361 7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37      2 583 023            27      1 833 225            11        749 7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18      2 582 819            14      1 807 270             6        775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1        400 000             1        4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7                             21                         22 7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2                           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4                              4                           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8                              8                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47                             72                          4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50                            113                          6 6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7                              9         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49                             66                          4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82                            168                        375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68                            156                         10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83                            172                          7 4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220                            507                        651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83                            111                          4 4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108                            207                        384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51                             64                          7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119                            240                        324 4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44                             57                         38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6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2                              2                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1         22 719             2            435             4           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3          2 68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7          3 216             1             60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1         16 816             1            375             3           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 84            72          4 334           113          6 6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  1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14            52          2 930           111          6 5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6             70            13          1 288             2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 22            66          4 523           168        375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  266            24        325 0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 16            39          3 135           101         31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3              6            22          1 106            40         19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16             3  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56         10 261           172          7 464           507        651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5            421             6            338             8         30 9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18          8 325           142          5 983           299        272 9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3          1 515            22            582           195        318 8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   561             5         29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11          4 443           207        384 158            64          7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82             4             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51          2 860           100        178 368            27          3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57          1 452           102        192 581            37          3 4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2             48             1         13 1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240               324 490                    57                38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7                 2 152                     2                 1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118               147 795                    28                25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111               170 212                    27                11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4                 4 3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1         22 719             2            435             4           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6          7 206             1            375             1           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7         12 125             1             60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3 141             -              -             1            5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3            24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 84            72          4 334           113          6 6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6             70            22          1 403            27          1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 5            33            4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2            26          1 017            30          1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2             9            170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4          1 738            22          3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 22            66          4 523           168        375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6              7            37          1 989            47         10 0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3             15             -              -             3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8            732            32          7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2            953            46        347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96             6          4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8            752            34          6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56         10 261           172          7 464           507        651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90          4 979            89          3 313           319        376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32             35            35             74             3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8            109            13            166            58         78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3          4 548            14          2 115            64        127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3            120             -              -            17          8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0            471            21          1 795            46         59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11          4 443           207        384 158            64          7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93          2 818           140        161 697            50          5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1 329            17        128 932             3           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  252            27         69 681             3           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10          6 442             2           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7             43            13         17 405             6           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240               324 490                    57                38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144               176 442                    40                20 6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35                74 123                     4                 6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41                36 054                     6                 5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8                 5 596                     2                  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12                32 275                     5                 5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0             1          6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6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0             1          6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6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1         22 719             2            435             4           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579             1           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814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4         15 755             -              -             2            9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5 5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 83            69          4 277           110          6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9            607            29           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2            28          2 048            52          4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8            361            17            8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 81            13          1 241            10           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20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   22            64          4 392           165        375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14            810            17           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 16            31          2 242            73         12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0             7            339            26         11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6            11          1 002            28         4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 0            13        159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7        145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  8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46          9 987           163          7 293           374        371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0            336            42            904            68         23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71          6 067            72          2 002           160        123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6          1 696            29          2 167            70         84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6          1 484            14          1 699            68        123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12             5            363             7         17 0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392             1            158             1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94          3 980           130        153 689            52          5 9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2            449             7            432             3           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40            486            48         18 488            13            6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8            482            24         22 111            10            9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0          2 509            44         87 714            24          4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 54             5         10 935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0             2         14 01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163               183 969                    49                34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9                13 821                     1                 3 7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51                24 972                     8                  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40                39 093                    10                 5 7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55                83 895                    26                20 9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6                19 672                     4                 3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2                 2 5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6 230             1            375             1           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1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5 3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686             -              -             1           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68            17          1 985            11          4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108             4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738             5          3 6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 5            256             2           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67             4            8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0            21          2 110            40         13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457            11          1 6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  992             4          1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 45             4            7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8            160            16          5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0             2            456             5          4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60          6 535            44          4 431           349        614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7            394             8            305            35         12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5            472             7            444            82         39 7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6          3 778            10          1 035            61         65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7          1 206            15          2 404           139        299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5            685             4            243            23         71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7         91 0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2         35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61          3 181           171        378 462            51          5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192             8            1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4          1 110            29          9 980            11          2 7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9             53            28          7 537            11           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6          1 081            69        105 573            24          1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9            741            23        108 890             5        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4            12        145 4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   8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201               309 324                    46                26 0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20                 3 528                     2                 1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37                33 773                    10                 4 7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28                34 695                     9                 4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95               148 545                    20                12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16                54 858                     5                 2 3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4                33 8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1                    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 448            38           998           397            1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  99             4            62            26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  44             2            30             9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  11             1             7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   6             -             2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  39             2            20            1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   9             1             3             1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  11             1             8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  16             -            1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 110             2            46            6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  57             1            24            3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  13             1             5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   9             -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   7             -             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  53             1            22            3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  18             1             5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   5             -             -             5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 345            19           247            7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  21             3            11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   6             1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  27             -            18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  14             -            1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  15             -             6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   4             -             3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  57             3            44             9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  39             3            31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 103             6            88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  47             3            4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  18             1            1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  11             2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  67             7            41            1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  14             2             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  33             3            23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  12             2             6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  23             -            19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  32             -            20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  11             -             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 175             2           137            3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  17             -             6            10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   4             -             -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  62             1            45            1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  20             1            1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  31             1            24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  15             -            1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  17             -            1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  12             -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  48             -            4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  17             -            1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  50             5            30            1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  11             -             8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  35             5            21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  26             5            16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 241             2           152            8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 118             1            69            4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  17             -            10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  15             -            10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   8             -             4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   9             -             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   7             1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  22             -            1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79             1            56            2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40             -            35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   5             1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SUL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  44             -            27            1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   9             -             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 137             1            99            3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  29             -            19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   3             -             1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  56             1            41            1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  52             -            39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  15             -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   5             -             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 105             -            66            3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  12             -             7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  73             -            50            2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  29             -            25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  13             -             8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  20             -             9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   6             -             -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  67             1            53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  19             1            13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  12             -             9             3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IXEIRA SOARES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   27             -            2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  20             -            2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  15             -            1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 119             2           106             9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  60             -            57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   7             -             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  38             -            3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  37             2            3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  37             2            3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  12             -             8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1 448        724         42        255        222         67        13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99         27          -         26         13          2         3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44          5          -          9          7          1         2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3          -          -          -          -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3          -          -          -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11          2          -          6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6          -          -          -          1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4          -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3          -          -          -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39         16          -         12          6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9          1          -          3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2          -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11          4          -          5          1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16          6          -          5          -          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8          2          -          2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110         80          1         14          8          6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57         39          -          8          7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3          2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13          8          -          3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9          4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4          2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7          4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53         41          1          6          1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18         14          1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7          4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5          5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6          4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345        104          6         93         74         13         5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21          5          -          7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6          2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27          2          -          9         11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4          1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14          -          -          6          5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15         13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4          3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57         29          2         13          7          1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5          1          -          -          -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8          6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39         20          1          9          7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103         22          3         34         12          3         2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47          7          1         13          6          1         1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18          4          2         10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5          1          -          1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8          3          -          2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11          3          -          4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4          -          -          2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7          2          -          2          -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67          4          1         29         3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14          -          -          6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6          -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33          3          1         15         1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12          1          -          5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23         15          -          1          2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7          4          -          1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4          1          -          -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5          4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3          2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32         14          -          -          1          1         1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2          1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11          3          -          -          1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5          3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175         81          4         29         31          7         2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17          1          -          6          8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62         26          2         10         13          3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6          4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7          2          -          3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7          5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20          7          2          3          5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7          3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31          8          -         11          5          1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15          3          -          8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10          3          -          -          1          -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17         10          2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12          7          2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48         36          -          -          2          1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3          1          -          -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4          2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17         15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8          4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50         22          1         11          9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11          4          -          2          2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4          1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35         14          1          9          7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3          2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5          2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26          9          1          7          6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241        190         12         21          7          8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118        101          4          8          2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17         16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6          5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15         13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8          6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9          9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7          5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22         15          3          2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79         55          8          5          4          5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40         23          8          4          -          3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3          2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5          4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SUL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44         34          -          8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9          3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8          8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137         85          -         15         15          -         2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29         26          -          1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3          3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3          2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6          5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56         26          -          4          6          -         2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6          1          -          1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9          2          -          1          2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4          -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5          3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7          6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52         33          -         10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7          3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7          5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15          6          -          7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5          4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105         52          5         10         12         23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12          8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7          5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73         30          4          6          9         2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3          1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29         12          -          2          1         1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13          2          4          3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7          2          -          -          -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6          2          -          1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20         14          1          2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6          2          1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6          4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67         47          2         10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19         14          2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12         10          2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IXEIRA SOARES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27         22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20         15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15         10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9          4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6          1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119         36         11         26         4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10          8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10          8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60         20         11         21          7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38          7         10         17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2          -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37          -          -          -         3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37          -          -          -         3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12          8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 448       1 150   11 554 724         408    8 116 496         438    4 818 0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99          98      804 213          10       45 130          10       52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44          44      351 730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1           1        5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3           3        4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1           1        2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3           3      101 5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2           2        1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3           3       32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2           2        4 150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1           1        1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11          11      140 8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6           6       24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1           1        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4           4        7 7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3           3       13 4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39          39      410 956           3        6 840           6       33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2           2        6 20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2           2       32 211           -            -           1       16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1           1        3 488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9           9      136 3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2           2        1 372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1           1        4 2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2           2       25 860           1        3 600           2       11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2           2       14 3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2           2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3           3        7 2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2           2        1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11          11      174 027           2        3 240           1           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16          15       41 527           7       38 290           3       16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8           8       26 634           4          840           1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1           -            -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2           2        1 950           2       3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2           2        2 118           -            -           1        5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1           1        3 225           1          25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  1           1        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110          83      834 746          44    1 033 407          41      346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57          47      450 252           9      274 285          23      208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1           1       14 7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3           2       25 600           1       57 600           2        4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6           3       16 531           1       19 705           4       16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13          11      215 107           4      126 900           3       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4           4        8 242           -            -           2        7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4           3       58 690           2       40 080           3       6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9           9       20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4           3       16 500           -            -           2       10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4           4       22 800           -            -           1        5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2           2        7 600           -            -           1        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7           5       44 242           1       30 000           4       56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53          36      384 494          35      759 122          18      137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2           2        8 4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2           2        9 76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18          14      144 464           9      321 690           3       12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1           1        7 0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2           2       13 240           1       67 0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1           -            -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2           2       31 520           2       60 000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1           1       12 24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7           3       33 490           5       69 666           5       25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5           4       39 600           3      109 200           5       77 8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3           1       54 400           3       24 200           2        1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2           1        4 240           2       19 1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6           2       21 100           5       40 130           2       1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1           1        5 000           1           5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345         300    4 210 916          56    1 556 488          93    1 084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21          19      254 028           4       30 624           4       36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2           2       10 3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6           6       71 745           3       30 564           2         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1           -            -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1           1        1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2           1        1 440           1           60           1       2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4           4       98 9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1           1          8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3           3        8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27          14      116 424           6       41 715          20      218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2           -            -           1       18 000           1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4           4       15 123           1        3 915           3       20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1           -            -           -            -           1       2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3           3       70 1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1           -            -           -            -           1       2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2           -            -           1          600           2       5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14           7       31 127           3       19 200          12       94 3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15          11       32 420           7      239 700           4       13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3           3        5 640           1       25 000           2        6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2           1        4 600           2       3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2           2        8 400           1       5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1           1        2 100           1       5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1           1        1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2           -            -           1        5 00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4           3       10 600           1       73 000           1        5 4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57          55    1 280 937          15      774 740          13      180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5           5      163 500           -            -           3        5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8           8       93 744           2       39 150           1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39          37      844 983          12      668 760           7      162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2           2      153 139           1       66 830           1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3           3       25 571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103          94      852 296          11       91 949          25      180 7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47          44      374 355           5       46 064          10       98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18          16      139 583           2        6 445           6       20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5           4        2 400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8           8        8 889           1          240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11          11      222 295           1         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4           2        2 320           -            -           3       23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7           6       99 530           1       18 000           4       37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2           2        1 6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1           1        1 290           1       20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67          56    1 456 531           9      311 960          14      373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14          10      239 022           3       82 000           7      212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6           4       66 192           1       35 000           1       2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33          29      885 068           4      150 000           4      111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1           1        1 6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12          11      256 226           1       44 960           2       2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1           1        8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23          21       60 000           1       20 600           6       23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7           5       14 360           -            -           3        6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4           4       24 010           -            -           2       1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5           5        6 620           1       20 600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3           3        7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3           3        2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32          30      158 280           3       45 200           7       58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2           2        1 128           -            -           1        7 4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1           1        8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1           1        8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11          10       51 910           1       11 600           1        7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3           3        7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1           1        2 1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  1           1        1 000           -            -           1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2           2        2 600           1       27 60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1           1        3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5           5       62 600           1        6 000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4           3        9 270           -            -           2       20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175         155    1 068 945          17      198 642          34      402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17          12       96 506           6       35 652           6       43 9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4           4       34 742           2       23 500           2       30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3           1        5 400           2        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1           1          4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3           -            -           1        5 700           3       1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1           1        1 800           1        3 252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3           3       42 608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62          52      470 876           6      129 300          20      150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6           6        8 4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7           6       88 897           -            -           5       51 6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7           7       75 571           1        2 400           2        7 9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3           2        7 870           -            -           2        8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20          17      210 648           2       93 000           4       2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1           1        3 25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2           2        7 6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1           1        9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3           3        9 240           1          9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4           1        2 800           2       33 000           1       1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1           1        1 3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7           5       45 651           -            -           4       33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31          28      302 280           2       20 306           6      207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2           2        5 400           -            -           2       12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15          14      140 131           -            -           3      182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3           2      122 524           1        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1           1         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10           9       33 725           1       18 306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17          15       45 536           2       1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12          11       35 892           1        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1           1          5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1           1        6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3           2        2 150           1        3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48          48      153 747           1          184           2        1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3           3       10 890           -            -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4           4        3 462           1          184           1         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17          17       15 2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2           2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6           6        6 8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8           8       12 38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1           1        2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7           7      100 8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50          37      532 106          20      995 064          24      679 0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4           4       19 925           2       42 840           4       17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  1           1        2 500           -            -           1        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1           1        1 425           -            -           1        2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2           2       16 000           2       42 840           2       1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11          10       50 688           2       27 331           4       72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4           4       31 772           1       17 680           3       71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2           2        7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4           3        8 700           1        9 651           1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1           1        3 09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35          23      461 493          16      924 893          16      589 0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1           -            -           1       39 500           1       3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3           3       46 228           3      101 820           1       73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5           5      127 562           -            -           1       1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26          15      287 703          12      783 573          13      470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241         160    1 269 604         124    2 057 864          94      766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118          75      619 769          59    1 187 510          46      446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17          13      108 029           7      173 200           7       73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1           1        1 000           -            -           1        3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3           1        4 525           1        2 160           3       37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2           2       27 700           1       2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6           3       13 380           3       88 000           2       17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2           1        1 242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2           2       18 298           1       13 800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15          10       80 832           6       82 710           3      126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5           1        8 000           5       70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3           2        7 545           -            -           1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4           3       13 200           2       31 800           1        3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2           2        9 70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8           2       34 300           6      184 050           3       3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2           2        5 3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1           -            -           1          4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9           6       30 027           3       46 970           5       19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1           1          480           -            -           1        4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3           1       12 375           1        9 000           3        7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7           3       17 840           6       75 500           3        7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22          16      214 491          12      323 900           9       94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3           3       11 425           3       40 800           2       12 9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79          59      466 952          37      563 544          26      248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1           1        1 056           -            -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3           3        4 521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1           1        1 880           1        1 880           1        8 58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2           2       51 750           2       82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  1           -            -           1       1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1           1        1 050           1       2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40          30      314 762          15      306 145          15      167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3           2       16 000           2        7 800           2       27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5           5       25 245           3       7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SUL......................           1           -            -           1         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4           -            -           4       20 383           2       2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3           -            -           3       12 53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1           1        1 0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1           1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4           4       22 937           2       15 200           2        8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2           2        1 820           1         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6           6       23 375           1        1 500           2        4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44          26      182 883          28      306 810          22       71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9           7       29 805           5       99 600           5        5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3           2        6 000           -            -           1        2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2           -            -           1       12 000           2        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2           2        8 000           1        6 00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5           4       43 550           5       86 670           1        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4           2        3 288           3       29 100           4       12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1           1          4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3           -            -           2       14 4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8           4       84 010           6       46 920           5       29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3           1        1 800           1        1 200           2        2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4           3        6 000           4       10 9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137         104      687 963          52      558 367          69      433 9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29          25      149 126           7       44 700          11       73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3           2        8 80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5           5       33 290           1        8 7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3           2        4 900           2        7 8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6           6       42 770           -            -           4       25 8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3           3       20 028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6           4       33 978           1        5 400           4       37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2           2        4 400           2       13 800           2        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56          44      300 419          18      207 497          27      178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2           2        9 133           -            -           1        3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1           1        3 667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6           4      109 700           4       97 972           4       43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2           2        8 500           -            -           1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1           1        8 000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9           8       38 174           2       32 500           4       42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2           2        9 200           1       12 000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2           2        6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7           4       18 947           3       18 545           2        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1           1        3 0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4           3       20 070           1        3 600           2       40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2           1        1 000           -            -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5           3       10 488           2        9 000           3        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3           2       25 590           2       24 480           1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2           2        6 500           -            -           1       1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7           6       21 770           1        1 000           5        9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52          35      238 418          27      306 170          31      181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3           1        8 600           2        4 800           3       22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7           7       28 147           4       57 610           5       45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6           5       28 460           4       31 260           2       19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7           5       25 157           3       12 260           4        9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4           3       29 052           2        6 900           2       12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15           7       65 062           8      101 140           9       4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4           4       44 660           2       87 200           2       1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5           2        5 280           2        5 000           4       15 7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105          57      299 713          61      697 156          39      657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12           8       27 410           6       74 120           5       90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2           2        8 440           1       18 000           2       32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2           2        5 68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7           3       12 840           4       38 120           3       57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73          31      156 255          45      525 040          25      484 4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3           1        1 600           2       11 200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5           4       15 100           1          500           2        9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1           1        2 660           1       3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29           9       80 630          21      374 500          11      302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  1           1        3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13           8       18 048           6       48 800           3       18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1           -            -           1        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2           -            -           2        9 300           1        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7           -            -           7       29 700           1       5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1           1        2 660           -            -           1       16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6           4       28 907           2        9 100           3       35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2           1        2 660           1          240           2       18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2           1          840           1        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20          18      116 048          10       97 996           9       82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6           6       18 546           4       14 216           2       1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2           2        5 000           -            -           2       25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6           4       33 315           4       62 340           3       30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6           6       59 187           2       21 440           2       1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67          62      214 502           4       11 978          11       23 3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19          14       31 624           4       11 978           5       14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1           1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2           2        5 520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2           2        1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1           -            -           1        3 000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12           8       19 324           3        8 978           3        9 85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IXEIRA SOARES......................           1           1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27          27      104 813           -            -           4        5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20          20       85 364           -            -           3        3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4           4        9 560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3           3        9 8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15          15       39 263           -            -           2        3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1           1        3 7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3           3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2           2       13 2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9           9       15 491           -            -           2        3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6           6       38 8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1           1        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1           1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4           4       30 4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119          94    1 632 016          20      962 400          23      371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10           9       59 719           1        5 000           3       40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10           9       59 719           1        5 000           3       40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60          53      503 497           5      238 400          11       48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3           1        3 750           1       60 000           2        2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1           -            -           -            -           1        6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7           7       18 743           1       13 000           2        4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5           5       28 775           1        3 000           1        3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38          34      375 829           1      160 000           5       31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2           2       27 0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3           3       47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37          20      939 780          14      719 000           9      28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37          20      939 780          14      719 000           9      28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12          12      129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1           1        2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3           3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5           5      112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1           1         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1         22 719             2            435             4           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3            4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2            45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2            45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5          4 850             -              -             2           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3          1 906             -              -             2           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814             -              -             1           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1            6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1            4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2          2 9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33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1          2 60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9          6 077             -              -             2           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1          1 9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1          1 9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4          2 74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3          2 7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2            454             -              -             2           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1             49             -              -             1            5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1            4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2            8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2            8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2          8 119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1          7 944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1          7 9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  -              -             1             6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1            1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1            1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1          2 0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1          2 0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1          2 0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1          1 205             1           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1          1 2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1          1 2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1           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1           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   84            72          4 334           113          6 6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2             12            10            775             8          3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4             53             3            4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-              -             -              -             1           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3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2             12             5            707             4          2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1              0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-              -             1              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 12             2            687             3          2 8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1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1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3             67            14            520             9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3             67            10            223             8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24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 67             3             96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1              0             4             94             4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-              -             4            298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-              -             2            28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2              4            18          1 167            41          1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-              -             4            279            11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1            110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-              -             3            169             7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-              -             2            13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-              -            10            549            23            8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 3            401            14            8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4            111             4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2              4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1             33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  2             2            177             3           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-              -             1              8             3           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1            1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1              2             1             81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1             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1             81             2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1             81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 9            766            13           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2             82             3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2             8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2            203             3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2            20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2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1            100             3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1            100             3             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 4            381             3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1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2            3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-              -             1             20             1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-              -             4            202             2            3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2             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1             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-              -             2            148             2            3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-              -             2            148             2            3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1              1             9            740            18          1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1              1             5            187             3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1            1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-              -             1              3             3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1            450            13            7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1            4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-              -            11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-              -             -              -             1           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-              -             -              -             1           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3            103             2           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3            103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-              -             1           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-              -             1              4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-              -             -              -             1             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5            155             4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-              -             2             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-              -             1             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 3             84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-              -             2             45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1             39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-              -             2              3             4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-              -             1              0             3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-              -             -              -             3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1              3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13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13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12           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   22            66          4 523           168        375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-              -            12            279            28         54 5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5            137            14         38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-              -             -              -             2           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-              -             -              -             1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2         19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-              -             -              -             1            8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-              -             1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 1             5         16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-              -             1             16             1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-              -             4             29             8         15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-              -             2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-              -             2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-              -             2           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-              -             1             12             1           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-              -             1              1             2         14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3            113             6           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16             3           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  -              -             1             96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-              -             -              -             1           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3              6            13            489            20          2 6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-              -             5            187             5           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-              -             1            122             2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4             66             3            32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3              6             8            301            15          2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1              9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1              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  6             1             27             3          1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1            254             1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2              4             1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1              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-              -             -              -             1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2              1            21          1 766            81        290 9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2             98            11         47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1              0             3         12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1             98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-              -             1            5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-              -             -              -             3         13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  -              -             -              -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-              -             -              -             1         20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-              -             -              -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1            423             4          3 4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1            423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-              -             -              -             1          1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-              -             2          1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-              -             1              0            10         97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-              -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-              -             1              0             9         97 22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1              0             8            410            23         59 6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 4            287            13         16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1             50             2            7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1             2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1             34             1            5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1              0             1             18             6         42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  1             5            821            22         81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-              -             4         20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  1             1            125            10         36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4            696             8         24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1              3             4           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1              3             3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-              -             1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2             10             7            9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-              -             1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1              0             3           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1             1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15            855            24         23 0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7            374            11          8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5            351             4           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-              -             4          6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-              -             -              -             1          2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-              -             1             23             2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3            292             5         1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 37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12 5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2            256             3          1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1             16             5           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1             16             3             1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-              -             -              -             2           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 4            173             3           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1             81             1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-              -             1             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-              -             1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1              8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1              0             5          1 134             6          2 7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-              -             5          1 134             5          2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1            127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-              -             1          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2            995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1              0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1              0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3             15             -              -             3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-              -             -              -             3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3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3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 5          1 8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 4          1 8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 4          1 85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56         10 261           172          7 464           507        651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4            157             8            396            15         11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2              1             5           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1              1             2            6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 0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4            157             6            395             7          2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-              -             -              -             1          1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1             10             1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1             11             -              -             1           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1             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3            147             2            345             1           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-              -             3          8 9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-              -             1          3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-              -             1          4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-              -             -              -             1           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4             20            17            259            51         52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1             14            12            237            29         33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 7             5          2 7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 14             3             74             8         12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-              -             3          3 0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5            155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-              -             2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-              -             -              -             1          3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-              -             -              -             1          1 5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 1             5          9 7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3              6             5             22            22         19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1              3             1           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2              5             2              4             4          1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-              -             1            6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1              1             -              -             1          3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-              -             2            9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-              -             3          3 6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-              -             2           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-              -             1           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2             15             4          8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9            136            34          1 294            89        119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-              -             4          3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-              -             1          1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-              -             -              -             1          2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-              -             1           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-              -            12         27 9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-              -             -              -             1          6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-              -             1          3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-              -             -              -             1          3 9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-              -             1          2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-              -             -              -             2  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-              -             6          6 6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-              -             6         24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-              -             1          5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-              -             -              -             1          1 9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-              -             -              -             1          4 9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-              -             -              -             1          4 48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-              -             2          7 8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1              7             9            351            13         25 2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1              1             3          1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1              2             2          6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1              7             6            341             6         15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1              6             1          2 5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3              2            13            468            24         13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2              2             7            463             6         10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  0             3              4             4            5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2              1             3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1              0             3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-              -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-              -             -              -             2           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-              -             -              -             2            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-              -             1           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  1             1             14             9          9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-              -             3          4 8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  1             1             14             4          4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-              -             2            7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2             16             7          1 5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1              3             1            7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-              -             1           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1             13             3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-              -             1           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4            127             9            445            14         13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1              1             1             10             2           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1              2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2             36             3            346             3          1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-              -             1             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1             89             2             46             2          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2             40             3          1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-              -             2          2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3              1            23            776            42         20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-              -             3          9 4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-              -             -              -             2          8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-              -             -              -             1            9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3             34            11          7 7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1             11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-              -             -              -             2           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1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2             23             4          5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-              -             1          1 4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-              -             -              -             1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-              -             8          2 4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-              -             4           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  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3            5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2              0             4             12             5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2              0             3              3             5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1              0            16            731            15           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1              0             6             67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-              -             5            235             4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-              -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-              -             5            429             4            20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8            567             7            424            22         55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1              1             -              -             2           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1              1             -              -             1           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-              -             -              -             1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1              9             4            266             7          8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1              9             1            229             3          6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-              -             2             34             3          2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1              2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6            557             3            158            13         46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-              -             -              -             1          1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1              1             -              -             3         14 2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1             55             1              0             2          1 9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4            501             2            158             7         28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20             89            20            170           109        188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5             17             6             22            60        148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1              3             1              3             9         15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1              0             1           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-              -             -              -             1          1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-              -             -              -             1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-              -             -              -             4         10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-              -             1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-              -             -              -             5         24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-              -             -              -             4          4 6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-              -             -              -             1           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-              -             3          3 0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-              -             -              -             1           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-              -             -              -             3         21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-              -             1           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-              -             -              -             7          8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-              -             -              -             2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1             11             1             15             3         10 77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3              4             3              4             9         42 6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-              -             3          4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13             45            12            131            24         17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1              8             2          4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11             26             9             25             9         10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-              -             -              -             2  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-              -             -              -             4            4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-              -             -              -             2          1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-              -             -              -             2  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1             18             1             55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1              1             1             4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2             26             2             17            25         22 6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2             26             2             17             2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-              -             1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-              -             2          2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-              -             4          1 5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-              -             4          4 9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-              -             -              -             2          3 8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-              -             -              -             6          8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-              -             -              -             2            9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45          3 026            35          3 310            81         66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17            558            14            463            18          2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1             21             1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1              0             1              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4             93             3             13             4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2              0             2              2             2           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3             46             3             34             4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1              0             -              -             2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4            224             3            121             4            54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1            175             1            262             1            8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15            690            15          1 452            33         31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1              2             1             45             1           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-              -             -              -             1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2             27             3            289             4         15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-              -             1             28             1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-              -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2            104             2            122             5         10 1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1             21             1             21             2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-              -             -              -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4            155             4            229             5            6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-              -             -              -             2           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-              -             1              1             2           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3             67             1             52             3           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1            172             1            665             1          1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1            141             -              -             1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-              -             -              -             3            4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13          1 777             6          1 395            30         33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-              -             -              -             1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3            616             2            387             5          1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2             20             1            166             4          2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2            349             1            165             3           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3            130             1              1             2          2 6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2            281             1            675             9         25 4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1            382             -              -             3           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  -              -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-              -             -              -             2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15          3 189            10             34            48        104 0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4             73             4             33             7          6 9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2              2             2              4             2          2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2             70             2             29             4          4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  -              -             -              -             1              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6             42             5              2            30         86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-              -             -              -             1           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-              -             -              -             9         73 2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5             40             4              1             7           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  -              -             -              -             1          2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-              -             -              -             2          6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1              2             1              0             3            5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-              -             -              -             2          1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-              -             -              -             2            3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5          3 074             1              0            11         10 9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4          3 059             1              0             5          1 8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-              -             -              -             1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-              -             -              -             2            9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1             15             -              -             3          8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26          1 354             2             36            26         11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5             69             2             36             4          2 4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-              -             -              -             1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4             66             2             36             2          2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IXEIRA SOARES......................             -              -             -              -             1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13          1 050             -              -            12          3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10            721             -              -             7            9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2             70             -              -             4          1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  1            259             -              -             1          1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7            226             -              -             7          2 8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3            199             -              -             2            2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2              7             -              -             1           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2             20             -              -             3          2 28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1              9             -              -             3          2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1              9             -              -             1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-              -             -              -             1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-              -             -              -             1          1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22          1 724            16            764            24         21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5            160             1              4             7          3 0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5            160             1              4             7          3 0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16          1 507            15            760            12          4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-              -             2            7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-              -             -              -             1          2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1              5             2            551             3          1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4          1 019             2             46             2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11            484            11            163             3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-              -             1         13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-              -             1         13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1             56             -              -             4          1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1             56             -              -             1           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-              -             -              -             1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-              -             -              -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11          4 443           207        384 158            64          7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6              9             1             33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6              9             -              -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1              2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2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  4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    -              -             1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17            760            32         59 847            11          1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5            110            11          8 606             2           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1             76             1            1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1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 31             3            472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2             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1            9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1              2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2          6 933             1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12            650            21         51 242             9          1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1             15             2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346             6         27 665             3           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1              0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1             41             1            4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1             31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1              4             1             15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1             13             3         12 451             2           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1            118             3          7 397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1             46             1              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1             28             1             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1              1             1          3 109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20            491            42         55 063            11             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1              9             2             96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2             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1              9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1              4             5            880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1              4             1              6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1            8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2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2              2             4          7 711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1              2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1              0             1             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2          7 6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3              2            11         14 954             3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1            1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4            8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2              2             5         13 819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1              0             1             75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6            412             7            246             3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2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247             4            155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1              0             1             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2            157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-              -             1              7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2             31             7         26 5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3         19 8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2             31             3          5 7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1            98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4             29             4            770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2             20             2            288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1              7             2            483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1              1             2          3 8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1            1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-              -             1          3 7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6          1 077             8          8 392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5          1 068             4          6 664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1          1 05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2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1             10             2          6 567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1             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3          1 7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2          1 6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3            100            16         73 104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1             14             5          1 047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1             14             2            933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-              -             1             12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1             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2             86            11         72 0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-              -             2          1 5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1              4             2            2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1             82             7         70 24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32          1 806            40         82 539            11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26          1 770            20         43 186             8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4             23             4         17 2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1              0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1             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4            877             2          4 704             2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2              2             1            1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1              6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3            465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1              0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1              0             1            2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2              2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3            367             7         20 729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2             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4             32            10         19 40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1          7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    1             19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2              9             5          2 8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1          9 4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-              -             1             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2              5            10         19 951             2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2         18 1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1          1 7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-              -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-              -             2             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2              5             3             32             1             2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-              -             2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12             76            37         26 507            13          3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2              2            17         10 614             2            6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-              -             1             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-              -             3          1 0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-              -             2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-              -             4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2              2             2            480             1           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-              -             3          6 670             1           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-              -             1          2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8             47            11         12 938             5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-              -             2         12 2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-              -             5            6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-              -             2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2             37             1              0             3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2              4             -              -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2             26             9          2 955             6          2 5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-              -             1            4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-              -             1            915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-              -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-              -             2            361             2          1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1             26             1            569             1           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1              0             1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-              -             2            616             1            34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8             74            21         35 319            10          1 9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4             21             2          3 374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2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1              4             2          3 374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4             52            15         31 164             4          1 3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1              1             1            700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2             50            11         22 038             1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-              -             2          8 044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1              2             1            3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-              -             4            781             5           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2            175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-              -             2            606             2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-              -             -              -             2           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3              1             3            414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-              -             2            412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-              -             1            401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2              1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1              0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4             49             7         42 939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2              2             2            308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2              2             2            308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2             47             1          3 3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1          3 3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2             47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4         39 3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4         39 3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240               324 490                    57                38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                     2                     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                     1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                     1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                    27                30 828                    13                 4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                     8                 6 137                     2                 1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                     -                     -                     1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                     1                 2 1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                     3                 1 2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                     2                   4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                     2                 2 390                     1                 1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                    19                24 691                    11                 3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                     -                     -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                     -                     -                     1       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                     5                10 174                     2                 1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                     1                    80                     1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                     5                 6 109                     1       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                     4                 6 368                     1       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                     1                   240                     2       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                     1                     3                     1       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                     2                 1 719                     1                 1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                    43                38 780                     9                10 5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                     3                   7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                     2                   4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                     1                   2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                     8                 8 3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                     1                     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                     1                   6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                     1                   47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                     1                    67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                     4                 7 10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                     1                   3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                     1                   3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                     8                 5 205                     3                 1 7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                     1                   122                     1                 1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                     5                 1 5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                     1                 3 562                     2                  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                     7                 5 722                     3                 4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                     2                 1 5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                     4                 4 200                     1                  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                     -                     -                     2                 4 0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                     9                15 919                     2                 4 0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                     3                 4 140                     1                 1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                     1                    3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                     4                10 495                     1                 2 6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                     1                 1 24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                     3                 1 217                     1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                     1                   547                     1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                     1                   6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                     4                 1 3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                     2                   6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                     1                   6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                     1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                     7                 7 807                     4                 2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                     1                 2 1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                     1                 2 1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                     3                 3 727                     2                 1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                     2                 3 044                     1                 1 0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                     1                   683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                     -                     -                     1                  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                     3                 1 974                     2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                     2                 1 533                     2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                     1                   44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                    19                68 467                     4                  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                     2                 9 2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                     1                 1 7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                     1                 7 5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                     4                10 474                     2                  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                     2                 8 970                     1                  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                     1                 1 020                     1       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                     1                   48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                    13                48 780                     2                  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                     1                11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                     1                 8 1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                     2                   521                     1       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                     9                29 108                     1                  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                    60                68 006                    16                14 0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                    32                36 209                     9                11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                     4                 8 656                     3                 2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                     1                 1 5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                     2                   5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                     1                 2 5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                     2                 9 876                     2                 4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                     3                   1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                     1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                     1                   32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                     3                 8 359                     1                   9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                     3                   2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                     9                 3 714                     3                 4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                     2                   358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                    13                23 039                     4                   8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                     2                 1 4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                     7                19 545                     2                  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                     1                   8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                     2                   699                     2                  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                     1                   4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                    15                 8 759                     3                 1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                     3                 1 6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                     1                   1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                     1                   2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                     1                   317                     1                  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                     1                    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                     1                   6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                     5                 5 595                     1                   6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                     2                   1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                     -                     -                     1                  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                    45                49 784                     7                 5 9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                     9                 7 703                     1                 1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                     2                   1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                     2                 1 0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                     1                 2 9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                     3                   316                     1                 1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                     1                 3 1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                    14                 7 214                     4                 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                     1                    8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                     1                 2 334                     1                  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                     1                   2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                     4                   999                     1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                     2                    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                     1                   1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                     1                   1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                     1                 2 685                     2                 2 99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                     1                   4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                     1                    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                    22                34 867                     2                 1 6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                     1                   9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                     4                 2 17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                     2                 4 8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                     1                   1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                     3                 7 095                     1                 1 6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                     7                13 9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                     2                 2 64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                     2                 3 138                     1       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                    24                44 202                     3                  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                     5                 3 557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                     2                 1 0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                     3                 2 464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                    12                37 705                     2       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                     1                   8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                     5                26 468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                     3                   13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                     2                10 2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                     1                    26                     1       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                     7                 2 93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                     2                   6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                     1                   7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                     3                 1 4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                     1                    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                     5                 1 998                     1       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                     2                   102                     1       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                     1                   1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                     -                     -                     1                    3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                     2                 1 8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                     2                 1 8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                     1                    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                     1                    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                     8                14 6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                     6                14 1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                     2                   95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                     4                13 2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                     1                   40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                     1                   40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                     1                    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                     1                    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1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1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1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 1           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 1           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 1           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0             1          6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-              -             1          6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 -              -             1          6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-              -             -              -             1          6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-              -             2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-              -             2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-              -             1             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794 516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262 896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435 067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3:03:00Z</dcterms:created>
  <dc:creator>IBGE</dc:creator>
  <dc:description/>
  <dc:language>en-US</dc:language>
  <cp:lastModifiedBy>IBGE</cp:lastModifiedBy>
  <cp:lastPrinted>2001-04-20T09:49:00Z</cp:lastPrinted>
  <dcterms:modified xsi:type="dcterms:W3CDTF">2001-04-20T13:03:00Z</dcterms:modified>
  <cp:revision>2</cp:revision>
  <dc:subject/>
  <dc:title>Ministério do planejamento e orçamento</dc:title>
</cp:coreProperties>
</file>