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2, jul./dez. 2000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159         155    3 364 034           5      139 2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3           3      110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149         145    2 104 892           5      139 2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5           5       29 6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2           2    1 118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159         155    3 364 034           5      139 2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38          38      198 448           1           7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40          40      751 9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64          60      962 200           4      139 13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15          15    1 437 4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2           2       13 9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155                  3 364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17                     10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64                    175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22                    165 0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40                    836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9                    652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1                    165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2                  1 358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20        269 107             5        139 205            15  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6            389             2            370             4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4          7 427             1          2 247             3          5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3         18 800             -              -             3         18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5         67 903             1         12 000             4         55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1         50 000             -              -             1         5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24 588             1        124 5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5                              5                           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3                              3                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22                             48                          3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1                              1         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2                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12                             23                          1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1                             53                          3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17                             41                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20                             41                          5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3                              5                          7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5            6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5            6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 57            48          3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3             57            48          3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3             2             21            23          1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3             2             21            23          1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53          3 006            41            500            41          5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3             1            293             1          1 6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51          2 995            40            207            39          3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 8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5                 7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5                 7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5            6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5            6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 57            48          3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10           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34          3 0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3             57             2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2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3             2             21            23          1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7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2             21            15          1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53          3 006            41            500            41          5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0            870             4             32             7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38          2 016            35            174            27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 2             -              -             5          3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  118             2            293             2          1 6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5                 7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5                 7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   6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2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2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3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3             57            48          3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2             34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22            19            5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13           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12          1 8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3             2             21            23          1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15             6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3             1              5             9           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4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53          3 006            41            500            40          4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 3             1              0             3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21            917            17            110            18          3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3            353            12             42             8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3          1 026             8            314             8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401             2             15             2          1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307             1             19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 4 8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2                 4 8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   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22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22             1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3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3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 1             3          3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2          3 0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5                 7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2 7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 4 8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159             3           149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  23             1            2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  19             1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  13             1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  25             -            2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  19             -            1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  94             2            87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  82             2            76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  58             2            52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59         38         40         64         15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8          2          1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6          2          1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23          7          1         1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19          7          -         1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13          7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5          -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4          -          1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6          -          3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4          -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25          6          5         1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19          6          4          9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8          5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4          -          -          4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6          -          3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94         23         27         30         1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4          -          4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4          3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4          3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3          -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82         20         20         28         1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6          -          -          4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10          2          3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58         17         14         16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159         155    3 364 034           5      139 2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8           8       54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6           6       45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2           2        2 9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4           4       4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2           2        9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2           2        9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23          23      390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19          19      337 1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13          13      293 1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5           5       15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1           1       2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4           4       53 1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1           1       2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2           2        4 1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1           1       2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6           5       26 557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2           1       10 04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2           1       10 04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4           4       16 5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3           3       14 5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3           3       3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3           3       3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1           1       11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1           1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25          25      298 589           1           70           5       16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19          19      260 710           1           70           3        5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8           8       34 752           1           70           1        1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1           1         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4           4      187 748           -            -           2        3 5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6           6       37 5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3           3        8 823           -            -           1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1           1        1 200           -            -           1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2           2        7 6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3           3       29 056           -            -           1       11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3           3       29 056           -            -           1       11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94          91    2 560 138           4      139 135           9      107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4           4       50 1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2           2       29 8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2           2       20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4           4       14 8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4           4       14 8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3           3       10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2           2       10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82          79    2 482 481           4      139 135           9      107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1           1       3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6           6       22 966           -            -           3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1           1        7 1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1           1        7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2           2       10 720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10           9      114 757           1          300           2       1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58          56    2 017 282           3      138 835           3       82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2           2      261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5            6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1            3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1            3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1            3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1            1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1            1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1            1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3            2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1             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1             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2            18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1            16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1             2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3             57            48          3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1             16             3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-              -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-              -             1             16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-              -             1             16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1             19             5           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1             19             3            4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-              -             -              -             3            4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-              -             -              -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-              -             -              -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3           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-              -             -              -             1           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-              -             -              -             1           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-              -             -              -             2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-              -             -              -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-              -             -              -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1             22             8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1             22             7            2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-              -             1             22             4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-              -             3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-              -             -              -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-              -             -              -             1             4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-              -             -              -            26          2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-              -             -              -             4           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-              -             -              -             2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-              -             -              -             2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-              -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-              -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-              -             -              -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-              -             -              -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-              -             -              -            17          2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-              -             -              -             1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3            8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-              -             -              -            11           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-              -             -              -             2           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3             2             21            23          1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-              -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-              -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-              -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-              -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-              -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-              -             -              -             3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-              -             -              -             3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2             21             3           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2             21             2           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2             21             2           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1              3             -              -            10           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-              -             -              -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-              -             -              -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1              3             -              -             8           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-              -             -              -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1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1              3             -              -             5           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53          3 006            41            500            41          5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4              9             1              0             4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2              7             1              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1              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1              5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2              2             -              -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2              2             -              -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4            347             2              3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2            332             -              -             1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2            332             -              -             1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2             15             2              3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2             15             2              3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3            291             2              2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1            2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1            2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2             37             2              2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1             1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1             25             1              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3             12             3              1             3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3             12             3              1             3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1              5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1              4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1              3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6            106             6             25             4           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5             86             5             18             4           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2              8             2              2             3           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-              -             -              -             1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3             78             3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1             20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1             20             1              7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33          2 241            27            468            25          4 7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4             77             3              3             4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2             47             2              1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2             30             1              1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-              -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-              -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2             58             2              3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2             58             2              3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27          2 105            22            462            17          4 7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1             19             1              4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4            345             3             10             5          3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20          1 416            16            428             9          1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2            326             2             20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5                 7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                     1                 2 7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                     1                 2 7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                     1                 2 7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                     4                 4 8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                     4                 4 8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                     1                 4 8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                     3                    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460 091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9 55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2 20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7:23:00Z</dcterms:created>
  <dc:creator>IBGE</dc:creator>
  <dc:description/>
  <dc:language>en-US</dc:language>
  <cp:lastModifiedBy>IBGE</cp:lastModifiedBy>
  <cp:lastPrinted>2001-04-09T14:18:00Z</cp:lastPrinted>
  <dcterms:modified xsi:type="dcterms:W3CDTF">2001-04-09T17:23:00Z</dcterms:modified>
  <cp:revision>2</cp:revision>
  <dc:subject/>
  <dc:title>Ministério do planejamento e orçamento</dc:title>
</cp:coreProperties>
</file>