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eastAsia="Arial" w:cs="Arial" w:ascii="Arial" w:hAnsi="Arial"/>
          <w:sz w:val="28"/>
          <w:szCs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color w:val="000000"/>
          <w:position w:val="2"/>
          <w:sz w:val="28"/>
          <w:szCs w:val="28"/>
        </w:rPr>
      </w:pPr>
      <w:r>
        <w:rPr>
          <w:rFonts w:eastAsia="Univers" w:cs="Univers" w:ascii="Univers" w:hAnsi="Univers"/>
          <w:color w:val="000000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5, jul./dez. 2000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6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informantes   e    da    quantidade   existente   em    31/12/2000,  segundo   as   Mesorregiões,   as           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5          35      270 1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5           5       49 9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4          24      135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5           5       30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5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5          35      270 1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12          12       20 9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1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3          13      112 3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117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35                    270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9                      5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0                     29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7                     5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8                    128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5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5                              6                          8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3                              3                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2                              2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6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8                              9                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3                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4                              4         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7                             10                          1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2                              2                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2                          1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8 950             1             30             3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8 823             -              -             2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127             1             30             1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1             1            626             9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2            3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1             1            626             7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67             1              1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1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2             4             30            10          1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12             1           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12             3             19             9           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8 950             1             30             3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8 950             1             30             2           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1             1            626             9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6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1             1            6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-              -             2            3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67             1              1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2             4             30            10          1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2              2             7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12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12             1           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1 5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1 5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1 5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1 5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8 950             1             30             3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286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127             -              -             2           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1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8 396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1             1            626             9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5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626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1             -              -             2           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67             1              1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2             4             30            10          1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1              0             6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14             2          1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2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5             5            24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   6             2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  11             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   7             1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  11             1             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   6             1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   5             1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5         12          1         13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6          -          -          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11          7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7          3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11          2          1          6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6          1          1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5          1          1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5          35      270 1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6           6       43 8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2           2       14 3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1           1        8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  1           1        6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1           1       13 9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1           1       13 9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1           1        8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1           1        8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11          11       38 8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1           1          7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1           1          7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1           1       15 4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1           1       15 4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4           4       15 0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4           4       15 0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4           4        7 1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2           2        3 5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1           1          5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7           7       20 8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5           5        9 9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  1           1        4 2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  1           1          692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1           1        1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1           1          6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1           1          6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11          11      166 4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3           3       44 0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1           1        9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2           2       35 0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6           6      102 7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1           1        6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5           5       96 2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  2           2       19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  1           1       1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  1           1        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8 950             1             30             3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1            127             -              -             3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1            127             -              -             2           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    1            127             -              -             1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-              -             -              -             1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4          8 82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2          8 3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2          8 3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2            4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1            1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2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1             1            626             9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1             1            626             5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1            62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1            62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 1             -              -             3  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 1             -              -             2           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 1             -              -             2           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67             1              1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-              -             -              -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-              -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-              -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67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12             4             30            10          1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1             12             1           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-              -             1             12             1           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-              -             1             12             1           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0             1              0             7           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1              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1              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-              -             3            9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-              -             3            9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-              -             -              -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-              -             -              -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-              -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12             2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12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12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1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1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1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1 5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2          1 5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2          1 5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2          1 5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32 238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ind w:right="-12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8:00:00Z</dcterms:created>
  <dc:creator>IBGE</dc:creator>
  <dc:description/>
  <dc:language>en-US</dc:language>
  <cp:lastModifiedBy>IBGE</cp:lastModifiedBy>
  <cp:lastPrinted>2001-04-18T14:51:00Z</cp:lastPrinted>
  <dcterms:modified xsi:type="dcterms:W3CDTF">2001-04-18T18:00:00Z</dcterms:modified>
  <cp:revision>2</cp:revision>
  <dc:subject/>
  <dc:title>Ministério do planejamento e orçamento</dc:title>
</cp:coreProperties>
</file>