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ndôni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ndôni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23, jul./dez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0          48      274 760           3       1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0          10       57 700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33          31       91 202           2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6           6      107 2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18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0          48      274 760           3       1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2           2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3 1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6          26       65 5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1          19      198 049           3       1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8                    274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4            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9                     73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8                     43 9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7                    155 0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12 500             3         12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2          7 500             2          7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5 000             1          5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8                             10                          1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8                             11                           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3                              4                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12                             23                          3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0                             11                           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3                             21                           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1 012            11           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551             7           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5            302             4            4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1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  105            23          3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103             8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2            14          3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11            393            21           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   14            10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5             12             7           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368             3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1 012            11           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48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   254             3           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5            710             7           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  105            23          3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2            12          2 8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103            10            4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11            393            21           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2              5             1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    7             6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6            381            14            7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0          1 012            11           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20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  401             7            6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17             2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3            394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4            105            23          3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2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103            16          1 9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4          1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2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11            393            21           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   17            11           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3             50             2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326             5            4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2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2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50            10            33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  49             9            33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   8             4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   3             2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  13             3             6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   5             3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   7             1             3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   5             -             3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50          2          1         26         2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49          2          1         26         2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8          -          -          4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13          -          1          5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5          -          1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12          -          -         1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7          -          -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6          1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4          1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7          1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5          1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50          48      274 760           3       1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49          47      259 760           3       1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8           8       19 8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3           3       12 6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4           4        4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13          13       88 22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5           5       14 5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5           5       47 4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1           1       14 5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1           1        5 6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3           3        4 6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3           3        4 6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12          12       46 5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3           3        3 6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7           7       35 6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1           1        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1           1        1 74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6           5       15 395           2        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1           1        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4           3       11 915           2        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1           1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7           6       85 044           1        4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  1           1       4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5           4       27 344           1        4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1           1       17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10          1 012            11           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1            248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1            248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1            248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9            764            10            7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2            200             4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2            200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2             29             4            5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1             12             3           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1           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-              -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-              -             2            341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-              -             1            299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-              -             1             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3            1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2            1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4            105            23          3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-              -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-              -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-              -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4            105            22          3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4            105             6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2             95             3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1              2             2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1              9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-              -             6            9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-              -             3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2            8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-              -             -              -             1           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-              -             -              -             1           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-              -             7          1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-              -             -              -             3            2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-              -             4          1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11            393            21           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1              0            11            393            20           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3              9             7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2              4             2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-              -             4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1              6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3            369             6           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-              -             3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  1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1            322             1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2              6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1              6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1              0             1              4             3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1              0             1              4             2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2              5             3           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  1             2           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49 530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05:00Z</dcterms:created>
  <dc:creator>IBGE</dc:creator>
  <dc:description/>
  <dc:language>en-US</dc:language>
  <cp:lastModifiedBy>IBGE</cp:lastModifiedBy>
  <cp:lastPrinted>2001-05-18T15:55:00Z</cp:lastPrinted>
  <dcterms:modified xsi:type="dcterms:W3CDTF">2001-05-18T19:05:00Z</dcterms:modified>
  <cp:revision>2</cp:revision>
  <dc:subject/>
  <dc:title>Ministério do planejamento e orçamento</dc:title>
</cp:coreProperties>
</file>