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raim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raima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22, jul./dez. 2000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10          10       80 655           -            -           3       36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1           1       47 5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 9           9       33 070           -            -           3       36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10          10       80 655           -            -           3       36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21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4           4       10 110           -            -           3       36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2           2       49 3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10                     80 6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6                     13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1                      5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2                     61 0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3         36 250             -              -             3         36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1          2 250             -              -             1          2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9 000             -              -             1  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1         25 000             -              -             1         2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4                         11 3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 5                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1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 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4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11 382             5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3         11 367             5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1              1             1           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4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4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11 382             5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3         11 367             3             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15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1              1             1           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0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 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4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4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4         11 382             5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300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9 000             2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2 067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15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 1              1             1           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 1              1             1           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4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4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11 367             3             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300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9 000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2 067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10             1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  10             1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  10             1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  10             1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10          -          4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10          -          4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10          -          4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10          -          4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10          10       80 655           -            -           3       36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10          10       80 655           -            -           3       36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10          10       80 655           -            -           3       36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10          10       80 655           -            -           3       36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4         11 382             5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-              -             4         11 382             5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-              -             4         11 382             5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-              -             4         11 382             5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 1              1             1           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1              0             1              1             1           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1              0             1              1             1           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1              0             1              1             1           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4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-              -             1            4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-              -             1            4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-              -             1            4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ORAIM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     -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-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4:15:00Z</dcterms:created>
  <dc:creator>IBGE</dc:creator>
  <dc:description/>
  <dc:language>en-US</dc:language>
  <cp:lastModifiedBy>IBGE</cp:lastModifiedBy>
  <cp:lastPrinted>2001-03-14T11:08:00Z</cp:lastPrinted>
  <dcterms:modified xsi:type="dcterms:W3CDTF">2001-03-16T14:17:00Z</dcterms:modified>
  <cp:revision>3</cp:revision>
  <dc:subject/>
  <dc:title>Ministério do planejamento e orçamento</dc:title>
</cp:coreProperties>
</file>