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Su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Su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100, jul./dez. 2000</w:t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720       1 239   14 053 712         451    6 934 329         840    6 936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1          10      179 942           -            -           2       1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1 296         986   10 910 000         256    3 154 585         631    4 380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385         233    2 777 893         184    3 430 744         185    1 884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28          10      185 877          11      349 000          22      66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1 720       1 239   14 053 712         451    6 934 329         840    6 936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511         324    2 804 058         209    2 253 265         207    1 439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53          52      571 622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512         406    7 021 286          87    1 756 342         284    2 959 0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97         174    1 879 430         101    2 374 078         147    1 422 7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211         173      902 475          35      112 431         115      458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136         110      874 841          19      438 213          86      643 3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1 239                 14 053 7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128                     80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550                  1 486 8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259                  1 808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250                  5 007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35                  2 555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13                  1 913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4                  1 201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1 237     13 870 561           451      6 934 329           840      6 936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165         92 452            55         27 885           116         64 5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503      1 245 713           135        326 052           386        919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228      1 666 781            78        576 611           159      1 090 1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296      6 541 390           154      3 426 186           161      3 115 2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33      2 278 545            21      1 371 595            13        906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8      1 155 680             6        756 000             3        39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4        890 000             2        450 000             2        44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87                            416                      1 257 3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90                            215                         36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28                             39                          9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4                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92                            157                          7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53                             83                            6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218                            433                        275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66                             80                          2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165                            334                        409 2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80                            117                         16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176                            391                        662 9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55                             87                         51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2 6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416      1 257 345           215         36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5          4 356             3           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344        888 168           176         29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56        268 931            36          7 3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11         95 8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39          9 774             1              1             4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21          4 515             -              -             4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17          5 259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57          7 154            83            658           433        275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0             2            2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14          3 781            63            354           222        118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42          3 372            18             89           192         84 7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19         71 9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80          2 207           334        409 211           117         16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37          1 174           168        169 602            48          6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43          1 034           158        144 247            69         10 2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8         95 3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391               662 905                    87                51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190               241 746                    49                24 8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183               384 016                    38                26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18                37 1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416      1 257 345           215         36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41         81 831            41          2 3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3 528            46          1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172        564 337            94         23 6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69        329 977             9          2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48         47 4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85        230 269            25          6 9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39          9 774             1              1             4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8            25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2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4 606             -              -             4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7          1 10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2          3 44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6            3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57          7 154            83            658           433        275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89          3 956            40            352           222         86 7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46             98            31             15            16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   18             3             57            47         54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4          1 030             3            216            95        120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8            151             2              3            26          8 8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7          1 900             4             15            27          4 8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80          2 207           334        409 211           117         16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61          1 118           188        132 036            83         13 5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1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4            284            39        121 422             1            3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5            633            64        146 240            15            5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3            148            21          2 875            12          1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5             13            21          6 638             6            7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391               662 905                    87                51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170               349 326                    51                36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72               100 097                     2                   3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93               180 368                     8                 3 5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30                 7 094                    22                 8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25                26 020                     4                 2 5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2 6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2 6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2 6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2 6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353        860 144           203         26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24         20 744            12           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138        227 840            80          5 2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86        160 965            45          5 6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94        393 960            59         13 7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10         43 115             6           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13 520             1          1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37          9 392             1              1             4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5             -              -             3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6          3 700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9            218             -              -             1           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1          5 4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36          5 619            72            618           264         95 0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3             88             3             11            27            9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69          1 728            39            392           114         31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2          1 181            14             66            57         21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7          2 545            15            148            60         35 6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5             78             1              0             6          4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58          1 052           175        129 388            78         12 4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5             54             8            5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1            379            65         12 979            24          1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7            111            42         14 210            21          1 7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5            508            54         98 495            32          8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6          3 169             1            6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212               322 124                    72                43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19                11 383                     1       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75                90 996                    19                 6 9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49                63 009                    18                 9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63               135 638                    33                24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6                21 099                     1                 2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302      1 165 255           101         31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29         10 915            12          1 5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126        157 532            31          7 8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54        160 232            16          4 5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79        554 397            36         13 8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10        220 108             4          2 0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4         62 072             2          1 2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2          8 200             -              -             1           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4             -              -             1           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6          6 02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6          1 4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7            43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2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61          5 368            27            168           333        267 3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1            299             4             45            29          3 3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5            970            12             91            94         18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1          2 704             6             30            55         16 3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2          1 384             5              3           132        187 0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20         37 7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 11             -              -             3          4 6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54          1 725           285        402 615            95         14 8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4             41            13          1 942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6            368            60          7 640            24          2 4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0            416            64         23 989            24          1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3            818           118        123 902            42          9 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82            24         75 917             3           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3         52 5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3        116 6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344               635 303                    70                44 5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27                 4 243                     4                 1 1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86                52 272                    25                10 9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57                93 438                    10                 5 6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150               379 836                    28                22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21                84 782                     3                 4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2                16 9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1                 3 73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 720            11         1 296           385            28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  712             1           438           264             9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   51             -            23            2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  15             -             8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     6             -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     5             -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  37             1            13            2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GAUCHA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   67             -            45            2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 DOS LOUREIROS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I.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INDIO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     10             -             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   84             -            60            2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     4             -             3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  25             -            19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GRANDE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VERIANO DE ALMEIDA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     31             -            18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     25             -            14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     8             -             6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  73             -            50            2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  19             -            1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     10             -             6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  12             -             7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ETAM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  71             -            50            2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  14             -            1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     13             -            11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  75             -            46            2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     18             -            12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DO BUGRE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  24             -            14             9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   8             -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  77             -            59            1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TIL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  19             -            17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  88             -            50            35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  34             -            26             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     9             -             5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     10             -             4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     11             -             6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     25             -             8            1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     6             -             -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     4             -             -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   8             -             2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  56             1            38            14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     23             -            17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OPOLIS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RAC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     3             -             1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  12             -             5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     6             -             3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  21             1            16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     6             -             4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  161             -           121            39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  35             -            19            1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I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   7             -             4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   9             -             5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  15             -             9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  80             -            68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AR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  31             -            2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  11             -             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  14             -            1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  46             -            34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  14             -            1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   9             -             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 167             2           146            16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  69             -            62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  10             -             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     3             -             2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LEITAO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  22             -            2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RED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IMBU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     15             -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  35             -            29             4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     7             -             4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CUM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CA SALE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  63             2            55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  46             2            40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 235             2           218            10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   7             -             4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S RATOS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 103             1            99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  13             -            1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   29             1            27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     35             -            3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  50             1            45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NEARIO PINHAL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       14             -            1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       8             1             6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  60             -            55             3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  28             -            24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  16             -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 222             2           190            27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 125             2           105            1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  24             -            20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QUARAI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     20             -            2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  25             -            19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  38             2            3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  52             -            47             3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  24             -            2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  19             -            15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  45             -            38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  12             -             9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  32             -            2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 167             3           145            15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   8             -             2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 116             2           108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   7             1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     13             -            1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REDOND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  78             1            7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  15             -            1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UCU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     24             1            2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       17             -            1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     6             1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  19             -            14             1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  12             -            10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       7             -             4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1 720        511         53        512        297        211        13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712        383         12         84        139         73         2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51         43          -          7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6          5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15         10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6          5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5          4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37         29          1          1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3          1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GAUCHA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67         53          1          3          5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5          2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10          9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 DOS LOUREIROS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I.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6          3          -          1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INDIOS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10          7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84         60          2         11          1          9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7          6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4          2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25         14          2          3          1          4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GRANDE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3          2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7          5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5          2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VERIANO DE ALMEIDA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31         23          -          2          1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9          5          -          -          -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8          4          -          2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25         15          -          5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8          1          -          4          3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73         28          -         21         15          8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5          3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5          1          -          -          2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8          3          -          3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19          7          -          8          1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10          3          -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12          5          -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4          1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ETAM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71         25          1         13         21         10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5          2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3          1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5          1          -          -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8          1          -          2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14          7          1          4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7          2          -          1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6          -          -          3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13          8          -          2          2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75         32          2          9         17         1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4          1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18         14          -          2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5          -          -          1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DO BUGRE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24          6          2          3          9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8          3          -          2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77         33          4          8         14          6         1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4          3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3          1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4          3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TIL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7          1          -          1          3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3          -          -          -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19          2          4          5          3          2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2          1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4          3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5          2          -          -          1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8          7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88         26          1          3         43         14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34          9          -          -         18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5          4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9          3          -          -          4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10          1          -          -          7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6          1          -          -          2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4          2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11          4          -          2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25         15          -          -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6          3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6          5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8          1          -          1          1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2          -          -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1          -          -          -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56          8          1         31         13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23          2          -         11          7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4          -          -          3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OPOLIS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RAC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12          5          -          3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6          2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21          1          1         17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9          1          1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161         29          2         23         22         41         4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35          9          -          1         14         10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I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7          1          -          -          3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9          4          -          -          1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15          2          -          1          8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80         12          2         14          4         18         3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8          -          -          -          -          1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ARA...............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4          2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31          3          1          6          2          1         1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11          2          -          6          -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14          1          1          -          -          9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3          1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46          8          -          8          4         13         1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9          1          -          3          2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5          2          -          2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6          1          -          -          2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14          2          -          2          -          8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9          1          -          1          -          2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167         22          5         96         17         2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69         14          3         46          3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10          2          -          7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3          1          -          -          -          2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LEITAO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22          3          2         1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REDO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IMBU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5          2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15          1          1         1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35          4          -         23          6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6          -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7          -          -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9          3          -          3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CUM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CA SALE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63          4          2         27          8         2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46          3          1         17          8         1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6          -          -          3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235         24         24        115         42         25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7          3          -          1          -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3          1          -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7          2          2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8          1          -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S RATOS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4          1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103         12         17         54         16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13          1          -          8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4          1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4          -          2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3          -          3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29          4          9         12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3          1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35          3          -         21          8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50          6          3         25         12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NEARIO PINHAL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14          3          -          6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9          1          -          7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3          -          1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8          1          -          5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5          1          -          1          1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6          -          -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60          -          2         27         12         19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6          -          -          1          -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5          -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28          -          1         11          5         1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16          -          1         11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222         24          2         78         24         32         6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125         16          1         73         13         2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24          3          -         13          4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QUARAI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20          -          -         13          -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4          1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5          2          -          1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25          6          -         16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38          1          1         24          6          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52          -          1          1          2          4         4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24          -          -          -          -          1         2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9          -          1          -          -          2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19          -          -          1          2          1         1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45          8          -          4          9          6         1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12          7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32          -          -          -          8          6         1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167         21          7         85         40         12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8          4          -          2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116         16          2         64         23         10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7          2          -          1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13          -          -          8          1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REDONDO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78         10          2         45         18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15          4          -          8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UCU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24          -          1         11         1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17          -          -          9          7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6          -          1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19          1          4          8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12          -          4          6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7          1          -          2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 720       1 239   14 053 712         451    6 934 329         840    6 936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712         390    2 914 819         336    4 473 426         288    2 547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51          33      238 129          33      655 295          15       70 9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2           1        2 0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1           1        6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6           2        3 450           6       88 2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  2           1        1 300           1          270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2           2        6 9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15           9       90 465          12      340 625           7       31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6           5       23 480           3       6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5           2       41 520           4       85 200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5           5       49 187           3       46 600           3       18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6           4       10 052           3       26 000           2       10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37          16      145 363          20      215 154          14      122 4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1           -            -           1        9 384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2           2       1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2           1        5 000           2       19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3           3       33 345           2       24 000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2           1        9 000           1       12 000           1        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RRUBADAS...........................           3           1        2 700           1        1 000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2           -            -           2       22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2           -            -           1        1 200           1       13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2           1       20 200           -            -           2        5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  1           1        1 000           1        1 350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2           1        7 083           2       19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2           1        7 780           2       31 2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2           1       20 000           -            -           2        9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4           2       18 900           2       50 900           2        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2           -            -           1        6 600           1        2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3           1        2 155           1       15 000           1       7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GAUCHA.........................           2           -            -           1          540           1        1 8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67          44      171 414          15       97 220          24      150 3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4           4        3 5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  3           3        1 547           1         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4           3        9 375           -            -           2       14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  1           -            -           -            -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GENHO VELHO........................           1           -            -           -            -           1        5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5           5       14 8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10           6       29 700           2       16 550           3       1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 DOS LOUREIROS................           1           1          7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I.................................           2           2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2           1        1 350           2        5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6           1       10 500           5       14 390           4       72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3           2        3 600           -            -           1        5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  1           -            -           -            -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3           3       32 784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INDIOS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2           1          800           -            -           2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  1           -            -           1        7 200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10           7       44 310           2        5 580           4       10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CU DO SUL.....................           2           -            -           2       4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2           2       10 980           -            -           2       11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2           1        2 100           -            -           1        6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  1           1          8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84          46      243 713          36      123 243          32      262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  2           1          640           1        1 34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EA................................           1           -            -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AO DE COTEGIPE....................           3           2        2 050           2        1 0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  1           -            -           1         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7           5       21 239           3       15 600           2       2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ENARIO...........................           1           -            -           1        4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  2           2        8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4           3        5 393           1       18 000           1        9 3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25          15      120 616          10       32 345          10      111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GRANDE.........................           1           1          8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4           3       42 840           2        4 150           3       3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3           1        4 000           3        5 976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1           -            -           1          432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3           1        3 675           1       12 000           2       16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7           2        7 780           4       15 300           2        6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3           -            -           2        5 500           2       2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5           3       10 200           2        3 000           4       17 8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.           4           2        9 760           1        1 680           2        2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3           3        3 1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VERIANO DE ALMEIDA.................           1           1          5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  1           -            -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DUTOS.............................           1           -            -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31          10       70 135          21       99 150          15      100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1           -            -           1        9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  1           -            -           -            -           1        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9           1        4 000           8       29 360           2       2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  1           1        3 400           1        7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  3           2        3 250           1        2 000           2        8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2           1       10 000           1        1 500           2        4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8           3       15 915           6       36 800           4       34 0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  1           -            -           -            -           1        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3           1        4 320           2        1 890           2        2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1           1       29 25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  1           -            -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25          11       51 948          15      129 144           9       38 7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  2           1        5 000           2       44 6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3           2        3 878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3           2       23 000           2       21 780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8           3        8 120           7       52 144           2        8 8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.           1           -            -           -            -           1        2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3           1        2 200           1        2 180           2        6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1           -            -           1        7 200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4           2        9 750           2        1 200           1        4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73          33      275 016          41      745 278          25      212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5           4       39 600           3       55 400           2        5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5           2       19 178           4       33 000           1        1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1           -            -           -            -           1        1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8           4       12 643           4       83 346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  1           1        5 000           1       14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19           7       69 138          11      156 187           8       17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.           2           2        2 393           -            -           1        1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10           3       33 975           5      130 330           4       5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2           -            -           1       18 000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12           5       71 474           6      180 235           4      115 3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4           3       14 375           3       53 620           2        7 6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  1           1        3 940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IRETAMA............................           1           -            -           1          36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  2           1        3 3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71          50      526 703          32      791 985          22      137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5           3        3 615           3       39 840           2       1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2           1        9 000           1       19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6           5       21 490           1       34 1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3           2       11 220           2       63 72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5           3       30 643           3       85 200           2        6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8           3       48 020           4       51 200           2       25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14          12      108 962           4      164 500           5       3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2           1        1 620           -            -           2        6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7           6       49 440           5      118 760           3       29 0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6           4       43 800           3       61 800           2        6 5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13          10      198 893           6      153 045           3        8 8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75          34      240 355          30      339 938          33      355 9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FUNDA..........................           1           -            -           1        5 0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4           2        8 600           2        1 900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18           8       57 928           7      105 760          11      133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  2           1        9 030           1        1 2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5           1       10 200           2       12 280           3       2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QUEIROS DO SUL.....................           2           1        3 300           1          519           1        2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2           2        3 7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DO BUGRE.....................           1           1        9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OA VISTA.......................           2           1        1 250           -            -           2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  2           1        7 200           -            -           1       2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24          11       80 787          13      153 560           8      128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  2           -            -           1        1 800           1        1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1           -            -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1           -            -           -            -           1       15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8           5       48 740           2       57 799           3       1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77          38      323 153          35      385 877          45      609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4           2        5 530           3        9 48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GO..............................           1           -            -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2           1        3 600           -            -           2       18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  1           -            -           1        5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4           -            -           3       13 727           3        4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3           2       22 000           2        9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  4           3       12 566           1        2 140           3        7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  1           1        3 520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2           2       34 800           1       26 800           1       44 0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NTIL...............................           1           1        7 500           1        1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1           1        3 000           1        9 000           1        4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7           3       13 970           2       98 000           4       56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  3           1        5 152           1       30 000           2       17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19          15      198 811           4       84 920          11      365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  2           -            -           1       36 000           1        1 8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4           1        3 750           2        5 400           1       19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5           3        7 367           2       15 350           3       17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8           1        1 187           7       36 360           5       2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3           -            -           3        2 500           3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  2           1          400           -            -           2       16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88          59      490 356          37      632 142          39      331 3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1           -            -           1       16 674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2           2       24 200           1       4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34          25      189 370          13      234 310          13      112 6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5           5       53 718           2       36 946           4       40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9           8       72 380           3       37 680           4        7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10           5       53 725           5       84 100           6       65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6           4       14 720           3       9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.           3           2        6 040           1       15 000           2        8 0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.           3           1        8 000           1       14 000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4           3       25 353           2       15 952           4       19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11           4       42 850           5       42 980           5       6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25           9       92 955          16      192 000          14      155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3           -            -           2       15 100           3       42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2           -            -           -            -           2       11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4           2       28 800           2       36 000           2       5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6           1        7 530           6       36 400           2        6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6           5       54 600           3       75 800           3       13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4           1        2 025           3       28 700           2       28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8           7       45 579           5       67 000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2           2        1 147           -            -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1           1        6 000           1       16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1           1        9 000           1       16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2           1       24 600           2       25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1           1        2 832           1        9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56          31      304 798          10      117 597          39      173 8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23          13       24 249           2       14 917          14       35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  1           -            -           -            -           1         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ZINHA..........................           4           3        3 900           1        9 917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  3           2        5 876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OPOLIS.............................           2           2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  1           -            -           -            -           1          8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1           1        3 646           -            -           1        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RACA...........................           1           -            -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  1           1        1 206           -            -           1       10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3           2        4 701           1        5 000           2        6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.           1           1          300           -            -           1          5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  1           -            -           -            -           1         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  3           -            -           -            -           3       10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  1           1        1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12           7      204 458           7      101 180           6       47 5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5 600           -            -           1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.           1           -            -           1          4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6           2      120 000           3       46 800           3       4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4           4       78 858           3       53 900           2          9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21          11       76 091           1        1 500          19       90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.           1           -            -           -            -           1        5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.           1           -            -           -            -           1        6 8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9           6       66 417           -            -           7       13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6           3        4 070           -            -           6       56 9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.           1           -            -           -            -           1         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  1           -            -           1        1 500           1         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  1           1          504           -            -           1          7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  1           1        5 100           -            -           1        5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161         136      879 214          20      200 744          92      459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35          24      291 302          10      128 758          20      186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.           1           -            -           1       16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I.................................           1           1        1 800           1         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7           6       88 267           -            -           3       39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  1           -            -           -            -           1        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9           8      137 267           -            -           5       57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15           8       51 368           8      112 158          10       68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1           1       12 600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80          71      429 477           6       53 020          45      184 4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8           8       35 443           -            -           7       19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ARA...............................           2           2        5 02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4           4       26 350           2       22 000           2       14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2           2        5 064           -            -           1        1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  1           -            -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31          27      118 915           1          720          15       53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 DA SERRA................           2           2       1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11          10       60 532           -            -           6       23 6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14          12      149 943           3       30 300           8       54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3           3       11 800           -            -           2        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1           1        3 410           -            -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1           -            -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46          41      158 435           4       18 966          27       87 9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9           9       19 625           1        4 540           4       23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1           1        5 450           -            -           1        5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5           5       35 695           -            -           4        7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6           5       31 082           -            -           3       1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2           2       18 103           1        3 326           1        2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14          13       27 155           1        9 900           9       23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9           6       21 325           1        1 200           5        7 0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167         144    4 463 943          23      545 159          60      441 7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69          67    3 742 424           8       42 300           5       44 9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4           4        7 205           2        6 350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10           9       56 692           4       16 150           1       16 6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3           3       10 720           -            -           1       24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LEITAO..........................           1           1       25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22          21    2 197 712           -            -           1        3 4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REDO..............................           1           1          5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IMBU..............................           2           2        6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  5           5       17 558           1        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15          15    1 055 593           -            -           1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6           6      364 830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35          22      232 916          10      351 250          20      210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3           2        3 767           1        2 000           2       7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2           2        6 0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6           2        3 969           2       31 260           4       15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7           4       16 334           3      202 000           6       97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9           7      117 380           1       90 000           4        9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CUM..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CA SALES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  2           1       10 000           2       25 6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  3           2       69 800           1          390           2         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  1           -            -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63          55      488 603           5      151 609          35      186 6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46          39      263 982           4      151 600          27      140 4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  6           6       24 680           -            -           2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  3           3       12 209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2           2       10 250           -            -           2       24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  2           2        9 500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  1           1       10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3           2      157 902           1            9           2       15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235         208    1 609 785          18      459 840         142      966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7           6       68 675           -            -           4       37 0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1           1        8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1           1        4 400           -            -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3           3       54 225           -            -           2       34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1           1        1 25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  1           -            -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7           7       30 644           -            -           2        1 4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3           3       20 744           -            -           1         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2           2        3 56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2           2        6 3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8           8       90 323           -            -           6       24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S RATOS.....................           2           2       64 600           -            -           2       13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  2           2       17 900           -            -           2        6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4           4        7 823           -            -           2        3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103          89      951 088          12      408 082          57      582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2           2        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1           1        4 4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13           7      245 089           4      306 200           7      286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4           2       30 000           1        6 000           4       18 5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4           4      166 460           1        5 000           2      13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3           3       10 1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  1           1        2 600           1           82           1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  2           2        1 830           -            -           1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  1           1        2 700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1           1        3 6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29          24      305 278           3       87 400          10       78 3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3           2       26 955           1        3 000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  4           4       17 540           -            -           3       1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35          35      129 065           1          400          27       51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50          48      179 976           1        9 168          34      124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LNEARIO PINHAL.....................           2           2          200           -            -           2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1           1        2 0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  14          14       43 248           -            -          11       48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  1           1           80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  9           9       59 821           -            -           5        8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3           3        5 900           -            -           2        6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  8           7       26 286           1        9 168           7       32 9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5           4       32 410           -            -           2       21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  6           6        7 390           -            -           4        3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1           1        2 58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60          50      289 079           5       42 590          39      196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  6           6       47 617           -            -           4       15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5           5       44 826           -            -           4        8 5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28          19       91 583           5       42 590          22      147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  2           2        4 766           -            -           1        2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  3           3       21 150           -            -           1        3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16          15       79 137           -            -           7       19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222         182    1 897 062          25      343 343         157    1 661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125         105    1 295 870          17      187 577          96    1 184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24          21      221 097           3       40 666          18      212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QUARAI......................           2           -            -           1        2 400           1        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  1           -            -           1       2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20          17      351 767           2        1 401          19      179 8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2           2       30 750           1       50 000           2       7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4           4       18 255           1       30 000           2        4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  5           5       25 515           -            -           3        2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25          23      267 534           1        9 000          19      434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4           4       19 513           1        7 200           2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38          29      361 439           6       26 910          30      263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52          38      259 070           3       62 800          32      244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24          15       84 750           -            -          18      129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9           9       49 006           -            -           4        7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19          14      125 314           3       62 800          10      107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45          39      342 122           5       92 966          29      232 3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12          11      101 292           4       62 966           8       47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32          27      230 330           1       30 000          21      184 4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1           1       10 5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167         148    1 984 091          19      794 220          62      686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8           7       69 404           3       72 500           2        9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3           2       32 624           1       15 000           1        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2           2       29 080           1       30 25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2           2        4 500           1       27 250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1           1        3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116         104    1 567 825           9      171 620          38      192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7           6       35 459           1          45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13          10       60 705           1        5 750           6       7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REDONDO........................           1           1        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OSORIO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78          71    1 332 660           5      156 800          24       96 6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15          14      123 991           2        8 620           8       23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UCU...............................           1           1        8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24          24      149 393           1        8 100          11       34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  17          17       71 183           -            -           8       27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  1           1        2 880           -            -           1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6           6       75 330           1        8 100           2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19          13      197 469           6      542 000          11      450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12           6       47 925           4      516 000           6      395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  7           7      149 544           2       26 000           5       5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416      1 257 345           215         36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 -              -            12         11 209            20           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 -              -             3            394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  -              -             1           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-              -             1            16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-              -             1             80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-              -             1            446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-              -             1            4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 -              -             -              -             3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-              -             -              -             3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-              -             4         10 118             3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-              -             2         10 110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-              -             1             45             5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-              -             1             45             5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-              -             3            206             3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-              -             3            206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  -              -             -              -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-              -             1              1             2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-              -             1              1             2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-              -             1              1             2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 -              -            86        104 413            24          5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-              -             5            1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-              -             2            1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-              -             2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-              -            56         67 325            17          3 6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QUI..............................             -              -             6         10 010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-              -             3          2 084             2           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  -              -             1            38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-              -            24         16 678             9          2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-              -            10         16 354             2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-              -             9         17 550             1          1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-              -             2          4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-              -            25         36 898             7          1 5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-              -             5         12 197             2            3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  -              -             1          2 604             1           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-              -             3          4 242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-              -             6          5 6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-              -             5          8 537             1           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-              -             5          3 684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-              -            40        107 839            23          1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-              -             9          4 613             8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-              -             5          3 554             3           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-              -             2            818             3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   -              -             1             72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 CRUZ............................             -              -             1            169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-              -             1          1 671             2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-              -             -              -             1              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.             -              -             1          1 671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-              -            30        101 555            13          1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-              -            19         84 107             8           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BRANCO.........................             -              -             3            509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CABRAIS.........................             -              -             3            5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-              -             1            4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SUL.......................             -              -             1            860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O SOBRADO.....................             -              -             1          1 120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  -              -             2         13 879             2           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-              -            77        130 392            60         16 6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-              -             1            200             3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  -              -             1            20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-              -             -              -             4           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  -              -             -              -             1           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  -              -             4          1 390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S RATOS.....................             -              -             1            130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TIA................................             -              -             2          1 2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  -              -             1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-              -            14         32 142            30          5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-              -             -              -             2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-              -             -              -             1          1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 DO SUL......................             -              -             2         22 159             1          1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  -              -             -              -             3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IBA...............................             -              -             -              -             1           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A PIMENTEL.....................             -              -             1             75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SANTA RITA......................             -              -             -              -             1            73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 -              -             2            501            13            8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  -              -             -              -             1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SANTANA.......................             -              -             4          6 533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MAO...............................             -              -             5          2 874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-              -            31         30 630            12            7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O SUL......................             -              -             9         19 578             1           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DREIRA.............................             -              -             1           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TARDAS............................             -              -             7          1 456             2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-              -             2          1 303             2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RES DO SUL......................             -              -             7          5 325             3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  -              -             4          2 346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VARES...............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-              -            27         66 030             9         10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MBARE.............................             -              -             4          6 183             1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  -              -             2          2 9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-              -            14         53 577             6          7 0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 DO SUL..................             -              -             1            2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TINELA DO SUL.....................             -              -             2            167             1          3 0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-              -             4          2 996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-              -           139        630 948            41          8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-              -            77        381 205            23          5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-              -            13         32 056             4            9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QUARAI......................             -              -             1          1 0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...............................             -              -            12         77 516             1          1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.             -              -             2         11 5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-              -             3          2 7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ARAI...............................             -              -             3            286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-              -            21        152 520            10          2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-              -             2            293             2             7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-              -            20        103 242             5           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-              -            29        133 790             6            4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-              -            14         51 866             3           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  -              -             2          1 214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-              -            13         80 710             1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-              -            33        115 953            12          2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-              -            10         44 795             6           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-              -            22         70 965             5          2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-              -             1            192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-              -            61        272 544            45          4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-              -             7          3 086             3            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-              -             3          2 621             2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-              -             1            4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  -              -             2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-              -             1              4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-              -            35        207 686            31          3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-              -             -              -             1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O LEAO........................             -              -             2         24 896             1           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-              -            28        167 152            26          2 5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-              -             5         15 638             3            7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   -              -            13         24 354             7           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     -              -            11         18 584             5  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  -              -             2          5 770             2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-              -             6         37 418             4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-              -             1          1 676             4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VITORIA DO PALMAR..............             -              -             5         35 7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39          9 774             1              1             4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 5            276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2             14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1             1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1            25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1            25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-              -             -              -             1           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-              -             -              -             1           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-              -             -              -             1           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11          2 494             -              -             2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2          2 063             -              -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1             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-              -             -              -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1          2 0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9            432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2            136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NA FRANCISCA.......................             1             2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1            10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1             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3             2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1             9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1          3 753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1          3 753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PARDO............................             1          3 753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3             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3             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BEIRO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14          2 65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4            4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1             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1             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2            39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4            2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1             2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3            1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6          2 01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1             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5          2 00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5            58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3            11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2            10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1             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2            4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1            4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1             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57          7 154            83            658           433        275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71          2 171            31            231           277        170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 1             11             -              -            24         20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  -              -             -              -             1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  -              -             -              -             2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LUCENA..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-              -             -              -             4         15 6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  -              -             -              -             3  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1             11             -              -             3            6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  -              -             -              -             4            8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  -              -             -              -             4           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 1              8             -              -            24          4 6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1              8             -              -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  -              -             -              -             2            2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  -              -             -              -             2          1 9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  -              -             -              -             2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  -              -             -              -             2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DELARIA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  -              -             -              -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  -              -             -              -             1          1 5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  -              -             -              -             2           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  -              -             -              -             2           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  -              -             -              -             2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-              -             -              -             1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25          1 252            14            204            27          2 1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  1              2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    3             14             -              -             2             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    -              -             -              -             1           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  -              -             -              -             4           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  7          1 140             7            182             4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I.................................             1              1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  1              0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  1              3             1              1             2            4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EIRINHO DO VALE..................             1              1             -              -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3             27             2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INDIOS.......................             -              -             -              -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 BONITO........................             1             13             -              -             1            2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    -              -             -              -             1           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   4             50             2              2             4            3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  -              -             -              -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  1              0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    1              1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14            635             9             15            27         14 7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TIBA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RIO AZUL....................             -              -             -              -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  -              -             -              -             2           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  -              -             -              -             1          1 9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6            342             3              1             6          4 4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  1             32             1              0             2          2 6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  1              2             1              8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  1              3             1              0             1           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.             1            235             -              -             2          1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  3             15             2              6             2            3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  -              -             1              0             3          2 6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TIBA DO SUL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  -              -             -              -             3            2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NTIM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ARROIOS.........................             -              -             -              -             1             9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   6            113             3              9            21         12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-              -             -              -             1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IQUE DOBLE........................             -              -             -              -             1            3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  -              -             -              -             3           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    1              0             -              -             1  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.             -              -             -              -             2          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  2             66             2              9             2          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  2             44             1              0             5          4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    -              -             -              -             1           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  -              -             -              -             3           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  1              3             -              -             1            5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.             -              -             -              -             1           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   -              -             -              -             9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.             -              -             -              -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  -              -             -              -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  -              -             -              -             2           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  -              -             -              -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  -              -             -              -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3             11             -              -            18          5 5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  1              3             -              -             1           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  2              8             -              -             3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.             -              -             -              -             1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-              -             -              -             3           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   -              -             -              -             3          3 8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-              -             -              -             4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  -              -             -              -             1            8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6             83             1              0            21          8 5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  -              -             -              -             2             4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  -              -             -              -             1           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1              3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  -              -             -              -             2          2 6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  1              2             1              0             2           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2              1             -              -             3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  1              3             -              -             3          4 6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   1             75             -              -             4            5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4              7             1              0            26         22 5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  -              -             -              -             2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   -              -             -              -             5          7 6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  -              -             -              -             2           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  1              2             -              -             2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DO BUGRE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2              2             1              0             7          8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.             -              -             -              -             2           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  -              -             -              -             1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  -              -             -              -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-              -             2          5 5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7             46             1              2            36         51 7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  1              1             -              -             4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  -              -             -              -             1  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  -              -             -              -             2           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  -              -             -              -             2           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VID CANABARRO......................             -              -             -              -             1  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  -              -             -              -             1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  1             37             1              2             1          1 6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  -              -             -              -             5         39 2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.             -              -             -              -             1             3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4              3             -              -             8          2 3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  -              -             -              -             2           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1              4             -              -             4          2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  -              -             -              -             3            7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4              6             1              0            26         11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  -              -             -              -             1            4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  -              -             -              -             1           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3              5             1              0             8          2 5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1              0             -              -             5          2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  -              -             -              -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   -              -             -              -             5          5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  -              -             -              -             1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  -              -             -              -             1           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   -              -             -              -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   -              -             -              -            14         15 8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-              -             -              -             2          3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  -              -             -              -             2          1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  -              -             -              -             2          5 8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  -              -             -              -             2          2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  -              -             -              -             3            8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  -              -             -              -             3          2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-              -             1              0             4           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.             -              -             -              -             2           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4            130             4            270            28         26 9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   1              4             1              3            13         11 4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A GORDA...........................             1              4             1              3             1           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             -              -             -              -             1          1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AURI.............................             -              -             -              -             1            17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RACA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.             -              -             -              -             1          2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.             -              -             -              -             2          2 9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UTINGA..............................             -              -             -              -             1            4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AFINA CORREA......................             -              -             -              -             3          3 6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A SERRA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1            120             1             60             5          6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  -              -             -              -             4          2 2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  1            120             1             60             1          3 8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2              6             2            207            10          9 3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2              6             2            207             3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  -              -             -              -             5          9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A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16          2 623             5             17            38          5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5             88             2              3            19          3 9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2             57             1              3             4          1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1             29             -              -             4            4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2              2             1              1             9          1 6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  -              -             -              -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6             10             2              2            12            8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1              4             -              -             2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.................................             1              0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2              1             1              0             3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1              1             1              1             1           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ICENTE DO SUL...................             -              -             -              -             2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  1              4             -              -             1           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-              -             -              -             1             5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5          2 524             1             13             7           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1             38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2            634             -              -             2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  2          1 853             1             13             1           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11            840             4             36            25         55 7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8            803             2             19             5           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  2            707             1             19             1           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  1              2             -              -             1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2              3             -              -             1           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    2             89             -              -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NANCIO AIRES.......................             1              2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2             36             2             17            14         51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  -              -             -              -             2         11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  -              -             -              -             1          3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  -              -             -              -             5         35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2             36             2             17             3            8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    -              -             -              -             2           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SPASIANO CORREA....................             -              -             -              -             1  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1              0             -              -             6          3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1              0             -              -             5          3 3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-              -             -              -             1           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36          1 313            28             54            27         14 4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2              4             2              1             6          5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INCIPIO........................             1              3             1              1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  -              -             -              -             1           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  1              1             1              0             2          4 6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AO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O SUL......................             -              -             -              -             1            3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4            125             2             15             4           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OTI................................             1            121             1             15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1              2             -              -             1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A..............................             2              2             1              0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.             1              0             -              -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             1              0             -              -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23          1 177            19             37            11          6 7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2             11             2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INHA.........................             1              0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1          1 013             1             10             2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1              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VATAI.............................             3              2             2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AMBURGO........................             1              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13             62            10             17             6          6 0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.             1             87             1              4             2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4              5             3              1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O DA CANOA.......................             1              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1              2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PATRULHA............             1              1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RES...............................             1              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.             2              1             2              0             2          2 2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             1              0             1              0             1          2 2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S................................             1              1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6             43             4              3            15           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4             34             2              2             5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ETE.............................             1             11             -              -             2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2             13             1              0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GUAIANA...........................             1             11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2              9             2              1             3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-              -             -              -             1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LIVRAMENTO................             2              9             2              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-              -             -              -             2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-              -             -              -             7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-              -             -              -             2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-              -             -              -             4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-              -             -              -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13             35             7             46            23          2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1              1             -              -             6          1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1              1             -              -             2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-              -             -              -             1            4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INI.............................             -              -             -              -             2            5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-              -             -              -             1           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8             24             4             46            14            7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2             20             1              1             5           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5              4             3             44             5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1              0             -              -             4           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   1              3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......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3              7             3              1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3              7             3              1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80          2 207           334        409 211           117         16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.            59          1 962           264        225 631            96         14 3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.             7            137            26         27 188            13          1 0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.             -              -             1              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.             -              -             4          8 4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ACHADO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MAUA...........................             1              0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             2             84             5         11 988             2           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.             -              -             4             96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.             -              -             3            6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.             1             52             4          2 081             3           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.             3              0             4          3 844             4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.            11             28            21         23 184            11            6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O BURICA..................             -              -             1             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.             1              0             1              5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.             2              2             1              8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.             1             19             1          4 242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.             1              0             2            622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.             1              3             2            589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.             -              -             2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.             1              0             2             31             1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.             -              -             2            2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.             1              1             1             25             1             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.             1              1             2          1 504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.             -              -             1             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.             1              0             2             25             1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             1              0             1         15 816             1            1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.             8            365            25         14 829             7           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PESTRE..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ARA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STANTINA..........................             -              -             2            79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AS MISSOES..............             -              -             1            3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.             2             27             3            242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             1             36             4          1 5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.             -              -             2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.             1              2             3          9 50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.             1              2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.             2            294             2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.             -              -             1            148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.             -              -             2            672             5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LMEIRAS.......................             -              -             1          1 4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 DO SUL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STA ALEGRE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.             6            177            18          4 883             6          1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.             -              -             3          2 6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 DO SUL....................             1              1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.             1            116             2          1 069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             1             35             4            196             1           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.             1             21             1            382             2           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ZINHO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 PEIXOTO.....................             1              0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.             -              -             2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.             1              4             3            584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.             -              -             -              -             1           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.             4             23            11          5 413             8           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.             -              -             4          5 116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.             2              2             1            1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             1             19             4             4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.             1              2             1             1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.             -              -             1            104             1            30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.             -              -            11          8 016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.             -              -             2              2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.             -              -             3          7 7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.             -              -             3            2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.             -              -             1             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.             4             53            23         11 413             4             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.             -              -             1             18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.             1              2             2          1 2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ZESSEIS DE NOVEMBRO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.             -              -             3             56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.             -              -             3          2 3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             2             16             4           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.             -              -             1            1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.             1             36             4          7 029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.             -              -             2            2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AS MISSOES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.             5            259            31         45 247            10            6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GRIA..............................             1              0             2             17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.             -              -             2             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.             -              -             3         17 551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.             2            246             6            395             4            5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             1             13             4            4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.             -              -             1             28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.             -              -             3         14 2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.             -              -             1          8 6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.             1              0             7          3 792             2             7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.             5            764            25         18 498            10          1 8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.             -              -             2          2 835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             -              -             5          3 046             2          1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GRANDE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.             2            743             3          1 429             2           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.             1              1             2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DO BUGRE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.             -              -             1              3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.             2             20             7          7 511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GRADA FAMILIA......................             -              -             1            408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O PLANALTO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.             -              -             2          3 2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.             6             29            31         42 530             7            4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.             1              1             3            7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.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.             -              -             1             15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.             -              -             1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.             1              0             3            325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.             -              -             2            342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.             1             10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.             -              -             4         14 2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             -              -             4          6 2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.             -              -             1         12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.             -              -             1          5 4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.             1              0             3            510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.             2             18             4          2 461             2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.             -              -             2            1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.             2             32            28         11 430            13          3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.             -              -             1             24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.             -              -             1            470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             -              -             7            921             1            11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.             -              -             4          5 581             3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.             1              2             4            495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.             1             30             4          1 496             2          1 6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.             -              -             2            555             2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.             -              -             4          1 882             2          1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.             1             95            13         11 609             5          4 0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.             -              -             3          3 655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.             -              -             2             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             1             95             1            990             2          3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.             -              -             1          1 1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.             -              -             3            586             2           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.             -              -             3          5 1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.             -              -             1          1 3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.             -              -             1          1 3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-              -             9          5 884             1  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.             -              -             1            4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........................             -              -             1            4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.             -              -             6          2 656             1  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.             -              -             5          1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             -              -             1          1 306             1  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-              -             2          2 7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NOPOLIS..........................             -              -             1          2 7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.             3             12            26          5 521            10          1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.             -              -            14          3 608             6          1 2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.             -              -             5            652             2            6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             -              -             2            7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.             -              -             6          2 164             4            6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.             1              4             7            179             2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.             -              -             -              -             1             1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SPERANCA DO SUL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             -              -             1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SUL.....................             1              4             1             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.             -              -             2             52             1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.             -              -             1             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NOVA DO SUL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.             2              8             5          1 734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DO........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.             1              1             1            72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IGUEIRO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.             1              7             1          1 000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5            180            13         15 334             3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4            178             4          3 088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.             1             20             1             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ELARIA...........................             1              2             1             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.             -              -             1          3 006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1            14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DINHO...........................             1              9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.             1              3             4         10 94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.             -              -             1            1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.             -              -             1          3 6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.             -              -             1          3 0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.             -              -             1          4 0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UTONIA.............................             1              3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.             -              -             5          1 304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             -              -             4          1 2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.             -              -             1             56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.             3             11             4         40 7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.             2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LIZ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             1              0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MADO-CANELA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ETROPOLIS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.             -              -             3         40 7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.             -              -             1            8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EIO...............................             -              -             1         39 8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             -              -             1             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.             3              7            10            242             4           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.             -              -             4            106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.             -              -             1             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.             -              -             1             1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.             1              4             2             82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.             1              4             1             16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..........................             -              -             1             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.             2              2             4             54             2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.             1              2             2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.             -              -             1             45             2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.             1              0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7             35             8        115 847             3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.             3             12             3             19             2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.             2             10             2             16             2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RUZILHADA DO SUL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.             4             24             3             21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GUCU..............................             1              2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             2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SUL..................             1             15             3             2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.             -              -             2        115 8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.             -              -             2        115 8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391               662 905                    87                51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RIO-GRANDENSE......................                   291               508 635                    71                42 6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....                    22                42 833                     8                 5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CRIM.............................                     1                    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DIDO GODOI.......................                     1                    3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EPENDENCIA.......................                     1                 3 8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..........................                     8                25 981                     4                 1 5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CRISTO........................                     2                   3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DE MAIO........................                     3                 1 677                     1                 1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NDUVA...........................                     4                 9 102                     2                   2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RENDI...........................                     2                 1 769                     1                 1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....                    17                32 765                     6                 2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PROGRESSO.......................                     1                 1 5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...............................                     1                 3 61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..........................                     2                 4 137                     2                   7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SIUMAL..........................                     2                 1 1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TOR MAURICIO CARDOSO.............                     2                 4 3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INA.........................                     1                 2 50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UMAITA.............................                     1                 1 931                     1                   3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DENTORA...........................                     -                     -                     1                  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TINHO........................                     1                 5 560                     1                  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DE NOVA...........................                     2                 3 098                     1                   4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NENTE PORTELA.....................                     1                 2 40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RADENTES DO SUL...................                     2                   39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PASSOS.........................                     1                 2 06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....                    18                 8 568                     3                 2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SECO..........................                     1                   1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EDERICO WESTPHALEN................                     3                 2 0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BERATO SALZANO....................                     2                     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NOAI..............................                     2                 3 2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INHO..........................                     1                   1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............................                     1                   13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INHA............................                     1                    8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BERI..............................                     7                 2 839                     3                 2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....                    19                32 987                     6                 2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S DO SUL.....................                     2                 3 0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BANGO............................                     1                 1 23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ECHIM.............................                     8                18 513                     1                 1 0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CAO.............................                     1                 4 655                     1                  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URAMA.............................                     1                   330                     1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ETULIO VARGAS......................                     1                 1 138                     1                  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IRANGA DO SUL.....................                     1                 3 08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UTINGA...........................                     2                   272                     2                 1 0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INO RAMOS.....................                     2                   7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....                    15                18 560                     7                 1 2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CAO............................                     1                   84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CA..............................                     3                 1 059                     3                  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XIMILIANO DE ALMEIDA..............                     1                 1 7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M FILHO..........................                     1                   600                     1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ANDUVA...........................                     5                11 144                     2                  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EXPEDITO DO SUL...............                     1                   5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A URTIGA..................                     1                   19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OURO....................                     1                 1 737                     1                  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 DO SUL......................                     1                   70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....                    15                14 0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ATE.............................                     1                 1 1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DAS MISSOES.................                     2                    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LARGO.........................                     3                 2 6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AS MISSOES.................                     3                 2 83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XAVIER........................                     1                    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QUE GONZALES......................                     3                   7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VADOR DAS MISSOES................                     1                 6 2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AS MISSOES...............                     1                   25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....                    34                49 008                     6                 8 0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SSOROCA...........................                     1                 3 993                     2                 2 0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UIPE.............................                     3                 1 709                     1         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-IJUIS.........................                     5                 5 55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GENIO DE CASTRO...................                     1                 2 96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IRUA...............................                     8                 7 9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PO..............................                     1                   5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GELO........................                     5                 7 57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S MISSOES...........                     1                   200                     1                 3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Z GONZAGA....................                     6                 6 666                     2                 1 9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AS MISSOES..............                     2                10 70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NICOLAU.........................                     1                 1 1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....                    28                71 695                     8                 2 8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JURICABA...........................                     2                 2 6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GUSTO PESTANA.....................                     1                 1 00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IAPETA............................                     1                    30                     1       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DOR..............................                     3                13 911                     1                  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BICACO......................                     1                   123                     2                   2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JUI................................                     6                 9 081                     1       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ACORA............................                     2                 3 0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BI.............................                     4                19 930                     1                   5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JUCARA............................                     3                 5 1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UGUSTO.......................                     5                16 793                     2                 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....                    25                69 929                     9                 3 7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 DAS MISSOES...............                     2                 1 056                     1                   7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ZINHO...........................                     9                27 734                     4                 2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.............................                     -                     -                     1                  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TICABA..........................                     1                   39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BARREIRO.......................                     1                   5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AS MISSOES................                     7                12 335                     3                   5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..............................                     2                 3 0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RANDI.............................                     3                24 838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....                    32                52 971                     4                  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SANTA..........................                     2                 1 26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EIROS............................                     1                   13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RRUA.............................                     2                   3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IRIACO.............................                     2                   827                     1       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LHA.............................                     1                    45                     1                  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NESTINA...........................                     1                 1 45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IARAS..........................                     1                 2 794                     1       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U...............................                     3                 4 5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COLAU VERGUEIRO...................                     1                    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FUNDO.........................                     7                18 6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O..............................                     1                 7 5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A ALTA..........................                     1                 1 78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..............................                     2                 3 01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JARA............................                     5                10 26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LANGARO........................                     1                   300                     1       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MARIA..........................                     1                    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....                    45                75 194                    10                 5 9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LEGRE.........................                     1                 1 7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ORGES.......................                     2                 6 571                     1                  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 ALTA...........................                    13                16 25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UMOSO............................                     4                 7 401                     1                   6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 DOS VALOS.................                     2                 3 012                     2                 1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UBA.............................                     8                12 964                     1                 1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A................................                     2                10 4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NZE DE NOVEMBRO..................                     2                 5 2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DANHA MARINHO....................                     3                 2 79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JACUI......................                     3                 3 700                     2                   5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BARBARA DO SUL................                     5                 5 109                     3                 1 5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....                    15                38 167                     4                 8 5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............................                     3                 5 0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S TRES CANTOS...............                     2                    1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O-ME-TOQUE........................                     2                 6 688                     2                 5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BACH.............................                     3                 3 9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ERA..............................                     3                18 428                     2                 2 7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TOR GRAEFF.......................                     2                 3 9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....                     6                 1 8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S CASSAL.......................                     1                    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NTOURA XAVIER.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PUITA..........................                     1                   7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MACO.............................                     1                   8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LEDADE............................                     1                    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S...............................                     1                   2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                    25                44 291                     2                 1 5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RE.................................                     6                 2 4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RACA..........................                     1                     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ASSANO........................                     1                 1 3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RATA..........................                     3                   8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...............................                     1                   2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....                     7                19 807                     2                 1 5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E.................................                     1                    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VERMELHA......................                     4                10 133                     1                 1 0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CARIA.............................                     2                 9 579                     1                  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                    12                22 0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PRADO.......................                     1                 4 81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TO GONCALVES.....................                     1                 6 80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                     6                 7 15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                     2                 3 2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OMA DO SUL.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ARCOS..........................                     1                    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CIDENTAL RIO-GRANDENSE..............                    26                31 877                     7                 5 8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....                    17                22 166                     6                 5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URUBI...........................                     1                   55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LIO DE CASTILHOS..................                     3                 7 327                     1                 2 1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 GRANDE.......................                     1                 1 20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IAGO............................                     3                 1 78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PANCIRETA.........................                     8                11 294                     5                 3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STALDA...........................                     1                     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....                     6                 4 0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I.............................                     1                    6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MARIA.........................                     2                 3 8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EPE............................                     2                    3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OPI..............................                     1                    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STINGA SECA...........................                     3                 5 698                     1                  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 SOTURNO..................                     1                   70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PALMA..........................                     1                 3 780                     1                  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OLESINE................                     1                 1 2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                    14                16 540                     4                 1 3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                     3                 5 319                     3                   6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TIGRE.....................                     2                   51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 VELHA.......................                     1                 4 804                     3                   6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-ESTRELA.........................                     7                 8 2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DO MEIO......................                     1                 5 6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CANTADO...........................                     2                   7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ELA.............................                     2                 1 6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.............................                     1                   2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I.............................                     1                     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....                     4                 3 021                     1                  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 SUL....................                     3                 2 058                     1                  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TANO GRANDE......................                     1                   96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PORTO ALEGRE...............                    16                39 5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....                     1                 2 69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NEGRO..........................                     1                 2 69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....                     1                   2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ERONIMO........................                     1                   293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....                    12                36 45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AS..............................                     4                18 0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LEGRE........................                     7                18 4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EOPOLDO........................                     1                    1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SORIO..........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....                     1                   1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QUA.............................                     1                   10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RIO-GRANDENSE......................                    13                15 140                     2                  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OCIDENTAL......................                     8                11 018                     1       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UCHOS...........................                     1                   3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MBARA...........................                     1                 1 7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OEL VIANA........................                     2                   6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ORJA...........................                     3                 8 26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E ASSIS..............                     1                    78                     1       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CENTRAL........................                     1                     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DO SUL......................                     1                     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ANHA MERIDIONAL.....................                     4                 4 121                     1       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GE................................                     2                 3 131                     1       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PEDRITO.........................                     1                    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VRAS DO SUL.......................                     1                   9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                     6                 6 870                     1                  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S DE SUDESTE.......................                     3                 1 820                     1                  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PAVA DO SUL.....................                     2                 1 397                     1                  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A BOA VISTA................                     1                   42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....                     1                   1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LOTAS.............................                     1                   1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LAGUNAR.........................                     2                 4 9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..........................                     2                 4 9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2 6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RIO-GRANDENSE........................             -              -             1          2 6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AO.................................             -              -             1          2 6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IO GRANDE........................             -              -             1          2 6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RIO-GRANDENSE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IAS DO SUL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IBALDI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ORIENTAL RIO-GRANDENSE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 DO SUL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1 327 345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220 162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155 408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2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8:16:00Z</dcterms:created>
  <dc:creator>IBGE</dc:creator>
  <dc:description/>
  <dc:language>en-US</dc:language>
  <cp:lastModifiedBy>IBGE</cp:lastModifiedBy>
  <cp:lastPrinted>2001-04-23T15:04:00Z</cp:lastPrinted>
  <dcterms:modified xsi:type="dcterms:W3CDTF">2001-04-23T18:16:00Z</dcterms:modified>
  <cp:revision>2</cp:revision>
  <dc:subject/>
  <dc:title>Ministério do planejamento e orçamento</dc:title>
</cp:coreProperties>
</file>