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ta Catarin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ta Catarin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64, jul./dez. 2000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17         526    3 566 013          84      742 878         217    1 466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1           8      402 508           1      115 000           3       18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412         359    2 481 165          52      376 602         132      880 2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194         159      682 340          31      251 276          82      568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17         526    3 566 013          84      742 878         217    1 466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293         253      771 846          43      251 088          73      367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24          20      122 379           -            -           4        9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181         150    1 684 273          22      190 784          86      746 8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103          88      834 167          14      277 940          43      276 6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14          13      136 728           5       23 066          11       65 9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2           2       16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526                  3 566 0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132                     75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257                    630 3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78                    542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45                    742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7                    444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5                    635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2                    496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285      2 209 526            84        742 878           217      1 466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51         26 832            21          8 417            36         18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12        280 847            28         57 132            91        223 7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66        451 869            19        132 729            48        319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51      1 064 978            12        235 600            41        829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4        270 000             3        194 000             1         7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15 000             1        115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4                             10                         13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34                             76                         95 6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30                             57                          2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4                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6                              7                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52                             95                          2 6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49                             96                          5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99                            206                        289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18                             25                          2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20                             25                         55 4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11                             16                          9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34                             57                         70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6                              7                          4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13 6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0         13 6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76         95 687            57          2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  2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64         65 450            51          2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12         30 237             4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68             1              4             7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149             1              4             7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95          2 681            96          5 731           206        289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2 426             3          3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46          1 473            37          1 589            78        173 9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49          1 208            56          1 715           125        111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5          2 152            25         55 475            16          9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9          1 669            15         51 785             3          3 6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6            484            10          3 691            13          5 9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57                70 720                     7                 4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   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27                32 931                     3                   5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29                37 749                     4                 3 5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13 6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0         13 6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76         95 687            57          2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6          1 476            17           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15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59         74 757            19          1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1         19 454             4           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2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68             1              4             7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4             6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1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95          2 681            96          5 731           206        289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60          2 172            61          1 127           131         96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17            106            16             70            12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1             -              -            23        118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4            361            17          4 531            33         54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30             -              -             7         20 0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 10             2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5          2 152            25         55 475            16          9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8            235            14         12 757            12          4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1 488             5         42 3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  429             3            170             3          4 7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3            173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57                70 720                     7                 4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30                16 675                     5                   7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14                25 6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11                27 545                     1                 3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2                   840                     1       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0         13 6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7          3 72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1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2 2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7 4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65         68 350            55          2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9         11 272             6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43         29 766            34          1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1         25 963            10            6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1 350             5           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168             1              4             7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 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101             1              4             4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91          1 830            93          5 686           152        177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4             29            28             94            49          5 9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40            631            37          2 966            63         72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7            289            19          2 137            18         16 8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   882             9            489            21         81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2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2          2 146            18         19 997            16          9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  1             2              5             3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7            205             4            123             4           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  419             3             53             4           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6          1 521             8         12 676             5          9 0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7 1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38                48 155                     7                 4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12                 2 4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10                 9 730                     1       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6                13 917                     2                  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10                22 104                     4                 3 6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60         91 599            16          1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9          2 041             3           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26         15 770             6           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5         24 737             3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0         49 051             4           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48             -              -             1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5          2 247            21          1 859           120        271 8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22             4             38            14          2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9            460             7            816            43         14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  369             5            604            29         54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7          1 397             5            400            33        164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36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2          1 567            23         55 472             9          8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1 067             2             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56             5            601             3          4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421             6          1 497             2           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 22             8         18 763             4          3 6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34 5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46                66 362                     6                 4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6                 1 16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14                 8 066                     1                   3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11                 9 802                     2       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14                45 502                     3                 3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 1 8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617            11           412           19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 231             4            92           13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  24             -            15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 115             1            30            8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  11             -             5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   4             -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  18             1             5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   6             -             1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  10             -             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     8             -             1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   4             -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  57             -            32            2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   9             -             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  14             -            1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   9             -             4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  18             3            1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  17             -             2            1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  90             2            65            2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  48             -            31            1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  16             -            1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  38             2            31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  20             -            1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   5             2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  22             2            13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   8             1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   7             1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  14             1            10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  10             1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 133             2           122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  35             -            3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  11             -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  24             -            2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  10             1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ORIU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     64             1            59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     15             -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     28             1            2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     14             -            1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  32             1            3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  14             1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   9             1             8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 109             -            89            2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  19             -            14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  34             -            3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  11             -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  56             -            44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   9             -             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   9             -             6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617        293         24        181        103         14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231        148          6         31         43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24         19          -          1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6          4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115         83          -          5         2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11          8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18         14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6          5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10          -          -          -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8          8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5          2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57         34          -         14          8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9          4          -          1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5          3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14          8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9          6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18          3          -          9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6          2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17          9          6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4          2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90         33          9         28         12          7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48         22          -          9         10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16          6          -          4          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3          1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8          5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6          4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4          1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38         11          9         15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6          -          -          5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20          8          8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5          1          1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22          5          1          4          9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8          1          -          -          5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7          1          -          -          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14          4          1          4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10          4          1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133         79          1         48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35         15          -         1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11          9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5          3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24          3          -         20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9          -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10          1          1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ORIU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7          -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64         60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15         1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28         27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14         1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32         24          2          4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6          5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14          7          2          3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3          1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9          6          -          1          1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12         1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12         1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109          4          5         66         3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19          2          1         11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2          -          1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6          1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34          1          3         2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8          -          2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8          -          -          8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11          1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56          1          1         27         2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11          1          -          5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9          -          -          5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6          -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4          -          1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2          -          -          -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9          -          -          5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617         526    3 566 013          84      742 878         217    1 466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231         180      718 108          53      379 625          92      752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24          18       95 970          10      142 760           7       57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1           1        1 070           1        4 200           1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  1           1        6 9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1           1        5 384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1           1        1 2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3           1          320           2        8 760           1        6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2           2        4 100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6           4       25 480           2       21 900           3       37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3           3       13 883           1        7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5           3       35 623           3       95 7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115          98      283 369          14      104 652          34      305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4           3       15 702           -            -           1         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3           3        5 6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2           2        8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11           9       35 600           3       11 700           4       4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4           3        1 410           -            -           1        4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18          13       30 144           4       56 000           8      157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2           1        6 250           -            -           2        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6           4        3 700           2        2 700           1        5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1           1       13 860           -            -           1       13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2           2        1 2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1           1          4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3           3        1 2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2           2         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5           4       44 924           -            -           2       15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3           3       14 975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2           1          405           -            -           1        5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3           3        1 2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1           1        2 660           1          18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10          10       43 59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4           3        5 363           1        9 000           3       12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8           8        8 320           1           60           2       18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1           -            -           1           12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3           3        8 957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5           4       18 200           1       25 000           3        5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4           4        3 900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2           2        1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2           2        2 2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57          45      248 431          18      111 170          27      186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9           8       72 140           4       31 900           6       28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  400           1           9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1           -            -           1        1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1           1          4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3           3       18 883           1        3 600           2       19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2           -            -           2        4 040           1        3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3           3       11 655           1        6 000           2       11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1           1        1 6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2           1          405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2           2        3 900           1          600           2        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  2           2        2 0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5           5       23 160           3       29 240           2        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2           1        1 32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14          10       93 495           4       34 200           7       67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9           7       18 948           -            -           3       3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18          11       53 906           7        9 579          13      130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2           2        3 845           1          871           1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1           -            -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  1           -            -           -            -           1          6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2           1        6 375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1           1          7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6           4       23 916           4        8 403           5       73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.           1           1          700           1          205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1           1       11 400           1          1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1           1        6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2           -            -           -            -           2       38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17           8       36 432           4       11 464          11       72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1           1        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4           3       19 132           2        9 184           2       40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2           1          500           -            -           2        2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3           -            -           -            -           3        4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1           -            -           1          48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1           -            -           1        1 8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2           -            -           -            -           2       18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90          74      647 490          15      260 485          38      238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48          38      274 251          12       68 020          23       91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2           2        5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16          14       90 152           3        8 400           6       26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3           -            -           1        6 600           3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3           3       10 380           1        1 800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8           5       47 825           3       22 600           5       28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1           1        2 8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3           3        5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6           4       90 384           3       26 220           4       22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4           4        8 580           1        2 400           3        3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1           1        4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1           1        8 43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4           3       19 021           -            -           1        1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3           2       17 221           -            -           1        1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38          33      354 218           3      192 465          14      145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2           1        2 082           -            -           1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1           1       11 261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6           4       17 680           -            -           4       55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20          20      149 111           1        8 465           4       15 0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4           3        7 180           -            -           2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5           4      166 904           2      184 000           2       3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22          18       96 730           4       76 106           9       94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8           6       52 115           4       76 106           6       84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7           5       39 115           4       76 106           5       73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1           1       13 000           -            -           1       11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14          12       44 615           -            -           3        9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2           2        3 6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1           -            -           -            -           1        4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10           9       37 958           -            -           2        5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133         127    1 551 110           6        6 152          21       79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35          30       98 448           4        3 752           8       45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11           9       15 430           2        1 752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2           2        5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6           5        9 97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2           1        4 800           -            -           2        8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2           2        4 386           -            -           2        8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2           2        7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1           1        7 000           1        1 000           1        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5           5       34 568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  1           -            -           1        1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2           2        4 238           -            -           1        6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24          23      477 923           2        2 400           7       25 4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2           1        6 150           1        1 400           2       13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1           1        2 25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3           3      137 3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9           9      132 620           1        1 000           1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3           3       15 478           -            -           1        1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  1           1      119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2           2        3 570           -            -           1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2           2        5 530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  1           1       5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10          10      843 578           -            -           3        6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ORIU.............................           1           1        8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  1           1       67 44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7           7      761 138           -            -           1        3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1           1        6 600           -            -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64          64      131 161           -            -           3        1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  3           3        5 4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  3           3        3 9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15          15       13 690           -            -           1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28          28       74 945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14          14       32 304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  1           1          8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32          32      129 516           1       10 000           2        9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6           6       34 297           1       10 000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  5           5        6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  1           1       27 777           1       10 000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14          14       81 797           -            -           1        8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3           3       18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1           1        1 800           -            -           1        8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9           9       60 667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12          12       13 4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12          12       13 4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109          95      423 059           5       10 510          55      293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19          18      153 980           2        5 600           5       4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2           1        2 500           -            -           2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  2           2        4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2           2        4 6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1           1        8 130           1          60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1           1        2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  2           2       11 5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3           3       27 1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6           6       92 234           1        5 000           2       2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34          28       95 186           3        4 910          23       80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8           8       45 730           1        2 000           4       15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4           4       12 480           -            -           4       1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2           1        7 425           1        2 160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8           6       14 152           -            -           5       29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11           8       14 599           1          750           8       13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1           1          800           -            -           1        3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56          49      173 893           -            -          27      171 8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11          10       52 496           -            -           2       1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2           1        3 100           -            -           2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5           5       23 327           -            -           4       3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4           4       12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9           7       23 100           -            -           6       40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1           1        1 5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1           1        4 830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6           6       15 690           -            -           3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1           1        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4           4        9 400           -            -           1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2           2        2 4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9           6       23 000           -            -           7       55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0         13 6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3         10 3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  2          2 8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  2          2 8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1          7 4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1          7 4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7          3 2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7          3 2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6          3 2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1             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76         95 687            57          2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-              -             2             43             6           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-              -             1              8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-              -             1             35             1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-              -             1             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-              -             -              -             1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-              -             -              -             2           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-              -             -              -             1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-              -             7         18 462            23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-              -             -              -             4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-              -             -              -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-              -             7         18 462            19           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-              -             3          9 822             2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-              -             2            973            15           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-              -             2          7 6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1             98             4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-              -             1             98             3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-              -             1             98             3             1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-              -            16         11 122             7           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-              -             6          6 987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  -              -             2          4 4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  -              -             2            306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  -              -             1          1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-              -             1            9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-              -             9          3 843             5           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-              -             2          1 242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-              -             1            1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-              -             2            706             1            2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-              -             1            7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  -              -             1            352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  -              -             2            636             2           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-              -             1            292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  -              -             1            2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-              -             2          1 509             8            5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-              -             2          1 509             8            5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-              -             -              -             3           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  -              -             1          1 428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-              -             1             81             4           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-              -            48         64 454             9           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-              -             1           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-              -             1           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-              -            19         25 839             3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-              -             4            696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-              -             4         13 2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  -              -             6         10 508             1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-              -             4          1 2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  -              -             1             62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28         38 378             6           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   -              -             2            668             4            15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  -              -             1            5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-              -             4         10 9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-              -             7         15 176             1           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  -              -             1          5 2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  -              -             1          1 6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  -              -             4            2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  -              -             1             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-              -             7          3 689             1           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168             1              4             7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1             48             -              -             1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1             48             -              -             1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-              -             -              -             1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1             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-              -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-              -             -              -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-              -             -              -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2            101             1              4             2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1             76             -              -             1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1             76             -              -             1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1             25             1              4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-              -             1              4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95          2 681            96          5 731           206        289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56          1 125            68          5 597           142        203 8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2              6             4             53            14         20 8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-              -             -              -             1          3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  -              -             1              0             1          1 0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  1              0             1              5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1              6             1             42             3          5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-              -             -              -             2          2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-              -             -              -             2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-              -             1              5             3          8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45            609            55          4 677            75         94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1              0             1              1             1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3              9             3             63             3             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2             29             2            31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1              0             -              -             8         19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3              0             4              4             3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2            434             5          2 382             8         55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  1              6             1             59             1            6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2              0             2              7             2           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-              -             -              -             1          1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1              0             3              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2              1             2              8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1             52             1            346             1           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2              6             2            256             2          1 7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1              1             1              3             2          1 5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  1              1             2             11             3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  1             20             1             22             1            9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7             31             8          1 122             6           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2              1             2             15             4          5 0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1              0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  4              3             4             15             7          3 5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-              -             1              1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-              -             1              6             2           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1             12             -              -             4          1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4              1             4             21             3          1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-              -             1              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2              0             2              4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-              -             1              2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5            265             2            130            29         39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1             96             -              -             3            9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-              -             -              -             1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-              -             -              -             2           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-              -             -              -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1              5             1              3             4            6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  -              -             -              -             1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1             70             1            126             8         20 6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2             94             -              -             5         16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2            209             3            735            10         21 3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-              -             -              -             1          1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-              -             1            418             1          3 0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1            208             1            291             4          8 0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-              -             1             26             1           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-              -             -              -             2          7 9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2             35             4              3            14         27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2             35             2              3             2         26 5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  -              -             1              0             2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-              -             -              -             3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-              -             -              -             1           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-              -             1              0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  -              -             -              -             1           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  -              -             -              -             2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23          1 277            17              9            29         27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7          1 254             -              -            20         26 6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  -              -             -              -             1           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1            300             -              -             5          3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-              -             -              -             2          2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1             24             -              -             1           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4            920             -              -             2          3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  -              -             -              -             1  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  -              -             -              -             1           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-              -             -              -             5         14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  -              -             -              -             1           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1              9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16             24            17              9             9           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1              0             1              0             2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1              1             1              0             2            8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13             21            14              8             4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1              1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3             31             1              0            12         30 3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-              -             -              -             5         29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-              -             -              -             4         27 9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-              -             -              -             1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3             31             1              0             7           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  -              -             -              -             1           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  -              -             -              -             1            18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2              1             1              0             5           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4             68             2             32            11         12 0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2             60             1             19             6         10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-              -             -              -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  1              5             1             19             1  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  -              -             -              -             1  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1             55             -              -             2          2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  -              -             -              -             1          6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-              -             -              -             1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-              -             -              -             1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1              6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1              6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   1              2             -              -             4          1 6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   -              -             -              -             3           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   -              -             -              -             1          1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4             47             4             3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3             27             4             3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2             18             2              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1              9             2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   1             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   1             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5            133             4             55            11         15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2             69             2             12             5          7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  -              -             -              -             2          7 0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  1             20             1             10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1             49             1              2             1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3             64             2             43             6          8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2              9             1             20             1          6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  1             55             1             23             2             6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-              -             -              -             3          1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5          2 152            25         55 475            16          9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23          1 716            18         47 777            14          9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2              2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1              0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13            528             7             23             8           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1             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1             24             1             14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2            413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2             28             -              -             2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1              6             1              4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3              1             1              1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1              1             1              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1              0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6          1 185             7         12 494             5          9 4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1              3             1          8 400             3          8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-              -             1          3 4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4          1 181             3            596             2           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1              0             4         35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1              0             1          1 3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-              -             2         27 4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-              -             1          6 4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  1              0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-              -             5          7 439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-              -             3            29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-              -             1             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-              -             2            2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-              -             2          7 1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-              -             1          7 1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1             16             2            260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1             16             2            260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1             16             2            260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1            4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1            4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1            4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57                70 720                     7                 4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                    39                35 480                     5                   7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                     1                   240                     2                   1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                     -                     -                     1                  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                     1                   2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                     -                     -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                    22                19 2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                     1                    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                     2                    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                     1                     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                     5                10 22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                     1                   17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                     2                 1 9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                     1                 6 68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                     2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                     1                     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                     3                   1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                     7                 3 493                     3                  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                     2                   840                     1       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                     -                     -                     1                  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                     1                    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                     3                   969                     1                   3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                     1                 1 6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                     8                12 4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                     1                   16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                     1                    2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                     1                    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                     3                11 0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                     1                   17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                     1                 1 0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                     1                    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                     1                    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                     8                11 6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                     6                 4 16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                     4                 3 9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                     2                   1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                     1                   1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                     1                   1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                     1                 7 3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                     1                 7 3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                     7                16 963                     2                 3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                     4                15 476                     2                 3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                     4                15 476                     2                 3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                     3                 1 48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                     1                 1 0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                     2                   41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                     2                 6 5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                     2                 6 5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                     2                 6 5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                     1                   1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                     1                   1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                     1                   1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04 486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22 3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35 03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8:31:00Z</dcterms:created>
  <dc:creator>IBGE</dc:creator>
  <dc:description/>
  <dc:language>en-US</dc:language>
  <cp:lastModifiedBy>IBGE</cp:lastModifiedBy>
  <cp:lastPrinted>2001-05-03T15:26:00Z</cp:lastPrinted>
  <dcterms:modified xsi:type="dcterms:W3CDTF">2001-05-03T18:31:00Z</dcterms:modified>
  <cp:revision>2</cp:revision>
  <dc:subject/>
  <dc:title>Ministério do planejamento e orçamento</dc:title>
</cp:coreProperties>
</file>