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gipe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gip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9, jul./dez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9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ind w:right="-1" w:hanging="0"/>
        <w:rPr/>
      </w:pPr>
      <w:r>
        <w:rPr/>
        <w:t>Mesorregiões, as Microrregiões e os Municípios............................................................................                      3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ABELAS  DE  RESULTADOS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6          45      328 488           -            -           3        8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4       63 315           -            -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40          40      249 173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1       16 000           -            -           1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6          45      328 488           -            -           3        8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16          16       68 4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5          24      180 748           -            -           2        8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5           5       79 315           -            -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5                    328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1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2                     64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1                     66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9                    196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 8 336             -              -             3          8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2            336             -              -             2           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8 000             -              -             1  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5                          2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5                              9                           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1                             21                           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7                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7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7                             16         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7                             15                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9                             15                          1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1 6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2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1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2 903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2 903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9            884            21           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8             97            20           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787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 34             -              -             2          7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7             34             -              -             2          7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    10            15            124            15          1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 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6             10            15            124            13          1 3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6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1 6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2 903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2 903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9            884            21           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16           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9            884             5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 34             -              -             2          7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7             34             -              -             2          7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    10            15            124            15          1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16             10            15            124            1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1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2           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6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1 6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2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2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8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1 8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2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2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8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1 8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2 903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606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2 1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8             97            20           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 91            16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2             3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-              -             1           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 34             -              -             2          7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28             -              -             1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7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6             10            15            124            15          1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2              3            11             32             9          1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 3             3             24             4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4             1             68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1 6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1 6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787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787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46             4            4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   8             1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  37             2            3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  14             1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  18             1            1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  16             1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46          -         16         25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8          -          3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2          -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2          -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5          -          1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5          -          1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37          -         13         2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14          -          -         1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18          -         11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16          -         10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46          45      328 488           -            -           3        8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1           1        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1           1        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1           1        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8           8       9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2           2       2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2           2       2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1           1        3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1           1        3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5           5       64 0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5           5       64 0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37          36      231 392           -            -           3        8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14          13       62 504           -            -           2        8 0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3           3        3 3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3           3        6 3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2           1       11 597           -            -           1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5           5       39 090           -            -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1           1       43 3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1           1       43 3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18          18      107 526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16          16       90 80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2           2       16 725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1           1        2 8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1           1        2 8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3           3       15 1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3           3       15 1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2 903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5          2 903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1            1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1            1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2          2 00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2          2 00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2            745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2            745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9            884            21           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1              0             -              -             3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1              0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1              0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-              -             9            884            18           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 9            884             5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-              -             2             38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-              -             3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-              -             1            787             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2             43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-              -             1             10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11           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-              -             -              -            10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 34             -              -             2          7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-              -             -              -             1          7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7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7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7             34             -              -             1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7             3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3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2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 1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6             10            15            124            15          1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-              -             -              -             1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-              -             -              -             1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-              -             -              -             1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3              0             3              3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1              0             1              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1              0             1              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1              0             1              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1              0             1              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13             10            12            121            11          1 4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 -              -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-              -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11             10            10            110             8          1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10              5             9             42             7          1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1              4             1             68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1              0             1             1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1              0             1             1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1 6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                     1                 1 6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                     1                 1 6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                     1                 1 6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2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-              -             -              -             1          2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2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2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1 8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                     1                 1 8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                     1                 1 8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                     1                 1 8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57 401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72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8:41:00Z</dcterms:created>
  <dc:creator>IBGE</dc:creator>
  <dc:description/>
  <dc:language>en-US</dc:language>
  <cp:lastModifiedBy>IBGE</cp:lastModifiedBy>
  <cp:lastPrinted>2001-04-17T15:30:00Z</cp:lastPrinted>
  <dcterms:modified xsi:type="dcterms:W3CDTF">2001-04-17T18:41:00Z</dcterms:modified>
  <cp:revision>2</cp:revision>
  <dc:subject/>
  <dc:title>Ministério do planejamento e orçamento</dc:title>
</cp:coreProperties>
</file>