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ão Paul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ão Paul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118, jul./dez. 2000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6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224       1 117   16 895 509          69    1 882 588         244    2 47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58          54    2 383 234           3      120 000          18      164 7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1 045         958   12 723 795          52    1 283 803         184    1 594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13         100    1 498 541          12      318 785          36      540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8           5      289 939           2      160 000           6      17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224       1 117   16 895 509          69    1 882 588         244    2 47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243         226    2 176 110          10      300 005          41      404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86          84      869 631           1        2 100           1        2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588         556    7 662 461          34      769 155         107      944 7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14         175    5 840 900          19      802 740          62      965 6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35          20      114 061           5        8 588          26      107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58          56      232 346           -            -           7       46 7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1 117                 16 895 5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178                    112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443                  1 109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159                  1 104 5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259                  6 169 5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49                  3 447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20                  2 468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9                  2 484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301      4 353 703            69      1 882 588           244      2 47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79         28 067            15          6 135            67         21 9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84        205 440            14         38 425            71        167 0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42        302 483             6         47 050            36        255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77      2 071 983            22        668 562            62      1 403 4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12        843 430             8        540 116             5        303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7        902 300             4        582 300             3        3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27                             32                         41 9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2                              2                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9                             10                         70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10                             10                           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79                            109                         19 4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102                            205                         12 8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16                             16                           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50                             67                          9 3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97                            174                        113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46                             90                           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86                            169                          4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144                            227                        288 4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39                             44                          6 9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32                             46                         49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14                             15                            7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16                             25                        148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5                              5                          1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1/12/2000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3                              3                          2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1                             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1                              1                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1                              1                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2                              2                           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1                              1                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3                              3                          2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2                              2                          2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2         41 922             2             65            10         70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1         41 901             2             65             6         70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22             -              -             4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0            178           109         19 426           205         12 8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0            178             9            134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96         19 245           194         12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4             47            10           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6            755            67          9 304           174        113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4            746             4             90             9         22 9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  9            50          4 955           136         42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13          4 260            29         47 5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90            273           169          4 151           227        288 4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22            637            17         46 4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85            257           136          3 110           154        146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5             15            11            405            52         85 8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4          9 6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4          6 926            46         49 690            15            7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7            484             7            453             7            1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8          4 814            29         27 614             4            3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9          1 628             9         21 286             4            2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1            3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25               148 540                     5                 1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2                    27                     4                 1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17               100 42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4                   442                     1       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2                47 64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2         41 922             2             65            10         70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2            430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27         38 596             1              5             9         70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1          2 64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247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0            178           109         19 426           205         12 8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14             6            740            42          4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74          2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20            72         17 456            68          5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8            144            12            600             3             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2             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17            597            18           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6            755            67          9 304           174        113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2             30             9          4 450            23         21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  4             7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54            29            953            88         16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12            672            15          1 680            35         60 9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3            623             5            3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10          1 594            16         14 4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90            273           169          4 151           227        288 4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27             83            54          1 784            57         55 8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55             28            68            331            16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6            138            18            753            75         53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 23            23          1 212            50        151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2             64            18         23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4              8            11          4 0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4          6 926            46         49 690            15            7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5          5 845            12          4 386             4           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7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7            162            11         24 517             3           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18            459            14         20 784             7            3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3            455             2              3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25               148 540                     5                 1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2                   330                     1       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14               128 1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9                20 027                     3                 1 4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1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2 7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3          2 7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22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22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14             2           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   14             2           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1             1              7             3          2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1             1              7             2          2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2                 2 2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2                 2 2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2 7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2 67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 7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22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1             14             2           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14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1             1              7             3          2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 1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2          2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2                 2 2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2                 2 2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2         41 922             2             65             9         45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9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5          2 725             1             60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9          3 902             1              5             2            9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4         17 728             -              -             3          3 6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5 445             -              -             1         40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12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0            178           105         13 820           203         11 7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39          1 829            31            6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32            46          4 443           104          3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9          7 192            29          3 8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9            146            11            356            33          2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3            5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2            6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6            755            67          9 304           171        112 6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9            640            26          1 9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4             69            30          4 586            77         14 8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429            11            427            22          9 7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1            257            16          3 523            39         53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129             4         11 1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4 2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2         17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88            257           165          4 032           174        117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4              8            18            481            30          2 0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45             89            79          1 627            84         38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3             22            28            459            26         13 3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23            136            36          1 268            28         49 8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 3             1             75             4          8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 0             1             42             2          5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  0             2             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8          6 461            37         42 899            13            7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1             2          9 16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10            225            17         18 200             3           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8            349             4            426             2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7          5 882            10            966             4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    3             3         13 983             3            3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159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14                50 663                     5                 1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3                 3 8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   984                     1                  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3                14 305                     3                   3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4                26 975                     1                  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2                 4 58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5            972             -              -             5         69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5            972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65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1          3 5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88            23         13 328            16          2 3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88             9            953             7           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8          6 800             7            8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    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4          5 557             2          1 0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46             5          4 360            24         14 4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46             2            366            13          3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2            360             5            7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3 634             3          1 8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2          8 4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   19            18            940           130        274 6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2              4             7            204            21          1 4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1             5            358            42         21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     7            18         28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15             4            370            37        129 3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8         53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4         40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5          5 860            27         43 238             6           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237             2             16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5          4 394             2            2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3            75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7          1 229            12         19 347             4            1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6         22 472             1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2            4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21               147 876                     2                  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1                    14                     1                  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1                   95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3                 7 1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12                76 204                     1       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15 30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3                48 26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 224            58         1 045           113             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 136             9           120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  26             -            2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  14             4             8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   9             2             5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  17             -            1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  40             3            3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IACU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GU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  13             3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  28             2            2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  18             2            1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 141             1           117            2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  19             -            1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  14             -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  28             -            22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  13             -             9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   9             -             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  21             -            1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  42             1            35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  11             1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  13             -             8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  45             1            38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  21             -            1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  18             1            1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  10             1             6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  72             8            56             6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   9             -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  23             2            19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  12             2             9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  18             2            1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   3             2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   8             3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   5             3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  14             1            11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   6             1             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  52             8            38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  38             8            26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  11             5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   5             -             5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   8             2             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  14             -            1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  63             -            60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  10             -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  23             -            20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  30             -            3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  18             -            1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 108             3            97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   8             2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  39             1            3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  12             1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  13             -            1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  45             -            4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  18             -            1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   4             -             3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 124             9           103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  26             4            2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  10             1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  33             2            24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   8             -             5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   6             2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  65             3            5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   7             -             7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  20             2            1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  58             6            41            1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  21             4            13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     6             -             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   7             1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  37             2            28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     7             -             4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  21             2            1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  79             4            62            11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  53             2            40             9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   8             -             4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     2             -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   5             -             3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  11             1             9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  26             2            2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   7             -             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  40             3            32             4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  12             1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  10             2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   8             1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  14             -            1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   4             -             3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  46             -            43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  18             -            1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  13             -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  12             -            10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  44             1            33            1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  29             1            22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  10             -             8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   6             -             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  12             -             9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 215             5           204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  16             1            1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 135             2           129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   8             -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 114             2           110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  16             -            1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  13             -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  34             2            3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  31             2            2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1 224        243         86        588        214         35         5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136         17          5         63         24          3         2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26          -          2         15          -          -          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3          -          -          2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7          -          1          5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4          -          1          -          -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2          -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14          1          -          5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9          1          -          3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17          5          -         10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7          1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40          5          3         10          8          1         1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IACU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2          1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GU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3          -          -          -          1          -          2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5          -          -          2          1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13          3          3          -          3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28          3          -         15          6          2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18          2          -          8          6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3          -          -          1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5          3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5          3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141         30          5         61         31          2         1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19          5          1          3          3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14          4          1          2          2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4          1          -          1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1          -          -          -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28          5          1          8         12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9          3          -          -          4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4          1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10          -          -          5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13          6          -          4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9          4          -          2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21          4          1         11          2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4          -          1          1          -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5          1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42         10          2         27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3          1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11          2          -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13          5          2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8          -          -          3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45          8          6         14          5          4          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21          2          3          8          4          2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6          -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4          -          -          1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8          2          3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18          6          3          3          1          1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10          3          3          2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6          2          -          1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2          1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6          -          -          3          -          1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2          -          -          1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1          -          -          -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72         18         11         30         11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9          3          -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5          2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23          4          8          7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12          -          7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6          2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18          2          2         1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6          1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8          3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5          -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14          6          1          4          1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6          2          1          1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7          3          -          3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52          5          -         35          9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38          3          -         26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11          1          -          6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5          2          -          3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8          -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5          -          -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14          2          -          9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9          2          -          4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63          7          -         48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10          3          -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7          1          -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23          1          -         16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7          -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8          1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30          3          -         2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18          3          -         1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108         13         10         59         10          4         1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8          -          -          5          2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3          -          -          1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39          9          2         11          6          -         1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10          -          -          1          2          -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5          -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12          4          1          2          1          -          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13          -          -         1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45          3          7         29          2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5          -          1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18          3          4         1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4          -          -          1          2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4          -          -          2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3          -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3          1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2          1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124         27          9         66         18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26          3          2         15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10          1          -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7          1          1          3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33          5          4         16          5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8          4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4          -          1          -          -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6          1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65         19          3         35          7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7          1          -          6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4          2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20          5          2         1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6          3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4          -          -          2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58          3          4         33         17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21          -          1         13          6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6          -          -          4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7          -          1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37          3          3         20         1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7          -          -          4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21          2          3         11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79         27          -         31         15          6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53         22          -         15         12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6          3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8          6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3          -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2          1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4          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5          3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11          -          -          6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3          1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6          2          -          1          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26          5          -         16          3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7          1          -          4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8          1          -          7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40          5          1         22          7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12          1          1          5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4          -          1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5          -          -          2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10          1          -          3          2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8          -          -          3          1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14          2          -         1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5          -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4          1          -          2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4          1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46         11          2         30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18          8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6          4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13          3          2          8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12          3          1          8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12          -          -         10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44          6          4         27          4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29          5          3         17          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10          -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6          2          -          2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7          1          3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12          1          1          9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4          -          1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1          -          -          -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215         66         28         69         5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16          4          3          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8          4          2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9          -          -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9          -          -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5          -          1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135         61         17         35         2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8          2          3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7          -          1          2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2          1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114         58         13         27         1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16          -          4         1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13          -          4          8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34          1          3          4         2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31          1          1          3         2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2          -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1 224       1 117   16 895 509          69    1 882 588         244    2 471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136         130    1 156 691           2       43 000          23      173 8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26          26       52 965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3           3        2 2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7           7       34 371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2           2        1 3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2           2        1 9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4           4        7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2           2        2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1           1          6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1           1         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1           1         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2           2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14          13      130 963           -            -           4       12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9           9      120 051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1           -            -           -            -           1       10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3           3        6 412           -            -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1           1        4 500           -            -           1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17          15       61 441           -            -           4       66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1           1        1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2           2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1           1         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6           5       23 400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7           6       30 109           -            -           3       54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40          37      226 409           2       43 000           9       92 5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1           1         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IACU.............................           1           1        3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2           -            -           -            -           2        9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GUA...............................           1           1        1 440           -            -           1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3           3        4 364           -            -           1       16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5           5       38 87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1           1        3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1           1        2 250           1       40 000           1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1           1         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1           1       12 000           1        3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1           1        5 400           -            -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13          12      135 246           -            -           3       65 0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5           5       12 93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28          28      556 100           -            -           4        1 5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  1           1       4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18          18      339 358           -            -           2         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1           1          664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1           1          59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2           2        8 3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  2           2       49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3           3      109 606           -            -           1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5           5       18 471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5           5       18 471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2           2        2 3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1           1        1 1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4           4      107 9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2           2      104 2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2           2        3 7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141         118    2 804 410          11      574 056          48      604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19          12       49 850           2      280 000           6       63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14          11       30 650           -            -           3       2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4           1       19 200           2      280 000           2       30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1           -            -           -            -           1       12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28          19      302 666           5      261 446          22      361 2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9           8       28 324           2       81 100           6       91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3           1       30 500           -            -           3       2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1           1        2 100           1       70 346           1        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4           1        5 940           -            -           4       19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  2           1       92 000           1       30 000           1       49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1           1        1 0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4           4      139 304           -            -           3       88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1           1        2 800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3           1          666           1       80 000           3       84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10           8      156 296           1       24 500           3       58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3           3       67 696           1       24 5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2           2       61 1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5           3       27 450           -            -           3       58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13          13      190 612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9           9      175 184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2           2        7 7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2           2        7 6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21          18      477 019           1        7 800           7       35 9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4           3       16 438           -            -           1         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  1           1      10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5           5      201 696           -            -           3       26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1           -            -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  1           1         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2           2       37 358           -            -           1        3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3           3       74 22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3           2       40 000           1        7 800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42          40    1 573 576           2          310           9       85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2           2       23 240           -            -           1        1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1           -            -           -            -           1       16 8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1           1        4 500           1          250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3           2       20 770           -            -           2        7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1           1        1 4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  3           3      154 349           1           6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  1           1      187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11          11      364 054           -            -           1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  1           1       3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  1           1       74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1           1        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  2           2      132 8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13          13      566 542           -            -           2       5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8           8       54 39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5           5       48 94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3           3        5 4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45          39      234 170           1       70 000          14       80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21          18       79 855           -            -           8       33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6           5       15 529           -            -           2       1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1           1        1 6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4           4       35 929           -            -           3        5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2           2        2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8           6       24 077           -            -           3       1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18          15      136 207           1       70 000           3       37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10           9      105 363           -            -           1       27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6           4       27 244           1       70 000           2       10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2           2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6           6       18 108           -            -           3       10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2           2        6 5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1           1        6 800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1           1        2 400           -            -           1        9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1           1        1 315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1           1        1 033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72          67    1 703 702           5      123 852          15       88 8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9           8       53 388           2       30 700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1           1       13 72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5           4       33 840           2       30 700           1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3           3        5 8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23          22      554 539           2       53 152           4       17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3           2        4 000           -            -           2        6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12          12      281 128           2       53 152           2       10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6           6      248 8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2           2       20 60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18          18      750 543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4           4        5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2           2      147 1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  1           1         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  1           1       31 01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6           6      184 2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  1           1      21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3           3      166 314           -            -           1           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8           5       76 705           1       40 000           7       52 8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5           3       51 505           1       40 000           4       28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1           -            -           -            -           1        3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2           2       25 200           -            -           2       2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14          14      268 527           -            -           2       18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6           6      191 547           -            -           1          5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7           7       73 380           -            -           1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52          49      962 948           4       74 925          12       56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38          38      811 879           3       72 650           7       34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  1           1       30 2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11          11      617 199           3       72 650           1       2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1           1       19 17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5           5       15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8           8       31 842           -            -           4        7 4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3           3        6 573           -            -           1        1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5           5       29 523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  1           1       27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  1           1       30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2           2        4 4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14          11      151 069           1        2 275           5       21 9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3           3       23 983           1        2 275           1        2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1           1        2 6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  1           1       68 1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9           6       56 301           -            -           4       19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63          61      921 746           1        1 400           5       15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10           9       15 645           1        1 400           2        8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2           2        3 6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1           -            -           1        1 400           1        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7           7       11 949           -            -           1         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23          23      671 077           -            -           2         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7           7      295 9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2           2        9 922           -            -           1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  1           1       32 04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  2           2      110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3           3      102 656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8           8      120 4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30          29      235 024           -            -           1        6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  1           1       34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  1           1        6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18          18      124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  1           1       13 9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  3           3       43 62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1           1          6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4           3        2 416           -            -           1        6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1           1        9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108         100    1 357 386           4       53 960          23      219 2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8           7      170 932           -            -           2        1 9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3           3      110 211           -            -           1         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2           1       43 381           -            -           1        1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3           3       17 3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39          38      360 393           -            -           3       2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1           1         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10          10       99 71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5           5       15 200           -            -           1        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1           1       1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12          11       73 624           -            -           2       2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5           5      121 3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  1           1       23 4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3           3       13 0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13          12      195 396           2        8 460           4       32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2           2       39 74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5           5       81 437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1           1       39 131           1        4 500           1       2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4           3       24 794           1        3 960           2        4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  1           1       10 2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45          40      609 955           2       45 500          14      157 7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5           5      148 567           -            -           1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18          18      158 659           -            -           3       13 6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  1           1       40 83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  1           1       3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1           -            -           1        5 500           1       10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3           3       15 018           -            -           1        2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3           3       30 230           -            -           3       10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1           1       2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1           1       97 8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4           2       29 200           1       40 000           2      118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4           3        4 649           -            -           2        2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3           2       29 900           -            -           1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3           3       20 7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2           2       17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1           1        3 4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124         120    1 067 062          10      208 814          13      145 1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26          26      166 383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10          10       15 93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7           7       96 897           -            -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1           1        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1           1        4 6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2           2        2 4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5           5       42 06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33          32      351 133           4       46 162           3        3 6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8           8       89 688           -            -           1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2           2       1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4           4       11 898           2        1 368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2           2       10 25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6           6      158 12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  1           1        2 1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3           2       16 041           2       44 794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4           4       42 30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2           2        5 8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65          62      549 546           6      162 652           9      140 8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  2           2       76 1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  2           2        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  1           1        4 65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1           1        9 400           -            -           1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  3           3        6 4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  1           1        2 7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7           7       89 037           1       35 082           1        1 18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4           4       15 6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2           1        4 638           1       1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20          20      131 227           -            -           2        5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6           6        7 2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4           4      131 612           3       80 570           3      107 2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4           3       13 920           -            -           1        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1           1          4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5           4       48 570           1       29 000           1       2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  1           1        2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58          56      641 627           1       40 000           8       44 9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21          19      160 909           1       40 000           6       35 7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2           2        7 2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6           5       12 393           -            -           5       15 7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  2           2        6 3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  2           2        8 0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NTANA.............................           2           2       23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7           6      103 822           1       40 000           1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37          37      480 718           -            -           2        9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3           3       10 925           -            -           1        4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7           7       63 00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21          21      283 203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  1           1          41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2           2       41 19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3           3       81 97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79          63      686 013           9      125 010          31      469 6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53          40      456 296           7      100 260          25      379 6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6           4       28 968           1       15 000           3       34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8           5       59 786           1        9 000           3       5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3           2       14 580           -            -           2       14 7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1           1        4 455           -            -           1       14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2           2        5 250           -            -           1       21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4           3       12 680           -            -           2       10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3           2       35 240           1       35 9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5           3       25 097           -            -           3      137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11          11      160 591           2       20 440           4       23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3           2       35 120           2       19 920           2       45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  1           1       21 2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6           4       53 275           -            -           4       26 5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26          23      229 717           2       24 750           6       90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1           1       55 5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2           2        8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1           1        7 0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4           2       75 402           1       15 000           2       8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7           7       46 2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1           1        3 700           -            -           1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1           1         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8           7       31 913           1        9 750           2        3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1           1          200           -            -           1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40          29      145 955           7       91 946          14      111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12           9       35 011           3        6 156           5       43 7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1           1        7 500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4           2        9 545           2        3 156           1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5           4       12 066           -            -           2       14 3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2           2        5 900           1        3 000           1       10 2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10           7       28 540           -            -           4        6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2           2        6 1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8           5       22 360           -            -           4        6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14          12       81 276           2       84 800           3       59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  1           1       19 74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3           3       36 9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1           -            -           -            -           1       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5           5        8 281           1        4 800           1        9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4           3       16 320           1       80 000           1       20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4           1        1 128           2          990           2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4           1        1 128           2          990           2        1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46          42      173 326           4      101 360           9       20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3           2        4 900           -            -           1        1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3           2        4 900           -            -           1        1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18          16       48 508           2      100 000           3        6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6           6       29 739           -            -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2           -            -           2      100 000           1        6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1           1          524           -            -           1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2           2        3 0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6           6       11 19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1           1        4 0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13          13       62 177           -            -           2        8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12          12       60 047           -            -           2        8 0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1           1        2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12          11       57 741           2        1 360           3        4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3           2        7 520           2        1 360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3           3       21 213           -            -           1        1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4           4       14 860           -            -           1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1           1        2 44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1           1       11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44          41      548 780           4        9 885           6       16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  1           1        1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29          26      449 493           3        9 485           2       12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2           2       87 6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10           8      269 460           1        9 000           1        9 6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6           6       10 976           -            -           1        2 8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1           1        5 7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7           6       61 573           2          485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2           2       13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  1           1          8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12          12       55 247           1          400           4        3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3           3        2 1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4           4       28 807           -            -           2          5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2           2       1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1           1        1 7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1           1        7 920           -            -           1        2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1           1          960           1          400           1         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  2           2       42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  2           2       42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215         201    4 488 693           6      364 380          23      425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16          16      939 483           2       12 800           2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3           3      603 508           -            -           2         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1           1       49 1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I..............................           1           1      10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8           8      180 353           2       12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  2           2        2 4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 9           9      127 574           -            -           1        2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 9           9      127 574           -            -           1        2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5           4       63 687           -            -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3           3       61 18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1           1        2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1           -            -           -            -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135         128    2 328 764           1        3 800          12      292 8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3           3        1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  1           1        4 78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8           7      247 849           -            -           2       5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7           6      506 918           -            -           1      1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2           1        3 763           -            -           1        9 1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114         110    1 564 048           1        3 800           8      104 6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16          15       88 754           -            -           4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1           1        6 1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13          12       64 594           -            -           4       1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1           1       17 6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34          29      940 431           3      347 780           3      113 0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1           1       60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31          26      864 456           3      347 780           3      113 0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2           2       15 9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2         41 922             2             65            10         70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1            3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3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  1            3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3          1 8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1            24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1            24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1          1 5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1          1 5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-              -             -              -             1         25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-              -             -              -             1         25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-              -             1         25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4          8 533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1          1 326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1          1 326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1 7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1          1 7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1          5 4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1          5 44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3             6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   1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2             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1             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1             2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2          1 131             1              5             1            9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2          1 131             1              5             1            9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  1            161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1            970             1              5             1            9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5         12 977             1             60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2            326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  1            1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1            2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-              -             -              -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3         12 6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3         12 65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-              -             -              -             2         44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-              -             -              -             2         44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-              -             -              -             2         44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2          4 36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4 1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4 10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1            2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1            2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7          7 37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1          1 8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  1          1 8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3          4 1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3          4 1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3          1 46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1            13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1            16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  1          1 1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247             -              -             4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247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1            247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-              -             3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-              -             1             2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4          5 10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2            4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2            4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1          2 0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  1          2 0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1          2 64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1          2 64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0            178           109         19 426           205         12 8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 37            36          1 571            29            6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-              -            13            556             9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-              -             2            1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-              -             -              -             2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-              -             2             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  -              -             2             30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-              -             1             15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1             4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-              -             1             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1             1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-              -             2            14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32             2             13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32             1             10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3             19             1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-              -             -              -             1             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  -              -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 5            10            287            13            2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DY BASSITT.........................             -              -             1             15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-              -             2             22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  -              -             1             3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-              -             1             45             1             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  -              -             1             32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 5             2            104             5           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1             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  -              -             1              4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3            387             3           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-              -             1             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  -              -             1            294             1            2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-              -             1             85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2             8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2             84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-              -             1             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  -              -             1             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-              -             2            189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-              -             1             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-              -             1            15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-              -            11          1 001            12           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-              -             2            301             2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-              -             2            301             2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2             16             3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-              -             1             12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-              -             2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4            381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3            370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2            301             4           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-              -             -              -             3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1            269             1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  -              -             1             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-              -             1              2             2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-              -             -              -             1           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-              -             -              -             1              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 14             8            191            15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-              -             6            170             7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3            102             3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  -              -             1             5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-              -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-              -             -              -             2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1             14             2             21             7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1             14             1              2             6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1              1             7            218            14           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3             93             2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22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-              -             2             7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 1             -              -             7           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-              -             -              -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 1             -              -             6            2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-              -             3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-              -             2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-              -             3            100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-              -             2             94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1             25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1             25             1             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 7             2            189             3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 7             2            189             3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 7             -              -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13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-              -             1             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7          1 189             9           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-              -             4          1 043             6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-              -             4          1 043             6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3            146             3           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2            136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  -              -             1             1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-              -             -              -             1           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 86             2             85            17          1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 86             1             60             2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8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-              -             -              -             2            2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-              -             1             25             6           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-              -             -              -             4           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-              -             1             25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-              -             8            3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-              -             5            1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-              -             -              -             1           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-              -             -              -             1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-              -             -              -             1             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3             32            10            925            18           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4            577             5            2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3            574             3           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-              -             1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20             2             19             4            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-              -             1             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-              -             -              -             1             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20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2             12             4            329             9           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-              -             1             8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    1             1             17             5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-              -             -              -             2             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2            231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1             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2             55             6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2             5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1             4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-              -             -              -             5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-              -             -              -             5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1              2             6         11 426             6          1 6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1              2             3            380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  2             2            176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1            2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3         11 046             4          1 6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3         11 046             4          1 6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-              -             4            140             5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2            126             2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-              -             1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1            121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-              -             1             14             2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-              -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-              -             2             3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-              -             1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-              -             -              -             1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4          1 221             7            4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3          1 088             4            3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-              -             2            638             2            2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-              -             1            4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-              -             -              -             1             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-              -             1            132             3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132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-              -             4            547            12            8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-              -             4            547            10           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  -              -             1             40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-              -             3            507             4            7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-              -             -              -             3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-              -             -              -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-              -             2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-              -             -              -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6            669            51          5 2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-              -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-              -             -              -             2             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-              -             -              -             1             3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4             39            39          4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-              -             -              -             3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-              -             1              3             2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3             36            33          4 3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-              -             2            630             5           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-              -             2            630             5           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-              -             3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-              -             -              -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6            755            67          9 304           174        113 2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 38            15            742            29          7 2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-              -             4            157             5            6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-              -             1             46             1           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-              -             1              1             2            2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-              -             1             35             1            1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1             74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 4             3              7             7          1 0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 4             2              2             5  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1              5             2           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1             47             2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 47             2             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34             3            455             8          1 0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-              -             1             45             2            6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  -              -             1             24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34             1            385             3           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-              -             2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2             62             6          4 3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1             53             4          4 3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  -              -             1              9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-              -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-              -             2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 14             1             31            20         21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-              -             -              -             2           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-              -             -              -             2           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-              -             9         18 0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-              -             6         13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-              -             -              -             1          2 02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  -              -             -              -             2          2 7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-              -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GI..............................             -              -             -              -             1             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14             -              -             2           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14             -              -             2           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1             31             6          2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-              -             3          2 4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  -              -             1             31             3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 29             1              2             2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-              -             1              2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-              -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-              -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1             29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1             29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2            443             4            535            15         13 8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1            501             3            6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  -              -             -              -             1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501             1            4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-              -             -              -             1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14             -              -             3          3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14             -              -             1          2 3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  -              -             -              -             2            8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3             33             3          1 4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2             26             1           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1              8             1          1 2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429             -              -             2            5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429             -              -             2            5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-              -             4          8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-              -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-              -             -              -             2          8 04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59             3             63             4           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59             2             58             4            1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-              -             2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5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-              -             1             41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-              -             4          4 1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-              -             -              -             3          4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  -              -             -              -             1            8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-              -             -              -             1          3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  -              -             -              -             1             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-              -             1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-              -             1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2             34            13          5 973            25         13 5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 34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3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0            11          5 956            15         12 2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   -              -             6          1 053             9          9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  -              -             1            9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0             2          3 793             3          1 8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  -              -             1             95             1           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  -              -             1             21             2            5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1              0             3           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-              -             1              0             3           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1             17             5            6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-              -             1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-              -             2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-              -             1             17             1            38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-              -             -              -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  -              -             -              -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3             60            16            999            19          8 8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5            164             5           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1             95             2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-              -             2             46             1           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1             18             2           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44            11            835            12          8 2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5            188             5          1 4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  -              -             2            239             2            7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-              -             1            308             1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44             -              -             1            5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2             86             2          5 4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-              -             1             15             1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2             16             -              -             2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    0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-              -             1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1             1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7            462            12         15 8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2            214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1            186             1            2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-              -             5            248            11         15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-              -             -              -             1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  -              -             2             31             4         12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-              -             1              8             3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-              -             2            208             2          3 31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1             13             5            469            12          3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1             13             1             58             2            5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-              -             -              -             1           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 13             1             58             1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4            411            10          2 9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  -              -             -              -             1          2 7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-              -             1             1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-              -             -              -             4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-              -             1             4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1             51             2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1            302             1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1             56             1              0             7            7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-              -             3           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-              -             2            3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   56             -              -             1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   56             -              -             1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1              0             3           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-              -             -              -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-              -             1              0             2           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1             28             4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1             28             3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-              -             1             28             2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-              -             -              -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-              -             -              -             1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-              -             -              -             1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  1             -              -             3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  1             -              -             3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-              -             -              -             2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  1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1              9             -              -            18         23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4         16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-              -             -              -             3         16 6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-              -             1           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1              9             -              -             9          2 6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-              -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-              -             -              -             1           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1              9             -              -             6          2 5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-              -             -              -             2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-              -             3          3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-              -             3          3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90            273           169          4 151           227        288 4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6              4            15            141            26         56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2              0             2              5             5             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1              0             1              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1              0             1              1             2        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-              -             4             35             3          2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-              -             2             12             1          2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-              -             -              -             1             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1             12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-              -             5         15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-              -             -              -             1           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-              -             -              -             1          3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-              -             3         12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4              3             8            101            11         38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IACU.............................             -              -             -              -             1          1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IGUA...............................             -              -             -              -             1           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-              -             2              2             3          1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  -              -             -              -             1          9 0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  -              -             -              -             1          1 0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4              3             6             99             2         24 9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1              1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-              -             1             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3              1             9             77            27         57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1              0             3              9             1           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1              0             3              9             1           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1              8             9         22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-              -             -              -             3         10 6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  -              -             -              -             1            6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-              -             -              -             1          2 6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1              8             1          4 0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-              -             -              -             1            3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-              -             -              -             2          3 7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-              -             2         13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-              -             -              -             1         13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-              -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-              -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1              0             3             34             4          6 0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1              0             2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-              -             1          5 3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  -              -             -              -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-              -             -              -             2            6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  -              -             1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 0             2             27             8          8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-              -             -              -             1             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  -              -             -              -             1          3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  -              -             -              -             1           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-              -             -              -             2           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0             2             27             1           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-              -             -              -             2          3 7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-              -             1          6 8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-              -             1          6 85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3              0             7              6            15         13 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1              0             3              1             7          6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1              0             2          2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-              -             -              -             2            2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1              0             2              0             3          3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2              0             4              5             5          6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2              0             4              5             2          4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-              -             3          2 0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-              -             -              -             3          1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-              -             -              -             1           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-              -             -              -             1           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  -              -             -              -             1             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10             12            18            743            15         28 9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1             15             2         17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15             2         17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5              9             8            210             2            1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1              0             1              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3              5             6            137             1           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1              4             1             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3              1             4            187             2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1            15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1              0             1              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2              1             2             30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-              -             2            321             6         11 0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-              -             -              -             3          5 7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-              -             2            321             2          5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2              1             3             10             3           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2              1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S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-              -             1              5             2            72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 4             5             95            13         15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 4             4             37             7          4 8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    4             2             36             1          2 0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  -              -             -              -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-              -             1              0             3          2 2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-              -             1            5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 0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1             58             6         10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  -              -             -              -             2            4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-              -             1             58             4         10 4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1              2             1             28             4           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1              2             1             28             2            5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  1              2             1             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  -              -             -              -             1            4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-              -             -              -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-              -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-              -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8              6            14             87            20         62 0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-              -             3             18             1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1              8             1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-              -             2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0             4             11             5          7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-              -             1              0             1           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0             2              7             3          6 6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-              -             1              4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-              -             2         17 9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-              -             -              -             1         17 4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-              -             -              -             1           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6              5             6             49            12         36 8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3              2             3             27             4            7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-              -             -              -             3            6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1              3             1             1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-              -             -              -             2         33 5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-              -             -              -             1          1 8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1              0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1              0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1              0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3              1            18            251            19          8 0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1              0             3              5             5           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-              -             1              2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1              0             1              2             2            7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 0             4            213             5            2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1             50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1              0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  -              -             -              -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-              -             2            15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-              -             1           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1              0            11             34             9          7 0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-              -             -              -             2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    0             7             24             4          3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-              -             2              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-              -             -              -             1          3 2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-              -             1           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S INDIOS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3              0             7             18             9         12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1              0             2              2             8         10 6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 1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  -              -             -              -             6          2 6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1              0             1              1             1          8 0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2              0             5             16             1          1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2              0             5             16             1          1 5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-              -             4            162            21         12 9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1             67            17         12 5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-              -             -              -             3            6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-              -             -              -             1          1 8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  -              -             -              -             1           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-              -             -              -             2            7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-              -             -              -             1           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-              -             -              -             3          2 8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1             67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-              -             1          5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-              -             -              -             3           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3             95             4            3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-              -             1              4             1             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-              -             1             9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1              0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-              -             1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4             24            12            907            16         14 4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2             15             6            297             4          2 3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-              -             1             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1              1             2             11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1             15             2             56             2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1            174             1          2 2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-              -             3             66             4          1 3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-              -             2              6             2             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1             60             2          1 24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2              8             2            543             5         10 7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  -              -             -              -             1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-              -             -              -             2          4 9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2              8             2            543             2          5 6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-              -             1              1             3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-              -             1              1             3             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4             10             5             70             9          2 1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3             10             3             67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2              4             2             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  -              -             -              -             1             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1              6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1              0             2              4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  2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1              0             1              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-              -             -              -             6          2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-              -             -              -             2          1 4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-              -             -              -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-              -             -              -             2            5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5             17             7            208            14            9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4             16             5            207             9           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-              -             1             61             2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-              -             -              -             1           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3              2             3              9             4           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 15             1            137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1              0             2              1             5            5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1              0             1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-              -             -              -             1             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  -              -             -              -             1            52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1              0             1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1              0             1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1              0             1              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38            193            46          1 356            18          1 6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1              0             3             30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1              0             3             30             2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1              0             1              5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1              0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  -              -             -              -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31            189            35          1 264             9  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3              1             3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2              2             2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1              3             1             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25            184            29          1 233             9  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3              1             4             24             5          1 4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  -              -             1              8             1             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3              1             3             16             4          1 4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2              2             3             33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1              1             1             1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1              0             2             14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44          6 926            46         49 690            15            7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4            475             3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30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3            445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  1            42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RANADA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11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8          4 154             9         37 202             5           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1             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1             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1             12             7         37 026             2             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1             12             4         20 155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2          7 856             1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-              -             1          9 0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1              0             1            159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1            159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5          4 044             -              -             2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1          2 07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1          1 88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79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2              2             -              -             1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1             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3            163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2             20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2             20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1            14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1            143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4          1 277             3            310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2          1 255             3            310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 76             2            307             1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1          1 179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1              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2             50             2            124             1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2             50             1            104             1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1            1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4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1              6             -              -             1           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5             67             4            156             2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2             53             -              -             2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51             -              -             2            1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1              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1              0             4            1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1              0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-              -             1            1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6            120             2             7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1              0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 6             2             7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 6             1              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1             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4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2            1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1              1             2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1              1             2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1              1             2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6            546             8          5 471             2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5            520             6          4 196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  2             12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1            4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-              -             1            1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-              -             2            3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1             25             1          2 5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-              -             1            3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 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1            8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1             25             2          1 275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1             25             1              3             1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-              -             1          1 2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3             62             3             80             2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1              0             2             69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1              0             1             21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2             62             1             11             1             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-              -             1             1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2             62             -              -             1             8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2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9          6 2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7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7             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2          6 22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  -              -             1          6 1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1             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25               148 540                     5                 1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                     1                   313                     1                  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                     1                   313                     1                  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                     -                     -                     1                  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                     1                   31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                     3                 6 1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                     3                 6 16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                     1                 3 96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                     1                   95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                     1                 1 24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                     1                    17                     2                  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                     1                    17                     1                  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                     1                    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                     -                     -                     1                  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                     -                     -                     1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                     -                     -                     1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                     4                47 140                     2                  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                     2                   112                     1       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                     -                     -                     1       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                     1                    1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                     1                    9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                     1                    26                     1                  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                     1                    2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                     -                     -                     1                  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                     1                47 0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                     1                47 0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                     1                 3 8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                     1                 3 8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                     1                 3 800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                     1                    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                     1                    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                     1                    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                    13                91 09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                     7                42 5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                     2                 3 38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                     1                     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                     4                39 1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                     6                48 5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                     6                48 5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3          2 74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 7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1             7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1             7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2 5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2 5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2 5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1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1            1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1            1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22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-              -             1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-              -             1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-              -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1             14             2           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-              -             -              -             1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-              -             1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-              -             1           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-              -             1             14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-              -             1             14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 14             1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1             1              7             3          2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-              -             -              -             2          2 3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-              -             1           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-              -             -              -             1           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-              -             -              -             1          2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-              -             -              -             1          2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1              1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1              1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1              1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1             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2                 2 28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                     1                 1 60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                     1                   68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                     1                   68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                     1                   68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2000 - SAO PAUL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3 499 248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65 168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287 317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2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2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</w:t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7:12:00Z</dcterms:created>
  <dc:creator>IBGE</dc:creator>
  <dc:description/>
  <dc:language>en-US</dc:language>
  <cp:lastModifiedBy>IBGE</cp:lastModifiedBy>
  <cp:lastPrinted>2001-04-25T13:58:00Z</cp:lastPrinted>
  <dcterms:modified xsi:type="dcterms:W3CDTF">2001-04-25T17:12:00Z</dcterms:modified>
  <cp:revision>2</cp:revision>
  <dc:subject/>
  <dc:title>Ministério do planejamento e orçamento</dc:title>
</cp:coreProperties>
</file>