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2  julho/dezembr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8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Tocantins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2, p. 1-32, jul./dez. 2000</w:t>
      </w:r>
      <w:r>
        <w:br w:type="page"/>
      </w:r>
    </w:p>
    <w:p>
      <w:pPr>
        <w:pStyle w:val="Normal"/>
        <w:rPr>
          <w:b/>
          <w:b/>
          <w:bCs/>
        </w:rPr>
      </w:pPr>
      <w:r>
        <w:rPr/>
        <w:t xml:space="preserve"> </w:t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segund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1/12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1/12/2000, segundo os produtos.........................................................................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1/12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1/12/2000,  segundo  os   tipos   de  atividade 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.                           1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1/12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  -</w:t>
      </w:r>
    </w:p>
    <w:p>
      <w:pPr>
        <w:pStyle w:val="Normal"/>
        <w:rPr/>
      </w:pPr>
      <w:r>
        <w:rPr/>
        <w:t xml:space="preserve"> </w:t>
      </w:r>
      <w:r>
        <w:rPr/>
        <w:tab/>
        <w:t xml:space="preserve"> </w:t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1/12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  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1/12/2000,  segundo   os   grupos    de    capacidade   útil  dos  armazéns  convencionais,</w:t>
      </w:r>
    </w:p>
    <w:p>
      <w:pPr>
        <w:pStyle w:val="Normal"/>
        <w:ind w:right="-1" w:hanging="0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1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1/12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1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 xml:space="preserve">Microrregiões e os Municípios.......................................................................................................                      24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26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1/12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2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1/12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  -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1" w:hanging="0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3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1 de dezembr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8          74    1 193 878           3       89 800          18      26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 1           1       63 333           -            -           1       28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 61          59      874 065           2       29 800          12       84 37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  9           7      213 480           1       60 000           5      149 3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7           7       43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 78          74    1 193 878           3       89 800          18      26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  1           -            -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 4           4       20 7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 10          10      111 586           -            -           3       13 0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 62          59    1 051 992           2       29 800          14      238 4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 1           1        9 600           -            -           1       1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 74                  1 193 8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  1                        7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 13                     42 83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23                    141 4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32                    633 5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5                    375 4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-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 21        351 491             3         89 800            18        26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 1            720             -              -             1           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  5         16 152             1          4 800             4         11 3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 5         33 600             -              -             5         33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 8        149 219             1         25 000             7        124 2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2        151 800             1         60 000             1         9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1/12/2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20                             44                         52 8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4                              8                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3                              3                          1 27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1                              2                              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3                              4                             4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10                             10                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5                              7                          1 2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4         52 889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15 23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34         34 890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4          1 0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5          1 7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1             4             45            10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2              1             4             45             7          1 95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3          1 1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PROPRIEDADE DA EMPRES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1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5          1 18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44         52 889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3             5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4          3 794             4            17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40         49 095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1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2              1             4             45            10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2              1             3              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3          1 6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1             36             7          1 39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1/12/2000, SEGUNDO OS TIPOS DE ATIVIDADE DO ESTABELECIMENT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7          1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6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5            59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43         51 982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  6             1              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5          5 279             2             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3          6 008             1             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9         16 349             4            19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5         24 34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    1             4             45            10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  1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 0             1              4             1  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1             2             41             5            95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2            43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6            8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1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3            3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 1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11         24 378             2             6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1            72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2          3 9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2            55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6         19 146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2          1 0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-              -             4          2 5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-              -             2          1 8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2            76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1/12/2000,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 5            9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4            56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 78             1            61             9             7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  64             1            53             7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   4             -             4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  31             1            24             5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   3             -             3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   9             1             6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  12             -            10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   3             -             2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  24             -            20             2             2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   5             -             3             2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     2             -             1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  11             -            1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  14             -             8             2             4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  13             -             8             2             3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   1             -             1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   4             -             3             1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   4             -             2             1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   2             -             -             -             2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   2             -             2             -             -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   1             -             -             -             1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78          1          4         10         62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64          -          4         10         49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2          -          -          2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3          -          2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31          -          -          2         28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2          -          -          -          1          1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9          -          -          1          8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12          -          -          1         1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3          -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24          -          2          5         17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5          -          -          -          5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2          -          -          1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11          -          2          3          6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1          -          -          1          -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14          1          -          -         1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13          1          -          -         1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4          1          -          -          3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4          -          -          -          4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2          -          -          -          2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1          -          -          -          1          -          -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78          74    1 193 878           3       89 800          18      261 69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64          61      998 339           2       29 800          16      257 9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2           2        4 7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2           2        4 786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3           3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3           3        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4           4       46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1           1        4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1           1       25 2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           1           1        4 8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1           1       12 17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31          29      479 383           -            -          13      234 87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3           3       55 3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UERE................................           2           2       14 600           -            -           1       10 2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9           7      145 683           -            -           6      181 95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12          12      155 800           -            -           5       36 1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3           3       98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2           2       10 000           -            -           1        6 6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24          23      462 800           2       29 800           3       23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5           5       8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EJINHO DE NAZARE...................           2           2       11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2           2       6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2           2       7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11          10      218 800           2       29 800           2       17 1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IXE.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1           1       18 000           -            -           1        6 00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14          13      195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13          12      190 539           1       60 000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1           1       10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4           3       24 574           1       60 000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4           4      129 330           -            -           2        3 7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2           2       13 0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2           2       13 635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1           1        5 000           -            -           -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44         52 889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32         47 811             8            28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1              6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1              6             2              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3            44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I...............................             -              -             1            30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1            11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NORTE............................             -              -             1             29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15         32 202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STALANDIA.........................             -              -             2          6 69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4         18 625             1             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4          3 73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RAISO DO TOCANTINS.................             -              -             3          2 244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UM.................................             -              -             2            91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13         15 160             5            22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3          1 66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1          4 49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2            22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6          8 777             4            217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ITA DO TOCANTINS..............             -              -             1              2             1             1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12          5 07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11          5 071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PARECIDA DO RIO NEGRO...............             -              -             1            10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O AFONSO.........................             -              -             2            20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4          4 206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VANOPOLIS.........................             -              -             2            23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S...............................             -              -             2            3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ANOPOLIS...................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VALERIO DA NATIVIDADE............             -              -             1              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3          1 278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2          1 00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1              7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1          1 000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1           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1            271             -              -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2              1             4             45            10          3 08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2              1             3              9             9          2 84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ICO DO PAPAGAIO..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CANTINOPOLIS.......................             -              -             -              -             1            12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....             -              -             1              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GUAINA............................             -              -             1              1             1             16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ACEMA DO TOCANTINS........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IANOPOLIS DO TOCANTINS............             -              -             -              -             1             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-              -             2          2 3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-              -             1            75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-              -             1          1 56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2              1             2              8             4            36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VORADA.............................             -              -             -              -             1            139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-              -             1             2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IGUEIROPOLIS........................             -              -             -              -             1            198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2              1             2              8             1             1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1             36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1             36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1             36             1            240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1/12/2000, SEGUNDO AS MESORREGIÕES, AS MICRORREGIÕES E OS MUNICIPI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7          1 23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CIDENTAL DO TOCANTINS.......................             -              -             6          1 20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FORMOSO..............................             -              -             4            91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O DO ARAGUAIA..................             -              -             3            557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OA DA CONFUSAO....................             -              -             1            360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....             -              -             2            285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IRI DO TOCANTINS..................             -              -             1            273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RUPI...............................             -              -             1             12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RIENTAL DO TOCANTINS.....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NACIONAL.......................             -              -             1             28             -        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2. SEMESTRE DE 2000 - TOCANTIN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449 664 M3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     -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19 044  T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25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-</w:t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jc w:val="right"/>
        <w:rPr>
          <w:rFonts w:ascii="Courier New" w:hAnsi="Courier New" w:eastAsia="Courier New" w:cs="Courier New"/>
          <w:b/>
          <w:b/>
          <w:bCs/>
          <w:sz w:val="28"/>
          <w:szCs w:val="28"/>
        </w:rPr>
      </w:pPr>
      <w:r>
        <w:rPr>
          <w:rFonts w:eastAsia="Courier New" w:cs="Courier New" w:ascii="Courier New" w:hAnsi="Courier New"/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left="-624" w:right="-624" w:firstLine="1134"/>
        <w:jc w:val="both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25T17:46:00Z</dcterms:created>
  <dc:creator>IBGE</dc:creator>
  <dc:description/>
  <dc:language>en-US</dc:language>
  <cp:lastModifiedBy>IBGE</cp:lastModifiedBy>
  <cp:lastPrinted>2001-04-25T14:39:00Z</cp:lastPrinted>
  <dcterms:modified xsi:type="dcterms:W3CDTF">2001-04-25T17:46:00Z</dcterms:modified>
  <cp:revision>2</cp:revision>
  <dc:subject/>
  <dc:title>Ministério do planejamento e orçamento</dc:title>
</cp:coreProperties>
</file>