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cr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3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20, jan./jun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5          25      117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3          13       54 6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12          12       63 0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5          25      117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4           4       12 1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8           8       50 8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3          13       54 6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5                    117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7                     42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5                     31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3                     43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8                             10                           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2                              4                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3                              3         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4                              4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8                             10                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0            420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10            4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4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0             3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0            420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0            4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4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0             3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0            420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7             75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   3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0             4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  2             7          1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1             11             2          1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25            13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A................................               13             3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A......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O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A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  12            10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   9             7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ANDIA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   4             2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25          4          8          -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A................................        13          3          7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11          3          7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11          3          7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A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O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12          1          1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9          1          1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ANDI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4          1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25          25      117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A................................          13          13       68 2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11          11       6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11          11       6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A.................................           2           2        3 7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O................................           1           1        1 8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A.............................           1           1        1 8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12          12       49 3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2           2        5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2           2        5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9           9       37 1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ANDIA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  2           2        4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4           4       22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1           1        2 1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0            420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A................................             -              -             2             17             3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   -              -             1              7             3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-              -             1              7             3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A.....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O....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-              -             8            403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-              -             2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-              -             2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-              -             5            348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ANDIA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    -              -             2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-              -             1            3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-              -             3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0             4             13            10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A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A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O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1              0             4             13             9          2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-              -             2              1             7  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ANDIA...........................             -              -             -              -             1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CIDO DE CASTRO....................             -              -             -              -             2          1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1              0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-              -             -              -             1           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-              -             1              1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EIA................................             1              0             1             11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EIA............................             1              0             1             11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4 44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 xml:space="preserve">Neuton Alves Roch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7:50:00Z</dcterms:created>
  <dc:creator>IBGE</dc:creator>
  <dc:description/>
  <dc:language>en-US</dc:language>
  <cp:lastModifiedBy>Suely</cp:lastModifiedBy>
  <cp:lastPrinted>2002-01-25T16:43:00Z</cp:lastPrinted>
  <dcterms:modified xsi:type="dcterms:W3CDTF">2002-01-25T18:44:00Z</dcterms:modified>
  <cp:revision>7</cp:revision>
  <dc:subject/>
  <dc:title>Ministério do planejamento e orçamento</dc:title>
</cp:coreProperties>
</file>