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15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Alagoas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5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agoas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31, jan./jun. 2001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3657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28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50          46      739 830           5      219 000           4       34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6           6       46 190           4       19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33          30      364 262           1      200 000           3       30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10           9      316 042           -            -           1        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1           1       13 33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50          46      739 830           5      219 000           4       34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9           9       10 64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3           3       78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21          18      275 413           -            -           4       34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17          16      375 568           5      219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46                    739 8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7                      3 7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12                     31 1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 8                     56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14                    281 7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5                    366 1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 9        253 550             5        219 000             4         34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4         13 000             3          9 000             1          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2         13 050             -              -             2         13 0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2         27 500             1         10 000             1         17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1        200 000             1        200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3                              3                            4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3                              3                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1                              3                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1                              1                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4                              7                             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2                              3                           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3                              5                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5                              6                          6 2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1                              1         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407             3              3             3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3            407             3              3             2            4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20             7             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20             6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1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3           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3           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5             22             6          6 2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4              4             5          6 2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1             18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407             3              3             3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3              3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3            407             -              -             1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20             7             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3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 20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1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3           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3           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5             22             6          6 2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 0             4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3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6 2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   18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407             3              3             3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3              3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389             -              -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19             -              -             1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20             7             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2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2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2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2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3           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2            8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5             22             6          6 2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 0             4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 2             1          6 2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2             19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1            8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  8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1          6 2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6 2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50             6            33            10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AO ALAGOANO..............................               15             1            1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AGOANA DO SERTAO DO SAO FRANCISCO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LMIRO GOUVEIA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NA DO IPANEMA.......................                6             1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BRANCO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IPANEMA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LHA............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LHA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JOR ISIDORO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HO D'AGUA DAS FLORES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VENC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ALAGOANO.............................               10             -             9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EIRA DOS INDIOS......................                4             -             3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OS INDIOS..................                4             -             3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PIRACA..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IRACA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A CANOA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ALAGOANO...............................               25             5            10            10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ALAGOAN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EL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EIO...................................               22             5             8             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IO...............................               21             5             7             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LARGO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NEDO...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REJA NOVA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ACABUCU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50          9          3         21         1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AO ALAGOANO..............................        15          9          -          5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AGOANA DO SERTAO DO SAO FRANCISCO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LMIRO GOUVEIA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NA DO IPANEMA.......................         6          4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BRANCO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IPANEMA...................         3          1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LHA..................................         8          5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LHA.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JOR ISIDORO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HO D'AGUA DAS FLORES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VENC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ALAGOANO.............................        10          -          2          7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EIRA DOS INDIOS......................         4          -          2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OS INDIOS..................         4          -          2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PIRACA................................         6          -          -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IRACA............................         5          -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A CANOA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ALAGOANO...............................        25          -          1          9         1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ALAGOAN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ELA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EIO...................................        22          -          1          6         1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IO...............................        21          -          1          5         1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LARGO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NEDO....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REJA NOVA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ACABUCU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50          46      739 830           5      219 000           4       34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AO ALAGOANO..............................          15          15      126 76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AGOANA DO SERTAO DO SAO FRANCISCO......           1           1        2 02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LMIRO GOUVEIA......................           1           1        2 02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NA DO IPANEMA.......................           6           6       35 19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............................           1           1          54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BRANCO..........................           2           2          9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IPANEMA...................           3           3       33 65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LHA..................................           8           8       89 5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LHA..............................           3           3        5 3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JOR ISIDORO........................           1           1        6 3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HO D'AGUA DAS FLORES...............           3           3       77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VENCA.............................           1           1          6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ALAGOANO.............................          10          10      147 722           -            -           1        7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EIRA DOS INDIOS......................           4           4       29 3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OS INDIOS..................           4           4       29 3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PIRACA................................           6           6      118 336           -            -           1        7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IRACA............................           5           5       80 836           -            -           1        7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A CANOA.......................           1           1       37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ALAGOANO...............................          25          21      465 342           5      219 000           3       26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ALAGOANA............................           1           1        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ELA...............................           1           1        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EIO...................................          22          19      462 942           5      219 000           2       22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IO...............................          21          18      442 942           5      219 000           2       22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LARGO............................           1           1       2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NEDO...................................           2           1          400           -            -           1        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REJA NOVA..........................           1           -            -           -            -           1        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ACABUCU............................           1           1         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407             3              3             3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AO ALAGOANO..............................             2            394             3              3             3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AGOANA DO SERTAO DO SAO FRANCISCO......             1            37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LMIRO GOUVEIA......................             1            37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NA DO IPANEMA.......................             1             19             2              2             3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.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BRANCO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IPANEMA...................             1             19             -              -             3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LHA...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VENCA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ALAGOANO...............................             1             1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EIO...................................             1             1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IO...............................             1             1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1             20             7             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AO ALAGOANO..............................             -              -             -              -             3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NA DO IPANEMA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IPANEMA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LHA..................................             -              -             -              -             2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HO D'AGUA DAS FLORES...............             -              -             -              -             2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ALAGOANO.............................             -              -             -              -             3             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EIRA DOS INDIOS......................             -              -             -              -             3             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OS INDIOS..................             -              -             -              -             3             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ALAGOANO...............................             -              -             1             20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EIO...................................             -              -             -              -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IO...............................             -              -             -              -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NEDO...................................             -              -             1             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ACABUCU............................             -              -             1             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3           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ALAGOANO.............................             -              -             -              -             1            8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PIRACA................................             -              -             -              -             1            8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IRACA............................             -              -             -              -             1            8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ALAGOANO...............................             -              -             -              -             2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EIO...................................             -              -             -              -             2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IO...............................             -              -             -              -             2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5             22             6          6 2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AO ALAGOANO..............................             -              -             1              0             4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NA DO IPANEMA.......................             -              -             1              0             3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BRANCO..........................             -              -             1              0             2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IPANEMA...................             -              -             -              -             1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LHA..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VENCA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ALAGOANO.............................             -              -             3             21             2          6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EIRA DOS INDIOS......................             -              -             3             21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OS INDIOS..................             -              -             3             21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PIRACA................................             -              -             -              -             1          6 2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IRACA............................             -              -             -              -             1          6 2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ALAGOANO.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EIO.....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IO.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ALAGOANO................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EIO....................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IO................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ALAGOA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101 269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  <w:lang w:eastAsia="pt-B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3:35:00Z</dcterms:created>
  <dc:creator>IBGE</dc:creator>
  <dc:description/>
  <dc:language>en-US</dc:language>
  <cp:lastModifiedBy>Suely</cp:lastModifiedBy>
  <cp:lastPrinted>2002-01-25T16:50:00Z</cp:lastPrinted>
  <dcterms:modified xsi:type="dcterms:W3CDTF">2002-01-25T18:51:00Z</dcterms:modified>
  <cp:revision>7</cp:revision>
  <dc:subject/>
  <dc:title>Ministério do planejamento e orçamento</dc:title>
</cp:coreProperties>
</file>