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4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Amazonas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4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azonas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28, jan./jun. 2001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2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25          25      214 15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3           3       31 1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20          20      173 58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2           2        9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25          25      214 15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7           7       12 5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3           3       91 51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 9           9       56 63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 6           6       53 46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25                    214 1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17                     46 7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 2                     17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 5                     72 3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1                     77 8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1                              1                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2                             10                            4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1                              1                            1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1                              3                          1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 2                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2                             10                             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1                              2                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1                              2                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1                              1                          8 4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17            10            4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1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17             9            3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110             -              -             3          1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11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3          1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24            10             79             2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    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   24             9             47             2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1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1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 8 46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1                 8 46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17            10            4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7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2            3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1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110             -              -             3          1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3          1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11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24            10             79             2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7             24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2             24             2             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   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 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1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1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 8 46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1                 8 46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17            10            4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8             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2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110             -              -             3          1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3          1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11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24            10             79             2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8             56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23             1             17             1             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 1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1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1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1                 8 46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8 46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25             3            20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AMAZONENSE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RUA.....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IRUNEPE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AMAZONENSE............................               20             3            1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FE...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FE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AUS...................................               14             2            1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CAPURU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US...............................               12             2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COATIARA..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COATIARA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INTINS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INTINS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25          7          3          9          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AMAZONENSE......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RUA................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IRUNEPE.........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AMAZONENSE............................        20          2          3          9          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FE.......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FE...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AUS...................................        14          2          2          7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CAPURU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US...............................        12          2          2          5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COATIARA...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COATIARA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INTINS.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INTINS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25          25      214 15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AMAZONENSE..........................           5           5        6 7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RUA....................................           5           5        6 7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IRUNEPE.............................           5           5        6 7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AMAZONENSE............................          20          20      207 40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FE.....................................           1           1        2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FE.................................           1           1        2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AUS...................................          14          14      163 82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CAPURU...........................           2           2       16 6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US...............................          12          12      147 1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COATIARA..............................           3           3       21 2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COATIARA..........................           3           3       21 2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INTINS................................           2           2       19 59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INTINS............................           2           2       19 59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    17            10            4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AMAZONENSE..........................             -              -             -              -             5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RUA....................................             -              -             -              -             5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IRUNEPE.............................             -              -             -              -             5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AMAZONENSE............................             -              -             1             17             5           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AUS...................................             -              -             -              -             5           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US...............................             -              -             -              -             5           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COATIARA..............................             -              -             1             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COATIARA..........................             -              -             1             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110             -              -             3          1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AMAZONENSE............................             1            110             -              -             3          1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AUS...................................             1            110             -              -             3          1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US...............................             1            110             -              -             3          1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 24            10             79             2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AMAZONENSE..........................             -              -             5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RUA....................................             -              -             5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IRUNEPE.............................             -              -             5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AMAZONENSE............................             2             24             5             75             2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AUS...................................             2             24             5             75             2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US...............................             2             24             5             75             2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1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AMAZONENSE............................             2            1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AUS...................................             2            1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US...............................             2            1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1                 8 46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AMAZONENSE...........................                     1                 8 46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AUS..................................                     1                 8 46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US..............................                     1                 8 46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 45 462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9 00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3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eastAsia="Arial Black" w:cs="Arial Black" w:ascii="Arial Black" w:hAnsi="Arial Black"/>
          <w:b/>
          <w:sz w:val="25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8:20:00Z</dcterms:created>
  <dc:creator>IBGE</dc:creator>
  <dc:description/>
  <dc:language>en-US</dc:language>
  <cp:lastModifiedBy>Suely</cp:lastModifiedBy>
  <cp:lastPrinted>2002-01-25T16:52:00Z</cp:lastPrinted>
  <dcterms:modified xsi:type="dcterms:W3CDTF">2002-01-25T18:54:00Z</dcterms:modified>
  <cp:revision>7</cp:revision>
  <dc:subject/>
  <dc:title>Ministério do planejamento e orçamento</dc:title>
</cp:coreProperties>
</file>