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map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  <w:r>
        <w:rPr>
          <w:b/>
          <w:sz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Pesq. estoq., Rio de Janeiro, n. 1, p. 1-16, jan./jun. 2001</w:t>
      </w:r>
      <w:r>
        <w:rPr>
          <w:b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1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6           6       63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2           2       29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 4           4       33 8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6           6       63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2           2       29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3           3       30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 6                     63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4                      9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2                     53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2                              3                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2                              3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2                              4                             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 3             2             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2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2             3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2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A......................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A........................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A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          1          2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A.................................         6          1          2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A...................................         6          1          2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A...............................         4          1          2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6           6       63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A.................................           6           6       63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A...................................           6           6       63 2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A...............................           4           4       33 7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2           2       2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A.......................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A...................................             -              -             -              -             3           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A...............................             -              -             -              -             2           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A.......................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A...................................             3              4             4             8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A...............................             2              3             3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  1              2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1 14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6:14:00Z</dcterms:created>
  <dc:creator>IBGE</dc:creator>
  <dc:description/>
  <dc:language>en-US</dc:language>
  <cp:lastModifiedBy>Suely</cp:lastModifiedBy>
  <cp:lastPrinted>2002-01-25T16:40:00Z</cp:lastPrinted>
  <dcterms:modified xsi:type="dcterms:W3CDTF">2002-01-25T18:40:00Z</dcterms:modified>
  <cp:revision>6</cp:revision>
  <dc:subject/>
  <dc:title>Ministério do planejamento e orçamento</dc:title>
</cp:coreProperties>
</file>