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  </w:t>
      </w: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SSN 1519-8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SSN 1519-8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</w:t>
      </w: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17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Bahi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17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hia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Pesq. estoq., Rio de Janeiro, n. 1, p. 1-59, jan./jun. 2001</w:t>
      </w:r>
      <w:r>
        <w:rPr>
          <w:b/>
        </w:rPr>
        <w:t xml:space="preserve">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4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    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291         265    1 514 435          21      790 264          16      374 8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6          16      188 41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256         231    1 217 648          20      778 264          14      314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12          11      102 386           1       12 000           2       60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7           7        5 9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291         265    1 514 435          21      790 264          16      374 8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152         152      425 295           1        1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13          13      353 3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49          40      265 284           7      451 964           7      133 3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59          44      410 741          10      303 000           8      23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8           6       45 172           3       34 000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10          10       14 60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265                  1 514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98                     58 0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109                    256 8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27                    185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28                    583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2                    165 5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1                    264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35      1 165 119            21        790 264            16        374 8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2            279             2            264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3          6 640             2          2 800             2  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7         47 200             4         26 200             3         2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16        398 000             7        138 000             9        26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5        310 000             4        220 000             1         9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1        100 000             1        10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1        303 000             1        303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2                              3                           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3                              3                            8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4                              5                          1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1                              1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1                           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41                             64                          1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1                              1                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5                              5                          1 7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19                             35                         17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7                              9                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34                             54                          3 1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32                             47                         40 8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5                             17                        646 0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3                              3                          7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1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01             3            867             5          1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201             3            867             5          1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0             1            149            64          1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9            4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10             -              -            55            8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1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8             5          1 744            35         17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1          6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8             2          1 551            31          9 0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3            192             3          2 6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  7            54          3 188            47         40 8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9          2 843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9              7            40            334            41         14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 2             2         26 5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4              9             2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7        646 0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15        615 44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30 6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7 8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3                 7 8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201             3            867             5          1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3            201             2            862             5          1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0             1            149            64          1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43           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12            3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149             9           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8             5          1 744            35         17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3          1 504             9         11 0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8             -              -             8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142            11          1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98             3          2 6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3          2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1             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9              7            54          3 188            47         40 8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2              0            30            432            23            5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7              7            13            217             4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6          3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1          2 539            11         33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3          3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17        646 0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3        291 31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4        354 7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 7 8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2                 7 8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201             3            867             5          1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144             1            447             2           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35             1            415             2          1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21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0             1            149            64          1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23            1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10             -              -            29           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6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149             5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  1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8             5          1 744            35         17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5            9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8             1             63            18          4 5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1 410             7          1 3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   271             5         11 0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9              7            54          3 188            40         16 6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0            17             43            20           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    5            23            260            13            7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  2             7            303             5           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0             6          2 517             2         15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    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22 1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22 16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1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14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 1 649             3            8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142             2           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1 410             1           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  2             8         39 4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2 7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 2             5         36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17        646 0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1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10        155 24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4        225 42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77 27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188 0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 7 8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2                 7 8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291            16           256            12             7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  29             1            2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  25             1            2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  17             1            1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RIO PRETO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AS NEVES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 DA VITÓRIA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IN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AZEIRO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JESUS DA LAPA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A LAPA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  90             5            76             2             7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     14             2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FORMOSO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BURANA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       20             1            16             2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A DOURADA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 ALTO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       8             1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ÃO.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     26             -            20             -             6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CALMON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O CHAPÉU......................                5             -             -             -             5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LÂNDIA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OLÂNDIA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       5             -             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       10             1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Y BARBOSA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     20             1            1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FEIRA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JACUÍPE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Á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RÁ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S CAMPOS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PRET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     30             5            2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UCLIDES DA CUNHA........................                5             2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SANÇÃ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CLIDES DA CUNHA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ANO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     8             3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USTINA........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ÍCERO DANTAS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PIRANGA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     5             2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INHA....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OITÉ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IROLÂNDI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O JACUÍPE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     30             2            2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U...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LIA RODRIGUES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     15             1            1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ALMEIDA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     10             1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TIB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ELIPE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     14             1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     13             1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 FILH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  52             3            44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RA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ÚBAS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       7             2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ARAÍ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NAL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       17             1            1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RGOS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ÕES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I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UÇU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QUAR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TAÚN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TUÍPE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ÍR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VRAMENTO DO BRUMADO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VRAMENTO DE NOSSA SENHORA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     14             -            1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ITÉ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 DE MONTE ALTO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A CONQUISTA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GÉ.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 CONQUISTA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GA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G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     53             -            5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LHÉUS-ITABUNA...........................               38             -            3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CAN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ARACI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NDU.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CARAÍ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ITANGA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TAI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ÉUS.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Ú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UNA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ITAB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TÃ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GUIMARÃES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AJU.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291        152         13         49         59          8         1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29          1          -          6         17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25          -          -          4         17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17          -          -          4          9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RIO PRETO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AS NEVES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 DA VITÓRIA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INA..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7          3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AZEIRO.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JESUS DA LAPA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A LAPA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90         50          2         14         2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14          8          -          1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FORMOSO........................         5          3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5          3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BURANAS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20         11          -          1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A DOURADA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 ALTO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4          2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8          5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ÃO....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26         15          -          -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6          4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CALMON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O CHAPÉU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LÂNDIA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OLÂNDIA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5          4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10         10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Y BARBOSA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20          6          2         1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FEIRA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JACUÍPE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7          1          2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Á.......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RÁ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S CAMPOS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PRETA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30          7          4          1          9          -          9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UCLIDES DA CUNHA........................         5          3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SANÇÃO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CLIDES DA CUNHA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ANO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8          2          1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USTINA.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ÍCERO DANTAS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PIRANG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5          2          1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INHA.................................        12          2          -          -          2          -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OITÉ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4          -          -          -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IROLÂNDI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O JACUÍPE...................         6          2          -          -          -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5          -          3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5          -          3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30         18          3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U...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LIA RODRIGUES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15         13          2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ALMEIDA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10          9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TIB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ELIPE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14          5          1          6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13          4          1          6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 FILHO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52         35          1         1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RA.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ÚBAS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7          6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ARAÍ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NAL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2          2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17         11          1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RGOS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ÕES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I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UÇU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QUARA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5          2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TAÚNA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.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TUÍPE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ÍRA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VRAMENTO DO BRUMADO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VRAMENTO DE NOSSA SENHORA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14          7          -          7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ITÉ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9          4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 DE MONTE ALTO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A CONQUISTA.....................         7          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GÉ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 CONQUISTA.................         6          6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GA.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G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53         38          3          5          3          3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3          -          2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2          -          1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LHÉUS-ITABUNA...........................        38         33          -          4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CAN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ARACI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NDU................................         7          7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CARAÍ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ITANGA...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TAIA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ÉUS...............................         7          3          -          3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Ú..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UNA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I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ITABA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TÃ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GUIMARÃES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12          5          1          -          3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A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AJU............................        10          4          -          -          3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291         265    1 514 435          21      790 264          16      374 8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29           8       78 058          15      767 000          11      337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25           6       67 658          13      721 000          10      33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17           6       67 658           8      496 000           6      18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RIO PRETO.................           1           -            -           1       7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AS NEVES....................           2           -            -           -            -           2       8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  5           -            -           4      155 000           2       6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  1           1        2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  1           1        2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 DA VITÓRIA...................           3           1        8 200           2       46 0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INA...........................           3           1        8 200           2       46 0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7           7       16 8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AZEIRO.................................           2           2       12 6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.............................           2           2       12 6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  3           3        1 5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  3           3        1 5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JESUS DA LAPA........................           2           2        2 6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A LAPA....................           2           2        2 6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90          88      281 883           1        1 500           2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14          14       25 7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FORMOSO........................           5           5        9 4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2           2        4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5           5       10 34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MBURANAS............................           2           2        1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  20          20       80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A DOURADA......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 ALTO.....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4           4        3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RAL..............................           1           1          7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  1           1          4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  8           8       69 8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ÃO................................           1           1          546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2           2        1 2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  1           1        1 0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26          26       31 8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  1           1        1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  6           6        6 8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CALMON........................           2           2        1 43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O CHAPÉU......................           5           5        2 7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OLÂNDIA...........................           2           2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  2           2        5 0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OLÂNDIA..........................           3           3        3 9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  5           5        9 2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  10          10       11 7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IXA GRANDE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  1           1         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  4           4        7 21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Y BARBOSA..........................           4           4        3 6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20          18      131 769           1        1 500           2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FEIRA...................           3           1        9 600           1        1 500           2        3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JACUÍPE.................           4           4       34 7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7           7       67 0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Á................................           3           3        1 8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RÁ................................           1           1        3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GONÇALO DOS CAMPOS...............           1           1       1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PRETA....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30          30      194 1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UCLIDES DA CUNHA........................           5           5       12 18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SANÇÃO....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CLIDES DA CUNHA....................           2           2        6 2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SANTO..........................           1           1          55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CANO...............................           1           1        2 9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8           8       31 31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USTINA.............................           1           1        2 025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ÍCERO DANTAS........................           1           1        2 1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IPIRANGA..........................           1           1        4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5           5       22 61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INHA.................................          12          12      129 1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COITÉ...................           1           1       4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FÁTIMA..........................           4           4        3 62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IROLÂNDIA.........................           1           1       73 7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O JACUÍPE...................           6           6       11 7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5           5       21 5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5           5       21 54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30          28      597 264           2        8 224           2       21 0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U.....................................           1           -            -           1        8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LIA RODRIGUES.....................           1           -            -           1        8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15          15      109 5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O ALMEIDA.................           2           2        3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10          10       87 4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ITIBA.............................           1           1       11 9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1           1        4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ELIPE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14          13      487 680           1           24           2       21 0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13          12      486 564           1           24           2       21 0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 FILHO.........................           1           1        1 1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52          52      225 716           3       13 5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RA..................................           1           1        4 2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ÚBAS.............................           1           1        4 2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  7           7        9 922           1       1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ARAÍ..............................           1           1        2 400           1       1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  1           1        4 1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NINAL..............................           1           1          8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............................           2           2        1 2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  2           2        1 243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  17          17       91 865           2        1 5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ARGOSA..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ÕES..............................           2           2       17 098           1        1 3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GI................................           2           2          82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UÇU..............................           1           1       11 520           1          24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QUARA...........................           1           1        2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  5           5       54 6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ITAÚNA..............................           1           1         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JE.................................           2           2        1 0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TUÍPE...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ÍRA...............................           1           1        1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VRAMENTO DO BRUMADO..........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VRAMENTO DE NOSSA SENHORA..........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14          14       60 7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2           2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ITÉ..............................           1           1          5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  9           9       55 3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 DE MONTE ALTO.................           1           1        1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  1           1        1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  3           3        7 0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  3           3        7 0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A CONQUISTA.....................           7           7       41 2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GÉ................................           1           1        1 6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 CONQUISTA.................           6           6       39 5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GA...............................           2           2        9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.........................           1           1        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GA...........................           1           1        1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53          52      120 489           -            -           1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3           3        9 0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1           1        2 1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  2           2        6 933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LHÉUS-ITABUNA...........................          38          37       72 009           -            -           1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ACAN..............................           4           4        9 66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ARACI..............................           2           2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NDU................................           7           7        8 60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CARAÍ......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PITANGA.........................           3           3        5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TAIA............................           2           2       10 5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ÉUS...............................           7           6       15 886           -            -           1       1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AÚ................................           4           4        2 8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UNA..............................           4           4        9 92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I................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ITABA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BATÃ................................           1           1          6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ENCESLAU GUIMARÃES..................           1           1        1 87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  12          12       39 4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  1           1        2 0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A...........................           1           1          4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AJU............................          10          10       36 9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201             3            867             5          1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3            201             2            862             5          1 4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   3            201             1            447             4           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  1            144             1            447             1           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    2             56             -              -             2            1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AS DE MONTE ALTO.................             -              -             -              -             1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    -              -             1            415             1          1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    -              -             1            415             1          1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10             1            149            64          1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-              -             1            149             2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-              -             1            149             1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-              -             1            149             1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  -              -             -              -             4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    -              -             -              -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    -              -             -              -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JESUS DA LAPA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A LAPA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-              -             -              -            27            3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   -              -             -              -             3            1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  -              -             -              -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  -              -             -              -             1             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     -              -             -              -             7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O ALTO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    -              -             -              -             2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   -              -             -              -             6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    -              -             -              -             2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CALMON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    -              -             -              -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     -              -             -              -             8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    -              -             -              -             4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UY BARBOSA..........................             -              -             -              -             3              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   -              -             -              -             3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  -              -             -              -             3             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   -              -             -              -             6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  -              -             -              -             2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  -              -             -              -             2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RRINHA.................................             -              -             -              -             2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O JACUÍPE...................             -              -             -              -             2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  -              -             -              -             2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  -              -             -              -             2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   -              -             -              -             8            3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   -              -             -              -             2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  -              -             -              -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   -              -             -              -             6            3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   -              -             -              -             5           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MÕES FILHO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1             10             -              -            14            2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RA..................................             -              -             -              -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ÚBAS.............................             -              -             -              -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    -              -             -              -             4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S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    -              -             -              -             2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     -              -             -              -             2             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QUARA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    -              -             -              -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   1             10             -              -             5            1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  1             10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ETITÉ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NAMBI.............................             -              -             -              -             2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    -              -             -              -             1             1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UMADO..................................             -              -             -              -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UMADO..............................             -              -             -              -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   -              -             -              -             3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  -              -             -              -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    -              -             -              -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8             5          1 744            35         17 8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-              -             1             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-              -             1             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-              -             1             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  -              -             -              -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AZEIRO.................................             -              -             -              -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ZEIRO.............................             -              -             -              -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-              -             -              -             5           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   -              -             -              -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   -              -             -              -             3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  -              -             -              -             3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   1              8             -              -             4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  1              8             -              -             3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  1              8             -              -             3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   -              -             -              -             5            5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   -              -             -              -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   -              -             -              -             3           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   -              -             -              -             3           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-              -             4          1 646            12         12 0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     -              -             2          1 551             6          7 8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ÕES..............................             -              -             1          1 410             2            7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UÇU..............................             -              -             1            142             1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    -              -             -              -             3          6 9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ITÓRIA DA CONQUISTA.....................             -              -             2             95             4          4 0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GÉ................................             -              -             1             63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A CONQUISTA.................             -              -             1             31             3          4 005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GA...............................             -              -             -              -             2            2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CRUZILHADA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GA...........................             -              -             -              -             1           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   -              -             -              -             8          5 0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     -              -             -              -             7          5 0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MARAJU............................             -              -             -              -             6          5 0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9              7            54          3 188            47         40 8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-              -             3             81             8         36 7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-              -             2             80             7         36 7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-              -             2             80             5         23 4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AS NEVES....................             -              -             -              -             1          2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    -              -             -              -             1         11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TEGIPE.................................             -              -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E CÁSSIA.................             -              -             1              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SÃO-FRANCISCANO DA BAHIA................             -              -             3              5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A....................................             -              -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IQUE-XIQUE..........................             -              -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M JESUS DA LAPA........................             -              -             1              4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M JESUS DA LAPA....................             -              -             1              4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.             2              2            23          2 407            27          3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.             -              -             3             32             4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ÚBA...............................             -              -             2              4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.             -              -             1             28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RECÊ....................................             -              -             4          2 181             5            3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-              -             1             12             1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NTIO DO OURO.......................             -              -             1              1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ECÊ................................             -              -             1          2 168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ÃO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IBAÍ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COBINA.................................             1              0            10             22             8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DEIRÃO GRANDE.........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OBINA.............................             1              0             2              6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 CALMON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DO CHAPÉU......................             -              -             3              7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ÚDE................................             -              -             2              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NOVA..........................             -              -             2              8             2             1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BERABA................................             -              -             3             85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ÇU.................................             -              -             1              8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ABA............................             -              -             2             77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RA DE SANTANA.........................             1              1             3             87             8          3 5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EIÇÃO DA FEIRA...................             -              -             -              -             2          2 7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RA DE SANTANA.....................             1              1             2             85             3            7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RÁ................................             -              -             1              2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 PRETA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BAIANO..............................             3              1             7            188             4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A DO POMBAL........................             -              -             4            151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A DO POMBAL....................             -              -             4            151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AGOINHAS...............................             3              1             3             37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AGOINHAS...........................             3              1             3             37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   3              4             7            21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 ANTÔNIO DE JESUS...................             2              4             2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 DAS ALMAS.......................             1              0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JESUS...............             1              3             1             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   1              0             5            199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   1              0             5            199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SUL BAIANO............................             -              -             8            283             4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QUIRA..................................             -              -             1            10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ÚBAS.............................             -              -             1            10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ABRA...................................             -              -             3              2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A ESTIVA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ABRA...............................             -              -             2              1             2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EQUIÉ...................................             -              -             2            153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GUAQUARA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QUIÉ...............................             -              -             1            151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NAMBI.................................             -              -             2             27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ULÉ...............................             -              -             1             12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O DE SANTANA....................             -              -             1             15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.             1              1             3              8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LENÇA..................................             -              -             2              3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BERÁ..............................             -              -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ÇA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RTO SEGURO.............................             1              1             1              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NÁPOLIS............................             1              1             1              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17        646 0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EXTREMO OESTE BAIANO.........................             -              -            17        646 0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IRAS................................             -              -            16        620 0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IRAS............................             -              -             9        330 9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MOSA DO RIO PRETO.................             -              -             1         46 3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ACHÃO DAS NEVES....................             -              -             2         55 2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ESIDÉRIO........................             -              -             4        187 57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 MARIA DA VITÓRIA...................             -              -             1         26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INA...........................             -              -             1         26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 7 8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NORTE BAIANO......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HOR DO BONFIM.....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HOR DO BONFIM....................                     1                    1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                     1                     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                     1                     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                     1                     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BAIANO..................................                     1                 7 7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LHÉUS-ITABUNA..........................                     1                 7 7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LHÉUS..............................                     1                 7 79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ALVADOR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LVADOR...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VADOR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BAHI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620 754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38 0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13 713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04:00Z</dcterms:created>
  <dc:creator>IBGE</dc:creator>
  <dc:description/>
  <dc:language>en-US</dc:language>
  <cp:lastModifiedBy>Suely</cp:lastModifiedBy>
  <cp:lastPrinted>2001-12-13T09:58:00Z</cp:lastPrinted>
  <dcterms:modified xsi:type="dcterms:W3CDTF">2002-01-28T12:17:00Z</dcterms:modified>
  <cp:revision>9</cp:revision>
  <dc:subject/>
  <dc:title>Ministério do planejamento e orçamento</dc:title>
</cp:coreProperties>
</file>