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1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Ceará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1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Ceará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46, jan./jun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32"/>
        </w:rPr>
        <w:t>TABELAS  DE  RESULTADOS</w:t>
      </w:r>
      <w:r>
        <w:rPr>
          <w:rFonts w:cs="Arial Black" w:ascii="Arial Black" w:hAnsi="Arial Black"/>
          <w:b/>
          <w:sz w:val="25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86         181    1 686 403           3       50 005          25      241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4          14      174 89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150         145    1 327 773           2       11 005          23      241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21          21      153 735           -            -           2           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1           1       30 000           1       3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86         181    1 686 403           3       50 005          25      241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38          38      127 5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6           6       31 6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101          96    1 080 680           2       11 005          23      235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26          26      330 774           1       39 000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4           4       26 3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11          11       89 496           -            -           1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181                  1 686 4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20                     13 9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65                    172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41                    283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53                  1 080 7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2                    136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27        291 687             3         50 005            25        241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9          2 749             1             57             9          2 6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4          7 400             -              -             4          7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6         37 290             -              -             6         37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6        114 248             2         49 948             4         64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2        130 000             -              -             2        13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10                             19                         11 7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7                              7                          1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13                             15                          3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3                              3                            5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5                              8                          2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4                             32                          2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2                              2                            4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5                              7                            8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5         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12                             24                          2 0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22                             53                         20 6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6                             15                          3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3                         64 2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9         11 708             7          1 259            15          3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8         11 506             7          1 259            14          3 6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1            20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553             8          2 121            32          2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8             1            233             5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545             6          1 882            27          2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451             -              -             7            8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451             -              -             6            8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  6            24          2 078            53         20 6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7            113             1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5              6            16          1 965            48         19 9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 1             3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1           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28            15          3 0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28            15          3 0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64 2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3                64 2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9         11 708             7          1 259            15          3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18         11 506             7          1 259            13          3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20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553             8          2 121            32          2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-              -            18          1 8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5           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5          1 857             3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8             3            264             5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545             -              -             1           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451             -              -             7            8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2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3            7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399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5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  6            24          2 078            53         20 6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1            10            199            14            2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4              6             5             4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31         19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8          1 824             2            5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   15             5           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28            15          3 0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14          3 0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64 2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3                64 2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9         11 708             7          1 259            15          3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59             4            822             7          2 0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4            433             1            420             3            4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2         11 216             2             16             5          1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553             8          2 121            32          2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0             1              4             7           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3             46            11           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8             2             52            10            4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545             2          2 019             4  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451             -              -             7            8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4            8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2            451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    6            24          2 078            51         18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1             5             41             7            3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2             5             43            26         11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  4             7            110            13          5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6            174             5          1 3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1 7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28            13          2 1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6            5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5          1 5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28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5 69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5 69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20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20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3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3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17         13 7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7          3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4          2 7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4          7 0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2            9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7          2 10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7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  3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7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20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64 2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2                26 8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37 44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86            14           150            2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  21             2            1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U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EMA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NEDIT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A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OSA DO CEAR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IM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   9             1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ARENSE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IPOCA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AIRI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RUBURETAM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GE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RIBE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  86             4            79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  82             4            75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UCAI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SEBIO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  58             2            54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U............................                9             2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NGUAPE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US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OES CEARENSES............................               23             3            1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CRATEUS........................                6             1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US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QUIXERAMOBIM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A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ERAMOBIM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INHAMUNS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MBU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A.................................                4             1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SENADOR POMPEU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       2             1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  27             1            16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ARACATI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TI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  22             1            12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 DO NORTE....................                6             -             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  11             -             7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SSAS...............................                2             1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O PEREIRO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    10             2             3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    10             2             3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DRO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..................................                5             1             -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OS..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  12             2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RARIPE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SALE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O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T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LH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O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 DO NORTE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O VELH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NAFORTE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86         38          6        101         26          4         1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21          6          1         10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U..............         3          -          1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EMA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7          3          -          2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NEDITO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A..............................         4          2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OSA DO CEARA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11          3          -          7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IM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9          3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ARENSE...............................         7          -          -          4          -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IPOCA.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AIRI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RUBURETAM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GE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4          -          -          2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RIBE......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86         17          5         57          6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82         17          5         53          6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UCAIA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SEBIO..............................         6          1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58         15          5         34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U............................         9          -          -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NGUAPE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2          -          -          2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US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OES CEARENSES............................        23          9          -         10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CRATEUS........................         6          4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US..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QUIXERAMOBIM...................         7          -          -          7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A..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ERAMOBIM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INHAMUNS.......................         5          4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MBU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A.................................         4          3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SENADOR POMPEU.................         5          1          -          2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27          1          -         10          7          2          7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ARACATI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TI.....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22          -          -          7          7          2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 DO NORTE....................         6          -          -          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11          -          -          3          1          1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SSAS..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O PEREIRO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10          -          -          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10          -          -          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DRO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..............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OS.....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12          5          -          5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RARIPE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SALES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O...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TI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5          1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LH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O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 DO NORTE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O VELHA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5          2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4          1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NAFORTE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86         181    1 686 403           3       50 005          25      241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21          20      102 046           -            -           2        8 9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U..............           3           3        4 2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  1           1        2 1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EMA..............................           2           2        2 13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7           6       28 196           -            -           1        8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NEDITO.........................           1           1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A..............................           4           4       20 1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  1           -            -           -            -           1        8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OSA DO CEARA......................           1           1          5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11          11       69 605           -            -           1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QUILHA............................           1           1        5 1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IMA..............................           1           1        9 600           -            -           1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9           9       54 88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CEARENSE...............................           7           7      128 635           2       11 005           1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IPOCA................................           1           1          4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AIRI...............................           1           1          4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URUBURETAMA..............................           2           2       49 639           2       11 005           1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AGE..............................           2           2       49 639           2       11 005           1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CAVEL.................................           4           4       78 57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RIBE.............................           2           2       16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CAVEL.............................           2           2       62 05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86          82      948 793           1       39 000          20      225 9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82          78      880 705           1       39 000          18      215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  4           4       15 428           -            -           1         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UCAIA..............................           2           2       9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SEBIO..............................           6           5       54 920           -            -           5       54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58          55      537 864           1       39 000          10      158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U............................           9           9      161 973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NGUAPE...........................           3           3       15 520           -            -           1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  4           4       68 088           -            -           2       10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  2           2       39 000           -            -           1        5 6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US..............................           2           2       29 088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OES CEARENSES............................          23          23      136 3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CRATEUS........................           6           6       20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US..............................           3           3       13 2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  3           3        7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QUIXERAMOBIM...................           7           7       70 3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A..............................           5           5       42 91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ERAMOBIM.........................           2           2       27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INHAMUNS.......................           5           5       21 3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MBU..............................           1           1        1 4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A.................................           4           4       19 86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SENADOR POMPEU.................           5           5       24 3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3           3       17 1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  2           2        7 2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27          27      191 138           -            -           2        6 6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ARACATI.......................           4           4       37 8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CATI..............................           4           4       37 8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22          22      136 301           -            -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  3           3       18 120           -            -           1        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 DO NORTE....................           6           6       18 7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11          11       86 9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SSAS...............................           2           2       12 4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A DO PEREIRO.........................           1           1       17 000           -            -           1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A..............................           1           1       17 000           -            -           1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10          10      119 25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10          10      119 25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DRO................................           1           1       25 57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..................................           5           5       25 82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3           3       35 1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OS.................................           1           1       32 66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12          12       60 1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 DO ARARIPE.......................           1           1          9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SALES.........................           1           1          96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O....................................           1           1        6 2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TI..............................           1           1        6 2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5           5       33 63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LHA.............................           1           1        2 2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O................................           1           1        2 0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 DO NORTE....................           2           2       16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O VELHA.........................           1           1       13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  5           5       19 3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  4           4       18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NAFORTE............................           1           1        1 0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9         11 708             7          1 259            15          3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-              -             1             13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-              -             1             13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-              -             1             13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10         11 365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10         11 365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5          2 365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U............................             4          8 99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NGUAPE...............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OES CEARENSES............................             5            196             2             73             7          2 0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CRATEUS........................             1             14             1             21             2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US..............................             1             14             1             21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QUIXERAMOBIM...................             2             40             1             52             3          1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A..............................             -              -             1             52             1            8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ERAMOBIM.........................             2             40             -              -             2          1 0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SENADOR POMPEU.................             2            142             -              -             2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  2            142             -              -             2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1             36             1            737             2          1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1             36             1            737             2          1 1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    1             36             1            737             1          1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  2            101             2            421             3           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  2            101             2            421             3           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DRO........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1            100             1            420             1           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OS.................................             1              1             1              0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1             10             1             16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  1             10             1             16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SAO VELHA.........................             1             10             1             16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553             8          2 121            32          2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-              -             -              -             5           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U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  -              -             -              -             3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O BENEDITO.........................             -              -             -              -             1           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A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COSA DO CEARA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-              -             -              -            17          1 8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-              -             -              -            17          1 8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-              -             -              -            15          1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U............................             -              -             -              -             2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OES CEARENSES............................             2              8             2             52             4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CRATEUS........................             -              -             -              -             2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    -              -             -              -             2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INHAMUNS.......................             -              -             -              -             2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MBU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A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SENADOR POMPEU.................             2              8             2             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  1              0             2             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    1              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1            545             3             44             3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1            545             3             44             3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OEIRO DO NORTE....................             -              -             2             40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1            545             1              4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  -              -             3          2 0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  -              -             3          2 0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....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-              -             2          2 019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-              -             -              -             3           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BALHA..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    -              -             -              -             2           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    -              -             -              -             2           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451             -              -             7            8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-              -             -              -             1           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-              -             -              -             1           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-              -             -              -             1           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-              -             -              -             3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-              -             -              -             3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-              -             -              -             3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2            4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2            45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RUANA...........................             1            39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1             5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-              -             -              -             2            5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IRI...................................             -              -             -              -             1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O................................             -              -             -              -             1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    -              -             -              -             1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    -              -             -              -             1           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5              6            24          2 078            53         20 6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-              -             2             13             5          5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TORAL DE CAMOCIM E ACARAU..............             -              -             1              0             1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OCIM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EMA..............................             -              -             -              -             1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  -              -             -              -             2          2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ANGUA..............................             -              -             -              -             1            3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    -              -             -              -             1  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BRAL...................................             -              -             1             12             2          2 8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IMA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BRAL...............................             -              -             1             12             1          2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5              6            14          1 972            31         14 3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5              6            14          1 972            28          8 5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    -              -             -              -             4          2 8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UCAIA..............................             -              -             1          1 7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SEBIO..............................             -              -             -              -             5          1 0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5              6            11            220            17          4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NAU............................             -              -             2             41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NGUAPE...........................             -              -             -              -             1            1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    -              -             -              -             3          5 8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    -              -             -              -             2          4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US..............................             -              -             -              -             1          1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OES CEARENSES............................             -              -             3              3            10            7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CRATEUS........................             -              -             -              -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TEUS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RUSSAS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QUIXERAMOBIM...................             -              -             -              -             3            6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A..............................             -              -             -              -             3            6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INHAMUNS.......................             -              -             2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MBU..............................             -              -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A.................................             -              -             1              1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SENADOR POMPEU.................             -              -             1              2             4           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OPIARA.............................             -              -             1              2             3           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POMPEU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-              -             1             15             3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-              -             1             15             3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-              -             1             15             3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CEARENSE..........................             -              -             2             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GUATU...................................             -              -             2             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CO..................................             -              -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UATU.....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CEARENSE.................................             -              -             2             42             4           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O.....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RITI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EJO SANTO..............................             -              -             2             42             3           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 SANTO..........................             -              -             2             42             2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NAFORTE............................             -              -             -              -             1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28            15          3 0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OESTE CEARENSE............................             -              -             1            7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BIAPABA.................................             -              -             1            7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JARA..............................             -              -             1            7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.             -              -            11          2 0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.             -              -            10          2 0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QUIRAZ..............................             -              -             2            8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SEBIO..............................             -              -             2            17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.             -              -             6          1 0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CAJUS..................................             -              -             1             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RIZONTE............................             -              -             1             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ERTOES CEARENSES............................             -              -             3            2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TAO DE QUIXERAMOBIM...................             -              -             3            2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XADA..............................             -              -             3            2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JAGUARIBE........................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JAGUARIBE..............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ADA NOVA..............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64 2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FORTALEZA..................                     3                64 2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TALEZA...............................                     3                64 2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TALEZA...........................                     3                64 29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CEAR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413 703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18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eastAsia="Arial Black" w:cs="Arial Black" w:ascii="Arial Black" w:hAnsi="Arial Black"/>
          <w:b/>
          <w:sz w:val="25"/>
        </w:rPr>
        <w:t xml:space="preserve">  </w:t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1:18:00Z</dcterms:created>
  <dc:creator>IBGE</dc:creator>
  <dc:description/>
  <dc:language>en-US</dc:language>
  <cp:lastModifiedBy>Suely</cp:lastModifiedBy>
  <cp:lastPrinted>2001-12-12T10:09:00Z</cp:lastPrinted>
  <dcterms:modified xsi:type="dcterms:W3CDTF">2002-01-28T12:19:00Z</dcterms:modified>
  <cp:revision>6</cp:revision>
  <dc:subject/>
  <dc:title>Ministério do planejamento e orçamento</dc:title>
</cp:coreProperties>
</file>