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SSN 1519-86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SSN 1519-8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8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Distrito Federal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8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Distrito Federal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32, jan./jun. 2001</w:t>
      </w:r>
      <w:r>
        <w:br w:type="page"/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32          29      351 765           3       88 200           6       8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2           2       84 894           -            -           1       25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28          25      248 771           2       57 000           4       53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2           2       18 100           1       31 200           1        3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32          29      351 765           3       88 200           6       8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10           9      123 801           1       12 000           1       4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5           5       44 92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13          11       71 814           1       45 000           3       10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 3           3       95 224           1       31 200           2       29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1           1       1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29                    351 7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3                      1 7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 8                     21 5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7                     52 1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10                    199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1                     77 1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 9        171 840             3         88 200             6         8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3          8 950             -              -             3          8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1          5 910             -              -             1          5 9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5        156 980             3         88 200             2         68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1                              3                            3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1                             16                           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1                              2                           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12                             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1                             20                            6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1                              8                         27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1                              1                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1                              6                         43 5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2                          1 1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307            16           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3            307            16           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2           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2           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2             71            20            643             8         27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 14             1          7 3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12             71            19            629             5          7 7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2         12 0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9             6         43 5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9             1          5 8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3         30 3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2          7 3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2                 1 10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1                     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1                 1 1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307            16           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7            3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5            3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2            285             4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2           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3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2             71            20            643             8         27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5              4             7             24             2          5 1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5             21             5            1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2             46             7            470             3          2 5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 14             3         19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9             6         43 5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30 0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3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9             3         13 16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2                 1 10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1                     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1                 1 1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3            307            16           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15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3            1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4            2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2            292             7            3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2           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3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2             71            20            643             6         21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1             2              4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 56             5            444             2          2 6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3              4             5             52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5             10             7            128             1         11 5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 14             1          7 3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9             5         43 17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30 0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1 8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2          5 5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 9             1          5 8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2                 1 10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1                     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1 1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14             6         27 1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3          3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 14             3         24 0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9             5         43 5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1 8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9             4         41 7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2                 1 10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1                     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1 1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32             2            2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DISTRITO FEDERAL.............................               32             2            2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IA.................................               32             2            2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IA.............................               32             2            2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32         10          5         13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DISTRITO FEDERAL.............................        32         10          5         13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IA.................................        32         10          5         13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IA.............................        32         10          5         13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32          29      351 765           3       88 200           6       8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DISTRITO FEDERAL.............................          32          29      351 765           3       88 200           6       8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IA.................................          32          29      351 765           3       88 200           6       8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IA.............................          32          29      351 765           3       88 200           6       8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3            307            16           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DISTRITO FEDERAL.............................             -              -             3            307            16           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IA.................................             -              -             3            307            16           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IA.............................             -              -             3            307            16           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2           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DISTRITO FEDERAL.............................             -              -             -              -             2           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IA.................................             -              -             -              -             2           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IA.............................             -              -             -              -             2           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2             71            20            643             8         27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DISTRITO FEDERAL.............................            12             71            20            643             8         27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IA.................................            12             71            20            643             8         27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IA.............................            12             71            20            643             8         27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9             6         43 5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DISTRITO FEDERAL.............................             1              9             6         43 5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IA.................................             1              9             6         43 5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IA.............................             1              9             6         43 5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2                 1 10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DISTRITO FEDERAL............................                     2                 1 10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IA................................                     2                 1 10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IA............................                     2                 1 10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DISTRITO FEDERA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 8 384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2:02:00Z</dcterms:created>
  <dc:creator>IBGE</dc:creator>
  <dc:description/>
  <dc:language>en-US</dc:language>
  <cp:lastModifiedBy>Suely</cp:lastModifiedBy>
  <cp:lastPrinted>2001-12-12T11:27:00Z</cp:lastPrinted>
  <dcterms:modified xsi:type="dcterms:W3CDTF">2002-01-28T12:25:00Z</dcterms:modified>
  <cp:revision>8</cp:revision>
  <dc:subject/>
  <dc:title>Ministério do planejamento e orçamento</dc:title>
</cp:coreProperties>
</file>