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>
          <w:rFonts w:eastAsia="Arial"/>
          <w:b w:val="false"/>
        </w:rPr>
        <w:t xml:space="preserve"> </w:t>
      </w: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SSN 1519-86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SSN 1519-8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19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Espírito Santo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19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Espírito Santo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1, p. 1-38, jan./jun. 2001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176         165    1 613 772           4      212 000          13      198 7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6           5      255 475           1       40 000           1       3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154         145    1 219 134           3      172 000          11      166 2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12          11       91 388           -            -           1        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4           4       47 77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176         165    1 613 772           4      212 000          13      198 7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58          57      350 954           -            -           2          8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6           6       48 18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14          10       78 882           -            -           4       17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98          92    1 135 754           4      212 000           7      180 5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165                  1 613 7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21                     15 2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78                    192 3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31                    220 5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29                    669 7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5                    394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1                    120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16        410 769             4        212 000            13        198 7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4          1 369             -              -             4          1 3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3          5 400             -              -             3          5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6        232 000             1         40 000             6        19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3        172 000             3        172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1                              1                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10                             14                            7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3                              3                            2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38                            111                        149 0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11                             14                            2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8                             10                            6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11                             15                          4 8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2                              2                             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2                              3                         32 7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3                              3                         44 5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  7            14            7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  7            14            7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3            215           111        149 0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2         38 1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3            215           101         94 6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8         16 2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4            256            10            663            15          4 8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14            256            10            663            13          3 3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2          1 5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61             3         32 7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6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 1             3         32 7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3                44 53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1                42 0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2                 2 53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  7            14            7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  7             8            2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6            4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3            215           111        149 0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2            171            33         32 2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3             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1             44            75        116 7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4            256            10            663            15          4 8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6            118             4            603             8          2 4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6             66             5             5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   47             -              -             5          1 3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24             1              4             2          1 1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61             3         32 7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60             2         32 7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3                44 53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1                    2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1                 2 51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1                42 0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  7            14            7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4             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 7             6             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2            3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2            3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3            215           111        149 0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12          1 7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44            59         21 7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160            19         17 3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 11            16         78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4         10 3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1         19 4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4            256            10            663            12          3 5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2              0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8             88             6             11             9          3 2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2            124             2            606             2            2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2             43             2             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 61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6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 1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1                    2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1                    2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4          5 6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3          3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2 2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2             1              1             4          1 9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2             1              1             2            8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2          1 1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2         32 7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6 22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1         26 5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2                44 51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1                 2 51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1                42 0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176             6           154            12             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ESPÍRITO-SANTENSE...................               28             3            19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 DE SÃO FRANCISCO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E SÃO FRANCISCO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COPORANG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VENÉCIA.............................                7             -             2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IA BRANCA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VENÉCIA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 DA PALHA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VALÉRIO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ATINA.................................               14             3            1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ATINA.............................               12             3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CAS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ITORAL NORTE ESPÍRITO-SANTENSE..............               19             -            1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HARES.................................               19             -            1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UNDÃO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HARES.............................               10             -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ANANAL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ORETAM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ESPÍRITO-SANTENSE....................               73             3            63             3             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FONSO CLÁUDIO...........................               21             -            2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FONSO CLÁUDIO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ETUBA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CASTELO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INGOS MARTINS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FLORIANO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NDA NOVA DO IMIGRANTE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TERESA.............................               12             -             9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GUAÇU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AN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 DE JETIBÁ................                8             -             5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SA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..................................               36             2            30             -             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IACICA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................................               11             -            1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NA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VELHA...........................                7             1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..............................               11             1             6             -             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ARI....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REDO CHAVES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ARI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ONHA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ESPÍRITO-SANTENSE........................               56             -            53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EGRE...................................               39             -            3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RES DO RIO PRETO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ÇUÍ.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TIBA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UPI..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ÚNA.................................               17             -            1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IZ FREIRE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O DE ITAPEMIRIM..................               16             -            1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O DE ITAPEMIRIM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ELO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MOSO DO SUL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QUI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CALÇADO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M ALTA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MIRIM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MIRIM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176         58          6         14         9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ESPÍRITO-SANTENSE...................        28         15          -          1         1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 DE SÃO FRANCISCO...................         7          5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E SÃO FRANCISCO...............         6          5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COPORANGA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VENÉCIA.............................         7          3          -          1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IA BRANCA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VENÉCIA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 DA PALHA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VALÉRIO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ATINA.................................        14          7          -          -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ATINA.............................        12          5          -          -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CAS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ITORAL NORTE ESPÍRITO-SANTENSE..............        19         10          -          1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HARES.................................        19         10          -          1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UNDÃO..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HARES.............................        10          5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ANANAL..........................         6          3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ORETAMA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ESPÍRITO-SANTENSE....................        73         18          4         10         4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FONSO CLÁUDIO...........................        21          5          -          2         1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FONSO CLÁUDIO.......................         3          1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ETUBA.............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CASTELO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INGOS MARTINS.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FLORIANO....................         4          -          -          1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NDA NOVA DO IMIGRANTE..............         5          -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TERESA.............................        12          5          -          2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GUAÇU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ANA..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 DE JETIBÁ................         8          3          -          2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SA.........................         1          1          -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..................................        36          6          3          6         2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IACICA............................         5          1          2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................................        11          4          1          -          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NA..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VELHA...........................         7          1          -          2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..............................        11          -          -          1         10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ARI................................         4          2          1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REDO CHAVES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ARI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ONHA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ESPÍRITO-SANTENSE........................        56         15          2          2         3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EGRE...................................        39          4          1          1         3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...............................         2          -          1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RES DO RIO PRETO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ÇUÍ...............................         5          1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TIBA..............................         5          -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UPI................................         6          -          -          -          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ÚNA.................................        17          3          -          -         1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IZ FREIRE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O DE ITAPEMIRIM..................        16         11          1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O DE ITAPEMIRIM..............         3          2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ELO.....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MOSO DO SUL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QUI...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CALÇADO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M ALTA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MIRIM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MIRIM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176         165    1 613 772           4      212 000          13      198 7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ESPÍRITO-SANTENSE...................          28          28      467 757           -            -           3       15 5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 DE SÃO FRANCISCO...................           7           7       16 2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E SÃO FRANCISCO...............           6           6       14 8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COPORANGA...........................           1           1        1 4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VENÉCIA.............................           7           7      114 788           -            -           1       1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IA BRANCA.........................           1           1        3 2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VENÉCIA.........................           3           3       54 200           -            -           1       1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 DA PALHA.................           2           2       52 48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VALÉRIO.........................           1           1        4 8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ATINA.................................          14          14      336 699           -            -           2          5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ATINA.............................          12          12      328 154           -            -           2          5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CAS...............................           2           2        8 54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ITORAL NORTE ESPÍRITO-SANTENSE..............          19          19      269 2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HARES.................................          19          19      269 2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UNDÃO...............................           2           2       15 8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HARES.............................          10          10      204 1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ANANAL..........................           6           6       34 8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ORETAMA............................           1           1       14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ESPÍRITO-SANTENSE....................          73          62      655 711           4      212 000           9      182 9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FONSO CLÁUDIO...........................          21          19       56 443           -            -           2        1 9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FONSO CLÁUDIO.......................           3           3        8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ETUBA............................           3           3        6 7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CASTELO.................           3           3       10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INGOS MARTINS.....................           3           2        1 120           -            -           1          5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FLORIANO....................           4           3       16 400           -            -           1        1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NDA NOVA DO IMIGRANTE..............           5           5       13 77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TERESA.............................          12          11       47 086           -            -           1        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GUAÇU.............................           1           1        3 37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ANA..............................           2           2        7 1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 DE JETIBÁ................           8           7       27 598           -            -           1        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SA.........................           1           1        9 00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..................................          36          28      543 852           4      212 000           6      178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IACICA............................           5           5       29 4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................................          11          11      278 89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NA................................           2           1       79 360           -            -           1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VELHA...........................           7           5       73 868           1       40 000           2       7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..............................          11           6       82 267           3      172 000           3      10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ARI................................           4           4        8 3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REDO CHAVES.......................           2           2        1 2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ARI............................           1           1        2 7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ONHA...............................           1           1        4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ESPÍRITO-SANTENSE........................          56          56      221 034           -            -           1         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EGRE...................................          39          39      116 0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...............................           2           2        6 9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RES DO RIO PRETO...................           1           1         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ÇUÍ...............................           5           5       23 0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TIBA..............................           5           5       10 08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UPI................................           6           6        9 29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ÚNA.................................          17          17       53 47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IZ FREIRE.........................           3           3       12 30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O DE ITAPEMIRIM..................          16          16       68 964           -            -           1         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O DE ITAPEMIRIM..............           3           3        7 90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ELO..............................           4           4       38 136           -            -           1         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MOSO DO SUL........................           2           2       13 21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QUI................................           3           3        3 2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CALÇADO..................           2           2        1 82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M ALTA..........................           2           2        4 66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MIRIM...............................           1           1       3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MIRIM...........................           1           1       3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1              7            14            7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ITORAL NORTE ESPÍRITO-SANTENSE..............             -              -             -              -             2            2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HARES.................................             -              -             -              -             2            2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HARES.............................             -              -             -              -             2            2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ESPÍRITO-SANTENSE....................             -              -             1              7             7            3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FONSO CLÁUDIO...........................             -              -             1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ETUBA............................             -              -             1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..................................             -              -             -              -             4            3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IACICA............................             -              -             -              -             2            2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................................             -              -             -              -             1             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VELHA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ARI................................             -              -             -              -             3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REDO CHAVES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ARI............................             -              -             -              -             1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ONHA........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ESPÍRITO-SANTENSE........................             -              -             -              -             5            1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EGRE.......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...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O DE ITAPEMIRIM..................             -              -             -              -             4            1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O DE ITAPEMIRIM..............             -              -             -              -             2            1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ELO..............................             -              -             -              -             2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3            215           111        149 0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ESPÍRITO-SANTENSE...................             -              -             -              -            21         49 8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 DE SÃO FRANCISCO...................             -              -             -              -             6          1 1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E SÃO FRANCISCO...............             -              -             -              -             5          1 0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COPORANGA...........................             -              -             -              -             1            1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VENÉCIA.............................             -              -             -              -             6         19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IA BRANCA.........................             -              -             -              -             1            1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VENÉCIA.........................             -              -             -              -             2          2 5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ABRIEL DA PALHA.................             -              -             -              -             2         16 3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VALÉRIO.........................             -              -             -              -             1            3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ATINA.................................             -              -             -              -             9         29 2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ATINA.............................             -              -             -              -             7         29 1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CAS...............................             -              -             -              -             2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ITORAL NORTE ESPÍRITO-SANTENSE..............             -              -             1             11            14         27 1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HARES.................................             -              -             1             11            14         27 1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UNDÃO...............................             -              -             -              -             1            3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HARES.............................             -              -             -              -             7         21 4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ANANAL..........................             -              -             -              -             6          5 3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ORETAMA............................             -              -             1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ESPÍRITO-SANTENSE....................             -              -             2            204            34         58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FONSO CLÁUDIO...........................             -              -             -              -            15          5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FONSO CLÁUDIO.......................             -              -             -              -             3            2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ETUBA............................             -              -             -              -             3            1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CASTELO.................             -              -             -              -             3            7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FLORIANO....................             -              -             -              -             2          2 2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NDA NOVA DO IMIGRANTE..............             -              -             -              -             4          2 2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TERESA.............................             -              -             2            204             8          2 5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GUAÇU.............................             -              -             1             44             1            9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ANA..............................             -              -             1            160             2          1 0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 DE JETIBÁ................             -              -             -              -             4            6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SA.........................             -              -             -              -             1             25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..................................             -              -             -              -            11         50 2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IACICA............................             -              -             -              -             2             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................................             -              -             -              -             5         17 0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NA................................             -              -             -              -             1          4 7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VELHA...........................             -              -             -              -             1          8 7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..............................             -              -             -              -             2         19 6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ESPÍRITO-SANTENSE........................             -              -             -              -            42         13 5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EGRE...................................             -              -             -              -            33         11 4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...............................             -              -             -              -             1            4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RES DO RIO PRETO...................             -              -             -              -             1            2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ÇUÍ...............................             -              -             -              -             3          1 6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TIBA..............................             -              -             -              -             5          1 6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UPI................................             -              -             -              -             5          1 4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ÚNA.................................             -              -             -              -            15          5 1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IZ FREIRE.........................             -              -             -              -             3            6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O DE ITAPEMIRIM..................             -              -             -              -             9          2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O DE ITAPEMIRIM..............             -              -             -              -             1            3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ELO..............................             -              -             -              -             3          1 2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MOSO DO SUL........................             -              -             -              -             1            1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QUI.............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CALÇADO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M ALTA..........................             -              -             -              -             2            3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14            256            10            663            15          4 8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ESPÍRITO-SANTENSE...................             -              -             -              -             1           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A VENÉCIA.............................             -              -             -              -             1           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VENÉCIA.........................             -              -             -              -             1           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ITORAL NORTE ESPÍRITO-SANTENSE..............             1            112             1            600             1            1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HARES.................................             1            112             1            600             1            1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HARES.............................             1            112             1            600             1            1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ESPÍRITO-SANTENSE....................             9            126             6             55            11          3 9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FONSO CLÁUDIO...........................             1             24             1              4             4          1 8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INGOS MARTINS.....................             -              -             -              -             1            2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FLORIANO....................             -              -             -              -             2          1 0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NDA NOVA DO IMIGRANTE..............             1             24             1              4             1            5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TERESA.............................             -              -             -              -             2          1 4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 DE JETIBÁ................             -              -             -              -             2          1 4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..................................             5             93             3             46             4            6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IACICA............................             3             82             2             40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................................             1             10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NA................................             -              -             -              -             1            6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VELHA...........................             1              0             -              -             2             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ARI................................             3              9             2              5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REDO CHAVES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ARI............................             1              6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ONHA...............................             1              3             1              2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ESPÍRITO-SANTENSE........................             4             18             3              8             2            6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EGRE...................................             1              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GRE...............................             1              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O DE ITAPEMIRIM..................             3             15             3              8             2            6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O DE ITAPEMIRIM..............             1             12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ELO..............................             2              3             2              1             2            6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2             61             3         32 7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ESPÍRITO-SANTENSE....................             2             61             3         32 7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..................................             1              1             3         32 7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IACICA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VELHA.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..............................             -              -             2         32 7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ARI................................             1             6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REDO CHAVES.......................             1             6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ÍRITO SA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3                44 53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ESPÍRITO-SANTENSE...................                     2                44 51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.................................                     2                44 51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VELHA..........................                     1                42 0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.............................                     1                 2 51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ESPÍRITO-SANTENSE.......................                     1                    2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HOEIRO DE ITAPEMIRIM.................                     1                    2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O DE ITAPEMIRIM.............                     1                    2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ESPIRITO SANT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196 383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9 273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11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ind w:firstLine="1134"/>
        <w:jc w:val="both"/>
        <w:rPr>
          <w:rFonts w:ascii="Arial Black" w:hAnsi="Arial Black" w:eastAsia="Arial Black" w:cs="Arial Black"/>
          <w:b/>
          <w:b/>
          <w:sz w:val="25"/>
        </w:rPr>
      </w:pPr>
      <w:r>
        <w:rPr>
          <w:rFonts w:eastAsia="Arial Black" w:cs="Arial Black" w:ascii="Arial Black" w:hAnsi="Arial Black"/>
          <w:b/>
          <w:sz w:val="25"/>
        </w:rPr>
        <w:t xml:space="preserve"> </w:t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  <w:lang w:eastAsia="pt-B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1:22:00Z</dcterms:created>
  <dc:creator>IBGE</dc:creator>
  <dc:description/>
  <dc:language>en-US</dc:language>
  <cp:lastModifiedBy>Suely</cp:lastModifiedBy>
  <cp:lastPrinted>2001-12-12T10:47:00Z</cp:lastPrinted>
  <dcterms:modified xsi:type="dcterms:W3CDTF">2002-01-28T12:28:00Z</dcterms:modified>
  <cp:revision>7</cp:revision>
  <dc:subject/>
  <dc:title>Ministério do planejamento e orçamento</dc:title>
</cp:coreProperties>
</file>