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00" w:before="2000" w:after="0"/>
        <w:jc w:val="center"/>
        <w:rPr/>
      </w:pPr>
      <w:r>
        <w:rPr>
          <w:rFonts w:eastAsia="Arial"/>
          <w:b w:val="false"/>
        </w:rPr>
        <w:t xml:space="preserve"> </w:t>
      </w:r>
      <w:r>
        <w:rPr/>
        <w:t>Pesquisa de Estoqu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0</wp:posOffset>
                </wp:positionH>
                <wp:positionV relativeFrom="paragraph">
                  <wp:posOffset>377825</wp:posOffset>
                </wp:positionV>
                <wp:extent cx="1005840" cy="182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ISSN 1519-86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4.4pt;mso-wrap-distance-left:9.05pt;mso-wrap-distance-right:9.05pt;mso-wrap-distance-top:0pt;mso-wrap-distance-bottom:0pt;margin-top:29.7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ISSN 1519-86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0</wp:posOffset>
                </wp:positionH>
                <wp:positionV relativeFrom="paragraph">
                  <wp:posOffset>377825</wp:posOffset>
                </wp:positionV>
                <wp:extent cx="1005840" cy="1828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4.4pt;mso-wrap-distance-left:9.05pt;mso-wrap-distance-right:9.05pt;mso-wrap-distance-top:0pt;mso-wrap-distance-bottom:0pt;margin-top:29.7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  <w:t>número 1  janeiro/junho  2001</w: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before="360" w:after="0"/>
        <w:jc w:val="center"/>
        <w:rPr>
          <w:b/>
          <w:b/>
          <w:sz w:val="16"/>
        </w:rPr>
      </w:pPr>
      <w:r>
        <w:rPr>
          <w:b/>
          <w:sz w:val="16"/>
        </w:rPr>
        <w:t>ISSN 1519-8642</w: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spacing w:before="360" w:after="0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spacing w:before="360" w:after="0"/>
        <w:jc w:val="center"/>
        <w:rPr>
          <w:sz w:val="30"/>
        </w:rPr>
      </w:pPr>
      <w:r>
        <w:rPr>
          <w:rFonts w:cs="Arial" w:ascii="Arial" w:hAnsi="Arial"/>
          <w:sz w:val="30"/>
        </w:rPr>
        <w:t>parte 27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rFonts w:cs="Arial" w:ascii="Arial" w:hAnsi="Arial"/>
          <w:sz w:val="30"/>
        </w:rPr>
        <w:t>Goiás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color w:val="000000"/>
          <w:position w:val="2"/>
          <w:sz w:val="28"/>
        </w:rPr>
      </w:pPr>
      <w:r>
        <w:rPr>
          <w:rFonts w:cs="Univers" w:ascii="Univers" w:hAnsi="Univers"/>
          <w:color w:val="000000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  <w:t>Instituto Brasileiro de Geografia e Estatística - IBGE</w:t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  <w:t>Martus Antônio Rodrigues Tavares</w:t>
      </w:r>
    </w:p>
    <w:p>
      <w:pPr>
        <w:pStyle w:val="Normal"/>
        <w:spacing w:before="200" w:after="0"/>
        <w:rPr>
          <w:b/>
          <w:b/>
          <w:position w:val="2"/>
        </w:rPr>
      </w:pPr>
      <w:r>
        <w:rPr>
          <w:b/>
          <w:position w:val="2"/>
        </w:rPr>
        <w:t>INSTITUTO BRASILEIRO DE</w:t>
      </w:r>
    </w:p>
    <w:p>
      <w:pPr>
        <w:pStyle w:val="Normal"/>
        <w:rPr>
          <w:b/>
          <w:b/>
          <w:position w:val="2"/>
        </w:rPr>
      </w:pPr>
      <w:r>
        <w:rPr>
          <w:b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</w:rPr>
      </w:pPr>
      <w:r>
        <w:rPr>
          <w:position w:val="2"/>
          <w:sz w:val="16"/>
        </w:rPr>
        <w:t>Presidente</w:t>
      </w:r>
    </w:p>
    <w:p>
      <w:pPr>
        <w:pStyle w:val="Normal"/>
        <w:ind w:firstLine="397"/>
        <w:rPr>
          <w:b/>
          <w:b/>
          <w:position w:val="2"/>
        </w:rPr>
      </w:pPr>
      <w:r>
        <w:rPr>
          <w:sz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 Executivo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position w:val="2"/>
          <w:sz w:val="16"/>
        </w:rPr>
      </w:pPr>
      <w:r>
        <w:rPr>
          <w:b/>
          <w:position w:val="2"/>
          <w:sz w:val="16"/>
        </w:rPr>
        <w:t>ÓRGÃOS ESPECÍFICOS SINGULARES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ia de Pesquisas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</w:rPr>
      </w:pPr>
      <w:r>
        <w:rPr>
          <w:sz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</w:rPr>
        <w:t>David Wu Tai</w:t>
      </w:r>
      <w:r>
        <w:rPr>
          <w:position w:val="2"/>
          <w:sz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sz w:val="16"/>
        </w:rPr>
      </w:pPr>
      <w:r>
        <w:rPr>
          <w:sz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</w:rPr>
      </w:pPr>
      <w:r>
        <w:rPr>
          <w:sz w:val="16"/>
        </w:rPr>
        <w:t>Kaizô Iwakami Beltrão</w:t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spacing w:before="180" w:after="0"/>
        <w:rPr>
          <w:b/>
          <w:b/>
          <w:position w:val="2"/>
          <w:sz w:val="16"/>
        </w:rPr>
      </w:pPr>
      <w:r>
        <w:rPr>
          <w:b/>
          <w:position w:val="2"/>
          <w:sz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</w:rPr>
        <w:t xml:space="preserve">Departamento de </w:t>
      </w:r>
      <w:r>
        <w:rPr>
          <w:sz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sz w:val="16"/>
        </w:rPr>
      </w:pPr>
      <w:r>
        <w:rPr>
          <w:sz w:val="16"/>
        </w:rPr>
        <w:t>Carlos Alberto Lauria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sz w:val="36"/>
        </w:rPr>
      </w:pPr>
      <w:r>
        <w:rPr>
          <w:rFonts w:cs="Arial" w:ascii="Arial" w:hAnsi="Arial"/>
          <w:b/>
          <w:sz w:val="36"/>
        </w:rPr>
        <w:t>número 1  janeiro/junho  2001</w:t>
      </w:r>
    </w:p>
    <w:p>
      <w:pPr>
        <w:pStyle w:val="Normal"/>
        <w:spacing w:before="260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rte 27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rFonts w:cs="Arial" w:ascii="Arial" w:hAnsi="Arial"/>
          <w:sz w:val="28"/>
        </w:rPr>
        <w:t>Goiás</w:t>
      </w:r>
    </w:p>
    <w:p>
      <w:pPr>
        <w:pStyle w:val="Normal"/>
        <w:spacing w:before="120" w:after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cs="Arial" w:ascii="Arial" w:hAnsi="Arial"/>
          <w:color w:val="000000"/>
        </w:rPr>
        <w:t>Pesq. estoq., Rio de Janeiro, n. 1, p. 1-64, jan./jun. 2001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APRESENTAÇÃO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9140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9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5pt,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</w:rPr>
        <w:t xml:space="preserve">, </w:t>
      </w:r>
      <w:r>
        <w:rPr/>
        <w:t>através do Departamento de Agropecuária, divulga os resultados</w:t>
      </w:r>
      <w:r>
        <w:rPr>
          <w:b/>
        </w:rPr>
        <w:t xml:space="preserve"> </w:t>
      </w:r>
      <w:r>
        <w:rPr/>
        <w:t>relativos à Pesquisa de Estoques, com informações referentes ao primeiro semestre de 2001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ARIA MARTHA MALARD MAY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IRETORA DE PESQUISA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</w:t>
      </w:r>
      <w:r>
        <w:rPr>
          <w:b/>
          <w:sz w:val="28"/>
        </w:rPr>
        <w:t>SUMÁRIO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4235" cy="635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2pt,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belas de Resultad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0/06/2001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0/06/2001, segundo os produtos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0/06/2001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0/06/2001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                            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0/06/2001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0/06/2001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 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0/06/2001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0/06/2001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45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0/06/2001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0/06/2001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 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810" r="317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NTRODUÇÃ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0 de junho de 2001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ARACTERÍSTICAS BÁSICAS DA PESQUIS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284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283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283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284"/>
        <w:jc w:val="both"/>
        <w:rPr/>
      </w:pPr>
      <w:r>
        <w:rPr/>
        <w:t xml:space="preserve">    </w:t>
      </w: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w:rPr/>
        <w:t>data-base da pesquisa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37180</wp:posOffset>
                </wp:positionH>
                <wp:positionV relativeFrom="paragraph">
                  <wp:posOffset>749300</wp:posOffset>
                </wp:positionV>
                <wp:extent cx="449580" cy="2698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5.4pt;height:21.25pt;mso-wrap-distance-left:9.05pt;mso-wrap-distance-right:9.05pt;mso-wrap-distance-top:0pt;mso-wrap-distance-bottom:0pt;margin-top:59pt;mso-position-vertical-relative:text;margin-left:223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284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37180</wp:posOffset>
                </wp:positionH>
                <wp:positionV relativeFrom="paragraph">
                  <wp:posOffset>4406900</wp:posOffset>
                </wp:positionV>
                <wp:extent cx="391795" cy="20891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0.85pt;height:16.45pt;mso-wrap-distance-left:9.05pt;mso-wrap-distance-right:9.05pt;mso-wrap-distance-top:0pt;mso-wrap-distance-bottom:0pt;margin-top:347pt;mso-position-vertical-relative:text;margin-left:223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IVULGAÇÃO DOS RESULTADO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VI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28.85pt;mso-wrap-distance-left:9.05pt;mso-wrap-distance-right:9.05pt;mso-wrap-distance-top:0pt;mso-wrap-distance-bottom:0pt;margin-top:40.8pt;mso-position-vertical-relative:text;margin-left:217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V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ABELAS  DE  RESULTAD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GOIÁ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. UNIDADES ARMAZENADORAS, COM INDICAÇÃO DO NUMERO DE INFORMANTES 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</w:t>
      </w:r>
      <w:r>
        <w:rPr>
          <w:sz w:val="14"/>
        </w:rPr>
        <w:t>DOS ARMAZENS E DOS SILOS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U N I D A D E S    A R M A Z E N A D O R A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TOTAL DE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TIPOS DE PROPRIEDADE           *   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ESTABELE-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DA EMPRESA                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CIMENTOS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TOTAL............            352         215    2 804 271         134    5 517 788         107    1 557 02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             19          17      201 556           7      130 125           5      116 9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            301         181    2 275 189         110    4 357 573          91    1 309 56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             29          15      298 886          16    1 005 090          11      130 4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              3           2       28 640           1       25 0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GOIÁ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2. UNIDADES ARMAZENADORAS, COM INDICAÇÃO DO NUMERO DE INFORMANTES 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DOS ARMAZENS E DOS SILOS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U N I D A D E S    A R M A Z E N A D O R A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TIPOS DE ATIVIDADE             *   TOTAL DE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DO                     *   ESTABELE-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STABELECIMENTO               *   CIMENTOS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TOTAL............            352         215    2 804 271         134    5 517 788         107    1 557 02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             10           8      122 649           2      120 0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              1           1        9 5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             75          65      556 241          10      387 540          17      133 13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            224         105    1 631 125         115    4 803 860          77    1 291 60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             10           8       64 574           4       23 908           4       32 4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             32          28      420 182           3      182 480           9       99 82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GOIÁ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</w:t>
      </w:r>
      <w:r>
        <w:rPr>
          <w:sz w:val="14"/>
        </w:rPr>
        <w:t>3. ARMAZENS CONVENCIONAIS, ESTRUTURAIS E INFLAVEIS COM INDICAÇÃO DO NUMERO 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ESTABELECIMENTOS E CAPACIDADE UTIL, SEGUNDO OS GRUPOS D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  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</w:t>
      </w:r>
      <w:r>
        <w:rPr>
          <w:sz w:val="14"/>
        </w:rPr>
        <w:t>GRUPOS DE CAPACIDADE UTIL        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(M3)                  *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NUMERO DE ESTABELECIMENTOS*    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                          *           (M3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TOTAL.........                        215                  2 804 27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MENOS DE 1 000....................                          9                      4 88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 000 A MENOS DE 5 000............                         64                    185 29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5 000 A MENOS DE 10 000...........                         63                    445 52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0 000 A MENOS DE 50 000..........                         73                  1 642 34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50 000 A MENOS DE 100 000.........                          5                    311 77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00 000 A MENOS DE 200 000........                          -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200 000 E MAIS....................                          1                    214 44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GOIÁ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4. ARMAZENS E SILOS PARA PRODUTOS A GRANEL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E CAPACIDADE UTIL, SEGUNDO OS GRUPOS D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ARMAZENS E SILOS PARA PRODUTOS A GRANE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GRUPOS                    *                            *          ARMAZENS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T O T A L          *                            *         S I L O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GRANELEIROS E GRANELIZADO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DE             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CAPACIDADE UTIL               *  NUMERO DE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CAPACIDADE  *             *  CAPACIDADE  *             * 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ESTABELE-  *              *     DE      *              *     DE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UTIL     *             *     UTIL     *             * 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CIMENTOS   *     (T)      * INFORMANTES *     (T)      * INFORMANTES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TOTAL......           231      7 074 812           134      5 517 788           107      1 557 02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MENOS DE 1 000..........................            12          3 692             2            680            10          3 0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1 000 A MENOS DE 5 000..................            34         96 300             9         26 550            27         69 7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5 000 A MENOS DE 10 000.................            26        194 508             9         66 008            19        128 5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10 000 A MENOS DE 50 000................           109      2 919 932            71      1 987 170            44        932 76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50 000 A MENOS DE 100 000...............            40      2 622 500            33      2 199 500             7        423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100 000 A MENOS DE 200 000..............            10      1 237 880            10      1 237 88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200 000 E MAIS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GOIÁ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5. NUMERO DE MUNICIPIOS, DE INFORMANTES E ESTOQUE DECLARADO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LOCALIZADO DENTRO DAS UNIDADES ARMAZENADORAS, SEGUNDO OS PRODUT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NUMERO            *            NUMERO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TOS                   *              DE              *              DE              *    ESTOQUE EM 30/06/200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     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MUNICIPIOS          *         INFORMANTES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PLUMA).................                              9                             27                         24 23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CAROÇO)................                              4                              7                         13 00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ROÇO DE ALGODÃO..................                              5                              9                          6 43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LGODÃO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(EM CASCA)...................                             43                             89                         35 44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BENEFICIADO..................                              9                             30                          6 46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RROZ...................                              2                              2                             3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COCO).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GRÃO).....................                              4                              6                          2 29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PRETO (EM GRÃO).............                              4                              5                          6 24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DE COR (EM GRÃO)............                             25                             51                          9 49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ILHO (EM GRÃO)....................                             72                            181                      1 876 66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MILHO...................                              6                              8                         11 99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OJA (EM GRÃO).....................                             44                            124                      1 522 97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SOJA....................                              8                             12                         29 72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RIGO (EM GRÃO)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TRIGO...................                              1                              1                            1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GOIÁ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</w:t>
      </w:r>
      <w:r>
        <w:rPr>
          <w:sz w:val="14"/>
        </w:rPr>
        <w:t>6. NUMERO DE MUNICIPIOS, DE INFORMANTES E ESTOQUE FORA DAS UNIDADES ARMAZENADORA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DECLARADO EM 30/06/2001, SEGUNDO OS PRODUT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NUMERO            *            NUMERO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TOS                   *              DE              *              DE              *    ESTOQUE EM 30/06/200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     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MUNICIPIOS          *         INFORMANTES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PLUMA).................                              1                              1                            96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CAROÇO)................                              1                              1                          1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ROÇO DE ALGODÃO..................                              1                              1                          1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LGODÃO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(EM CASCA)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BENEFICIADO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RROZ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COCO).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GRÃO).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PRETO (EM GRÃO)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DE COR (EM GRÃO)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ILHO (EM GRÃO)....................                              5                              6                         40 3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MILHO...................                              1                              1                            48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OJA (EM GRÃO).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SOJA....................                              2                              2                          5 86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RIGO (EM GRÃO)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TRIGO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GOIÁ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27         24 238             7         13 003             9          6 43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6          3 566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20         18 761             6         11 295             8          6 4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1          1 911             1          1 708             1              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GOIÁ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89         35 444            30          6 46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11         12 43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-              -            68         17 031            29          6 38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9          5 829             1             8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1            15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GOIÁ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2             37             -              -             6          2 29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1             22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1             15             -              -             5          2 13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1            15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GOIÁ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 FEIJÃO DE COR (EM GRÃO)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5          6 243            51          9 499           181      1 876 66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7            374            11         40 03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4          6 237            40          8 993           145      1 498 85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1              7             4            132            23        333 76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2          4 0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GOIÁ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8         11 998           124      1 522 977            12         29 72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6         10 620             1            12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7         11 877           102      1 247 932             9         22 23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1            122            16        264 425             2          7 35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GOIÁ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                     -                     -                     1                   1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                     -                     -                     1                   1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GOIÁ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27         24 238             7         13 003             9          6 43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4          2 360             2          2 209             3            18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23         21 878             5         10 794             6          6 24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GOIÁ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89         35 444            30          6 46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2            239             3            9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1             2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26          4 472            13          3 31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48         27 089             3          1 5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1             6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12          3 577            10            70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GOIÁ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2             37             -              -             6          2 29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-              -             3          2 03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-              -             1            15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1             22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1             15             -              -             2            10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GOIÁ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5          6 243            51          9 499           181      1 876 66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1             68             5          1 528             5            78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1              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1             14            15            230            26         24 72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3          6 161            27          7 687           136      1 761 44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7         31 45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3             50             7         58 2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GOIÁ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8         11 998           124      1 522 977            12         29 72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1              2             2         48 89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2          2 025            12        236 768             1             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3          1 828           103      1 122 272             6         19 75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1            677             1          1 006             3          7 96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1          7 467             6        114 037             2          1 99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GOIÁ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STABELECIMENTO             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                     -                     -                     1                   1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                     -                     -                     1                   1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GOIÁ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9. PRODUTOS ESTOCADOS FORA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1            962             1          1 200             1          1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1            962             1          1 200             1          1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GOIÁ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9. PRODUTOS ESTOCADOS FORA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-              -             6         40 3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-              -             -              -             5         40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1            3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GOIÁ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9. PRODUTOS ESTOCADOS FORA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1            489             -              -             2          5 86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1            489             -              -             1          2 76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-              -             -              -             1          3 09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GOIÁ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10. PRODUTOS ESTOCADOS FORA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1            962             1          1 200             1          1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1          1 20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1            962             -              -             1          1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GOIÁ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10. PRODUTOS ESTOCADOS FORA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-              -             6         40 3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-              -             2          8 3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-              -             4         32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GOIÁ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10. PRODUTOS ESTOCADOS FORA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1            489             -              -             2          5 86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1            489             -              -             2          5 86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GOIÁ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21         14 505             6         11 295             7          6 42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1            422             1            157             1             3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9          6 424             2          4 842             4          3 73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9          6 478             2          2 578             1            57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2          1 181             1          3 718             1          2 08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GOIÁ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-              -            83         33 684            29          6 38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4            196             2            11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24          7 987            12          1 90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25          6 373             8          1 36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29         18 878             7          2 99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1            25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GOIÁ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2             37             -              -             6          2 29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1             15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-              -             2             2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1             22             -              -             3          2 18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-              -             1             7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GOIÁ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3          6 208            46          9 327            95        418 04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1              3             4          6 21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1             14            16            387            27        104 60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14          2 713            28         81 82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2          6 194            13          4 640            35        224 86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2          1 583             1            54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GOIÁ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6         10 179            48        508 775             9         23 53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1          6 01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9        110 11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1              2            14         85 147             3          3 81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5         10 177            23        293 949             6         19 72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1         13 55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GOIÁ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GRUPOS DE CAPACIDADE UTIL          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S ARMAZENS CONVENCIONAIS,         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ESTRUTURAIS E INFLAVEIS           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(M3)                     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                     -                     -                     1                   1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                     -                     -                     1                   1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GOIÁ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16         15 421             4          4 572             5          4 16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3          2 787             2          2 209             1             3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1            243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10          9 607             2          2 363             3          4 12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2          2 784             -              -             1              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GOIÁ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-              -            29         18 713             4            93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2          1 487             2            30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5          2 799             1            54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4            20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16         12 461             1             8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1            23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1          1 52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GOIÁ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-              -             -              -             2            23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-              -             1             7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-              -             1            15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GOIÁ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3          6 161            19          4 512           126      1 842 46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2            6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1             29             3             87            11         22 42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3            255             9         24 65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2          6 132            11          4 148            65        705 28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1              2            30        669 50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1             20             9        419 97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GOIÁ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6         10 959           109      1 489 005             8         21 2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3          9 132             5          5 965             3          8 7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6         15 816             1          1 5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2            130            60        555 389             3          5 8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1          1 698            28        579 795             1          5 08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10        332 04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GOIÁ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GRUPOS DE CAPACIDADE UTIL          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GRANELEIROS           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E GRANELIZADOS, E SILOS           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T)                     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                     -                     -                     1                   1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                     -                     -                     1                   1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GOIÁ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 352            19           301            29             3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OESTE GOIANO..............................               12             1             8             1             2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MIGUEL DO ARAGUAIA...................                4             -             2             1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O PLANALTO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MIGUEL DO ARAGUAIA...............                2             -             -             1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IO VERMELHO.............................                4             1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ITÂNIA.............................                1             1             -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OIÁS.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USSARA.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AGARÇAS................................                4             -             3             -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M JARDIM DE GOIÁS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NTES CLAROS DE GOIÁS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ANHAS.............................                2             -             1             -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GOIANO.................................                5             1             3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RANGATU................................                4             1             2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NÓPOLIS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IQUELÂNDIA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ANGATU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RUAÇU...............................                1             1             -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HAPADA DOS VEADEIROS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ÃO D'ALIANÇA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GOIANO................................               95             6            88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ERES....................................               19             3            16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MO DO RIO VERDE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ERES...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OIANÉSIA............................                9             1             8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PACI.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PURANGA...........................                1             1             -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ALMA..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RUANA...............................                2             1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NÁPOLIS.................................               36             -            35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ÁPOLIS.............................               29             -            29             -             -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GOIÁ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BERAÍ.............................                5             -             5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RAGUÁ.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TROLINA DE GOIÁS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PORÁ.....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SRAELÂNDIA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NICUNS..................................                6             1             5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MERICANO DO BRASIL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RMINÓPOLIS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LUÍS DE MONTES BELOS.............                3             1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OIÂNIA..................................               33             2            3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PARECIDA DE GOIÂNIA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ELA VISTA DE GOIÁS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OIÂNIA..............................               25             1            2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PÓ...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HIDROLÂNDIA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EOPOLDO DE BULHÕES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NADOR CANEDO.......................                1             1             -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LESTE GOIANO.................................               22             -            19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ÃO DO PARANÃ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ANI DE GOIÁS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ENTORNO DE BRASÍLIA......................               21             -            18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ÁGUA FRIA DE GOIÁS...................                3             -             2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BECEIRAS..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ISTALINA...........................                9             -             7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MOSA..............................                5             -             5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UZIÂNIA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L GOIANO...................................              218            11           183            23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UDOESTE DE GOIÁS........................              102             3            90             9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IAPÔNIA...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STELÂNDIA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APADÃO DO CÉU......................                9             -             9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VERLÂNDIA..........................                2             -             2             -             -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GOIÁ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TAÍ................................               19             -            17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URILÂNDIA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NEIROS.............................               13             -            10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NTIVIDIU...........................                8             -             7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ROLÂNDIA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ELÂNDIA..........................                3             -             2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VERDE............................               24             2            2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HELENA DE GOIÁS................               14             1            12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NTÔNIO DA BARRA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RRANÓPOLIS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ALE DO RIO DOS BOIS.....................               24             4            16             4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CREÚNA..............................               10             1             8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DEALINA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DÉIA................................                4             1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DIARA.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EIRAS DE GOIÁS...................                3             1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ÚNA..............................                4             1             2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RVELÂNDIA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EIA PONTE...............................               63             3            55             4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M JESUS DE GOIÁS...................                5             -             4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URITI ALEGRE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CHOEIRA DOURADA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LDAS NOVAS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OIATUBA.............................                8             -             6             1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ACIOLÂNDIA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UMBIARA............................               19             -            19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OVIÂNIA.............................                5             -             5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RRINHOS............................                6             1             4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NAMÁ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ACANJUBA..........................                3             -             2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NTALINA............................                3             1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EIRÃO............................                4             1             3             -             -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GOIÁ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CENTINÓPOLIS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IRES DO RIO.............................               10             -             8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RIZONA.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ES DO RIO.........................                3             -             2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LVÂNIA....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ANÓPOLIS..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TALÃO..................................                9             -             6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ALEGRE DE GOIÁS................                3             -             2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TALÃO..............................                4             -             3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PAMERI......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QUIRINÓPOLIS.............................               10             1             8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ÇU..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OUVELÂNDIA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IRINÓPOLIS.........................                3             1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SIMÃO............................                5             -             5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GOIÁ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352         10          1         75        224         10         32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OESTE GOIANO..............................        12          -          -          -         1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MIGUEL DO ARAGUAIA...................         4          -          -          -          4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O PLANALTO........................         2          -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MIGUEL DO ARAGUAIA...............         2          -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IO VERMELHO.............................         4          -          -          -          4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ITÂNIA.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OIÁS....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USSARA..............................         2          -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AGARÇAS................................         4          -          -          -          4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M JARDIM DE GOIÁS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NTES CLAROS DE GOIÁS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ANHAS.............................         2          -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GOIANO.................................         5          -          -          1          3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RANGATU................................         4          -          -          1          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NÓPOLIS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IQUELÂNDIA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ANGATU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RUAÇU...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HAPADA DOS VEADEIROS....................         1          -          -          -          -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ÃO D'ALIANÇA...................         1          -          -          -          -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GOIANO................................        95          7          -         45         20          5         18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ERES....................................        19          -          -         10          9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MO DO RIO VERDE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ERES................................         2          -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OIANÉSIA............................         9          -          -          5          4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PACI..............................         2          -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PURANGA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ALMA...............................         2          -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RUANA...............................         2          -          -          1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NÁPOLIS.................................        36          5          -         23          8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ÁPOLIS.............................        29          5          -         21          3          -          -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GOIÁ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BERAÍ.............................         5          -          -          1          4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RAGUÁ.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TROLINA DE GOIÁS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PORÁ.......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SRAELÂNDIA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NICUNS..................................         6          -          -          4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MERICANO DO BRASIL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RMINÓPOLIS.........................         2          -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LUÍS DE MONTES BELOS.............         3          -          -          2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OIÂNIA..................................        33          2          -          7          1          5         18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PARECIDA DE GOIÂNIA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ELA VISTA DE GOIÁS..................         1          -          -          -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OIÂNIA..............................        25          2          -          5          -          -         18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PÓ................................         2          -          -          1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HIDROLÂNDIA..........................         2          -          -          -          -          2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EOPOLDO DE BULHÕES..................         1          -          -          -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NADOR CANEDO.......................         1          -          -          -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LESTE GOIANO.................................        22          -          -          1         16          -          5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ÃO DO PARANÃ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ANI DE GOIÁS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ENTORNO DE BRASÍLIA......................        21          -          -          1         15          -          5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ÁGUA FRIA DE GOIÁS...................         3          -          -          -          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BECEIRAS...........................         3          -          -          -          -          -          3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ISTALINA...........................         9          -          -          -          9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MOSA..............................         5          -          -          -          3          -          2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UZIÂNIA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L GOIANO...................................       218          3          1         28        173          5          8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UDOESTE DE GOIÁS........................       102          -          -         13         88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IAPÔNIA............................         3          -          -          -          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STELÂNDIA..........................         2          -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APADÃO DO CÉU......................         9          -          -          -          8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VERLÂNDIA..........................         2          -          -          -          2          -          -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GOIÁ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TAÍ................................        19          -          -          6         1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URILÂNDIA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NEIROS.............................        13          -          -          -         1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NTIVIDIU...........................         8          -          -          -          8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ROLÂNDIA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ELÂNDIA..........................         3          -          -          -          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VERDE............................        24          -          -          2         2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HELENA DE GOIÁS................        14          -          -          5          9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NTÔNIO DA BARRA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RRANÓPOLIS.........................         2          -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ALE DO RIO DOS BOIS.....................        24          -          -          1         2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CREÚNA..............................        10          -          -          -         10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DEALINA.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DÉIA................................         4          -          -          1          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DIARA..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EIRAS DE GOIÁS...................         3          -          -          -          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ÚNA..............................         4          -          -          -          4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RVELÂNDIA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EIA PONTE...............................        63          2          1          7         43          2          8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M JESUS DE GOIÁS...................         5          -          -          -          3          -          2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URITI ALEGRE........................         2          -          -          1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CHOEIRA DOURADA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LDAS NOVAS.........................         1          -          -          -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OIATUBA.............................         8          -          -          1          6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ACIOLÂNDIA.........................         2          -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UMBIARA............................        19          2          1          2         11          -          3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OVIÂNIA.............................         5          -          -          -          5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RRINHOS............................         6          -          -          1          4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NAMÁ...............................         1          -          -          -          -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ACANJUBA..........................         3          -          -          2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NTALINA............................         3          -          -          -          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EIRÃO............................         4          -          -          -          3          -          1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GOIÁ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CENTINÓPOLIS.......................         3          -          -          -          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IRES DO RIO.............................        10          -          -          5          5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RIZONA.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ES DO RIO.........................         3          -          -          1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LVÂNIA.............................         3          -          -          1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ANÓPOLIS...........................         3          -          -          2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TALÃO..................................         9          1          -          1          5          2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ALEGRE DE GOIÁS................         3          -          -          -          2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TALÃO..............................         4          1          -          1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PAMERI..............................         2          -          -          -          1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QUIRINÓPOLIS.............................        10          -          -          1          9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ÇU.....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OUVELÂNDIA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IRINÓPOLIS.........................         3          -          -          1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SIMÃO............................         5          -          -          -          5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GOIÁ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352         215    2 804 271         134    5 517 788         107    1 557 02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OESTE GOIANO..............................          12          12      200 145           2       14 245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MIGUEL DO ARAGUAIA...................           4           4       96 745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O PLANALTO........................           2           2       69 105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MIGUEL DO ARAGUAIA...............           2           2       27 64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IO VERMELHO.............................           4           4       36 400           1        8 245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ITÂNIA.............................           1           1        6 600           1        8 245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OIÁS................................           1           1       20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USSARA..............................           2           2        9 8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AGARÇAS................................           4           4       67 000           1        6 0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M JARDIM DE GOIÁS..................           1           1       13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NTES CLAROS DE GOIÁS...............           1           1       20 000           1        6 0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ANHAS.............................           2           2       34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GOIANO.................................           5           4       61 230           2       57 000           1        5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RANGATU................................           4           4       61 230           2       57 0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NÓPOLIS............................           1           1        1 75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IQUELÂNDIA..........................           1           1       15 000           1       12 0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ANGATU............................           1           1       24 48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RUAÇU...............................           1           1       20 000           1       45 0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HAPADA DOS VEADEIROS....................           1           -            -           -            -           1        5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ÃO D'ALIANÇA...................           1           -            -           -            -           1        5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GOIANO................................          95          86      778 792          11      321 828          14       88 24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ERES....................................          19          17      183 492           2       30 800           1        6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MO DO RIO VERDE...................           1           -            -           1       20 0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ERES................................           2           2        8 2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OIANÉSIA............................           9           9      119 075           1       10 8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PACI..............................           2           1        1 650           -            -           1        6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PURANGA...........................           1           1       28 567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ALMA...............................           2           2        4 6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RUANA...............................           2           2       21 4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NÁPOLIS.................................          36          30      358 146           6      272 000           5       32 35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ÁPOLIS.............................          29          27      314 046           2      133 500           4       14 355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GOIÁ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BERAÍ.............................           5           2       27 500           3      110 5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RAGUÁ..............................           1           1       16 600           -            -           1       18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TROLINA DE GOIÁS...................           1           -            -           1       28 0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PORÁ....................................           1           1          42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SRAELÂNDIA..........................           1           1          42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NICUNS..................................           6           6       29 434           1       13 2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MERICANO DO BRASIL..................           1           1       22 5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RMINÓPOLIS.........................           2           2        2 32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LUÍS DE MONTES BELOS.............           3           3        4 614           1       13 2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OIÂNIA..................................          33          32      207 300           2        5 828           8       49 88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PARECIDA DE GOIÂNIA.................           1           1       24 280           -            -           1        4 8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ELA VISTA DE GOIÁS..................           1           1          784           1        5 788           1       16 6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OIÂNIA..............................          25          25      162 214           1           40           4       15 62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PÓ................................           2           2        3 882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HIDROLÂNDIA..........................           2           2       10 020           -            -           1          1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EOPOLDO DE BULHÕES..................           1           -            -           -            -           1       12 6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NADOR CANEDO.......................           1           1        6 12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LESTE GOIANO.................................          22          12      248 660          13      214 330          10      116 7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ÃO DO PARANÃ............................           1           1       60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ANI DE GOIÁS.....................           1           1       60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ENTORNO DE BRASÍLIA......................          21          11      188 660          13      214 330          10      116 7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ÁGUA FRIA DE GOIÁS...................           3           2       24 000           3       49 580           1        1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BECEIRAS...........................           3           1       18 000           1        2 000           2       18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ISTALINA...........................           9           5       82 600           6      113 350           4       19 4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MOSA..............................           5           3       64 060           3       49 400           2        6 6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UZIÂNIA.............................           1           -            -           -            -           1       71 4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L GOIANO...................................         218         101    1 515 444         106    4 910 385          82    1 347 06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UDOESTE DE GOIÁS........................         102          44      493 926          44    2 330 165          49      776 30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IAPÔNIA............................           3           1       32 000           1       37 800           2       40 5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STELÂNDIA..........................           2           1        4 440           2      126 0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APADÃO DO CÉU......................           9           3       20 640           6      226 800           4       79 3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VERLÂNDIA..........................           2           2       17 670           -            -           -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GOIÁ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TAÍ................................          19          10       64 473           7      502 000           8       64 7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URILÂNDIA..........................           1           -            -           -            -           1       33 6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NEIROS.............................          13           6       70 300           5      132 800           5       21 6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NTIVIDIU...........................           8           1       10 000           6      469 000           5       88 3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ROLÂNDIA...........................           1           -            -           -            -           1       24 6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ELÂNDIA..........................           3           1        9 106           1       90 000           1        9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VERDE............................          24          10      150 661           9      510 575          16      318 8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HELENA DE GOIÁS................          14           9      114 636           4      139 190           6       95 8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NTÔNIO DA BARRA...............           1           -            -           1       43 0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RRANÓPOLIS.........................           2           -            -           2       53 0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ALE DO RIO DOS BOIS.....................          24          11      200 338          18      771 200           3       33 1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CREÚNA..............................          10           4       66 528           7      402 8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DEALINA.............................           1           1        4 000           1       36 0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DÉIA................................           4           1        6 500           3       80 000           2       22 3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DIARA..............................           1           -            -           1       30 0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EIRAS DE GOIÁS...................           3           1        3 710           2       93 000           1       10 8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ÚNA..............................           4           3       47 600           4      129 4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RVELÂNDIA..........................           1           1       72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EIA PONTE...............................          63          35      682 548          25    1 122 300          23      448 4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M JESUS DE GOIÁS...................           5           2       24 525           3      295 880           3       85 8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URITI ALEGRE........................           2           2       12 778           -            -           1        3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CHOEIRA DOURADA....................           1           -            -           -            -           1       27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LDAS NOVAS.........................           1           -            -           1        3 0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OIATUBA.............................           8           5      112 440           3      163 000           4       75 8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ACIOLÂNDIA.........................           2           1       10 374           2       60 000           1        9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UMBIARA............................          19          14      214 737           6      136 640           4       90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OVIÂNIA.............................           5           2       10 940           2       72 000           2       26 4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RRINHOS............................           6           2       11 250           1       36 000           4       26 7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NAMÁ...............................           1           1        3 3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ACANJUBA..........................           3           3       59 360           -            -           1        8 4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NTALINA............................           3           2        8 400           3      116 78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EIRÃO............................           4           1      214 444           1       38 000           2       96 000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GOIÁ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CENTINÓPOLIS.......................           3           -            -           3      201 0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IRES DO RIO.............................          10           4       54 280           7      202 000           3       45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RIZONA..............................           1           -            -           -            -           1        1 8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ES DO RIO.........................           3           2       12 780           3      102 000           1        1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LVÂNIA.............................           3           1       26 800           2       51 0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ANÓPOLIS...........................           3           1       14 700           2       49 000           1       42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TALÃO..................................           9           5       61 752           7      227 320           1        3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ALEGRE DE GOIÁS................           3           2       32 300           3       62 320           1        3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TALÃO..............................           4           2       19 852           3      117 0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PAMERI..............................           2           1        9 600           1       48 0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QUIRINÓPOLIS.............................          10           2       22 600           5      257 400           3       41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ÇU.................................           1           1       21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OUVELÂNDIA..........................           1           -            -           1       25 0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IRINÓPOLIS.........................           3           1        1 600           2      132 4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SIMÃO............................           5           -            -           2      100 000           3       41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GOIÁ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27         24 238             7         13 003             9          6 43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LESTE GOIANO.................................             1              4             1            655             1            57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ENTORNO DE BRASÍLIA......................             1              4             1            655             1            57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ISTALINA...........................             1              4             1            655             1            57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L GOIANO...................................            26         24 234             6         12 348             8          5 86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UDOESTE DE GOIÁS........................            12          8 569             5          8 630             5            22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VERDE............................             4          1 157             1            157             1             3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HELENA DE GOIÁS................             8          7 412             4          8 473             4            19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ALE DO RIO DOS BOIS.....................             9          7 068             -              -             1              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CREÚNA..............................             5          5 455             -              -             1              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DÉIA................................             1            73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ÚNA..............................             2            866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RVELÂNDIA..........................             1             17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EIA PONTE...............................             5          8 597             1          3 718             2          5 62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UMBIARA............................             4          4 263             1          3 718             2          5 62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EIRÃO............................             1          4 334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GOIÁ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-              -            89         35 444            30          6 46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OESTE GOIANO..............................             -              -             6            32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MIGUEL DO ARAGUAIA...................             -              -             1             6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O PLANALTO........................             -              -             1             6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IO VERMELHO.............................             -              -             2             5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ITÂNIA.............................             -              -             1             2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USSARA..............................             -              -             1             3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AGARÇAS................................             -              -             3            20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NTES CLAROS DE GOIÁS...............             -              -             1              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ANHAS.............................             -              -             2            19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GOIANO.................................             -              -             2          1 00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RANGATU................................             -              -             2          1 00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NÓPOLIS............................             -              -             1             5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IQUELÂNDIA..........................             -              -             1            95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GOIANO................................             -              -            35          7 673            25          6 29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ERES....................................             -              -             6          1 133             1             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OIANÉSIA............................             -              -             4            574             1             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PURANGA...........................             -              -             1            43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ALMA...............................             -              -             1            12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NÁPOLIS.................................             -              -            14          1 995            12          4 65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ÁPOLIS.............................             -              -            12          1 772            12          4 65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BERAÍ.............................             -              -             1             6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RAGUÁ..............................             -              -             1            15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PORÁ....................................             -              -             1             2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SRAELÂNDIA..........................             -              -             1             2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NICUNS..................................             -              -             2            804             1            36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RMINÓPOLIS.........................             -              -             -              -             1            36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LUÍS DE MONTES BELOS.............             -              -             2            80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OIÂNIA..................................             -              -            12          3 719            11          1 25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PARECIDA DE GOIÂNIA.................             -              -             1            135             1            54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OIÂNIA..............................             -              -            11          3 585            10            707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GOIÁ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LESTE GOIANO.................................             -              -             5            65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ÃO DO PARANÃ............................             -              -             1            25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ANI DE GOIÁS.....................             -              -             1            25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ENTORNO DE BRASÍLIA......................             -              -             4            40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ISTALINA...........................             -              -             1              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MOSA..............................             -              -             3            40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L GOIANO...................................             -              -            41         25 791             5            17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UDOESTE DE GOIÁS........................             -              -            18         19 616             2            13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IAPÔNIA............................             -              -             1            63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VERLÂNDIA..........................             -              -             1          1 31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TAÍ................................             -              -             8          4 386             1             5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NEIROS.............................             -              -             2          2 05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NTIVIDIU...........................             -              -             1             3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ELÂNDIA..........................             -              -             1            25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VERDE............................             -              -             3          9 41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HELENA DE GOIÁS................             -              -             1          1 521             1             8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ALE DO RIO DOS BOIS.....................             -              -             6          3 37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CREÚNA..............................             -              -             2             6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DEALINA.............................             -              -             1              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EIRAS DE GOIÁS...................             -              -             1          3 14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ÚNA..............................             -              -             2            15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EIA PONTE...............................             -              -            12          2 333             2             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URITI ALEGRE........................             -              -             2          1 21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OIATUBA.............................             -              -             2            24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UMBIARA............................             -              -             2            486             2             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RRINHOS............................             -              -             1              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NAMÁ...............................             -              -             1            18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ACANJUBA..........................             -              -             2             4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NTALINA............................             -              -             2            14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TALÃO..................................             -              -             2            429             1             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TALÃO..............................             -              -             1            362             1             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PAMERI..............................             -              -             1             67             - 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GOIÁ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QUIRINÓPOLIS.............................             -              -             3             3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ÇU.................................             -              -             1              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IRINÓPOLIS.........................             -              -             2             3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GOIÁ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2             37             -              -             6          2 29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GOIANO................................             2             37             -              -             5          2 13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ERES....................................             -              -             -              -             2          1 78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ERES................................             -              -             -              -             1          1 78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ALMA...............................             -              -             -              -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OIÂNIA..................................             2             37             -              -             3            3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OIÂNIA..............................             1             15             -              -             3            3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NADOR CANEDO.......................             1             22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L GOIANO...................................             -              -             -              -             1            15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TALÃO..................................             -              -             -              -             1            15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ALEGRE DE GOIÁS................             -              -             -              -             1            15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GOIÁ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5          6 243            51          9 499           181      1 876 66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OESTE GOIANO..............................             -              -             1            122             6          2 17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MIGUEL DO ARAGUAIA...................             -              -             -              -             1             1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O PLANALTO........................             -              -             -              -             1             1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IO VERMELHO.............................             -              -             1            122             2            5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ITÂNIA.............................             -              -             1            12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USSARA..............................             -              -             -              -             2            5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AGARÇAS................................             -              -             -              -             3          1 61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NTES CLAROS DE GOIÁS...............             -              -             -              -             1          1 42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ANHAS.............................             -              -             -              -             2            19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GOIANO.................................             -              -             -              -             3          2 12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RANGATU................................             -              -             -              -             2            79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ANGATU............................             -              -             -              -             1             3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RUAÇU...............................             -              -             -              -             1            7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HAPADA DOS VEADEIROS....................             -              -             -              -             1          1 33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ÃO D'ALIANÇA...................             -              -             -              -             1          1 33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GOIANO................................             2             82            20          2 305            38         68 5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ERES....................................             -              -             4             93            11         15 0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MO DO RIO VERDE...................             -              -             -              -             1          1 2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OIANÉSIA............................             -              -             3             89             6          8 76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PACI..............................             -              -             -              -             1            77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PURANGA...........................             -              -             1              3             1          3 76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ALMA...............................             -              -             -              -             1              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RUANA...............................             -              -             -              -             1            46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NÁPOLIS.................................             1             68            10          2 067            15         30 26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ÁPOLIS.............................             1             68             9          1 552            10         10 84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BERAÍ.............................             -              -             1            515             3         17 8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RAGUÁ..............................             -              -             -              -             1            2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TROLINA DE GOIÁS...................             -              -             -              -             1          1 35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PORÁ....................................             -              -             -              -             1             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SRAELÂNDIA..........................             -              -             -              -             1             15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GOIÁ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NICUNS..................................             1             14             2             60             5          6 70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MERICANO DO BRASIL..................             -              -             -              -             1          2 8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RMINÓPOLIS.........................             1             14             1             56             2            17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LUÍS DE MONTES BELOS.............             -              -             1              3             2          3 72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OIÂNIA..................................             -              -             4             86             6         16 53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ELA VISTA DE GOIÁS..................             -              -             -              -             1          6 10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OIÂNIA..............................             -              -             4             86             2             3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HIDROLÂNDIA..........................             -              -             -              -             1             8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EOPOLDO DE BULHÕES..................             -              -             -              -             1         10 29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NADOR CANEDO.......................             -              -             -              -             1             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LESTE GOIANO.................................             2          6 132            11          6 672            12         56 40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ÃO DO PARANÃ............................             -              -             1            20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ANI DE GOIÁS.....................             -              -             1            20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ENTORNO DE BRASÍLIA......................             2          6 132            10          6 468            12         56 40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ÁGUA FRIA DE GOIÁS...................             -              -             1             60             2          7 4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BECEIRAS...........................             -              -             -              -             2          4 5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ISTALINA...........................             2          6 132             6          6 215             5         36 08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MOSA..............................             -              -             3            193             3          8 34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L GOIANO...................................             1             29            19            400           122      1 747 3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UDOESTE DE GOIÁS........................             -              -             9            127            60        917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IAPÔNIA............................             -              -             1             15             2         12 05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STELÂNDIA..........................             -              -             -              -             2         17 07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APADÃO DO CÉU......................             -              -             -              -             6        191 76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VERLÂNDIA..........................             -              -             -              -             1             5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TAÍ................................             -              -             4             36            10        220 26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URILÂNDIA..........................             -              -             -              -             1            83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NEIROS.............................             -              -             1             14             8         39 39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NTIVIDIU...........................             -              -             -              -             5        121 51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ROLÂNDIA...........................             -              -             -              -             1         24 27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ELÂNDIA..........................             -              -             -              -             3             9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VERDE............................             -              -             3             63            12        183 10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HELENA DE GOIÁS................             -              -             -              -             6         77 183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GOIÁ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NTÔNIO DA BARRA...............             -              -             -              -             1          6 78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RRANÓPOLIS.........................             -              -             -              -             2         22 79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ALE DO RIO DOS BOIS.....................             -              -             2            107            17        323 23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CREÚNA..............................             -              -             -              -             7        178 3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DEALINA.............................             -              -             1              3             1         16 46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DIARA..............................             -              -             -              -             1         16 36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EIRAS DE GOIÁS...................             -              -             1            104             3         69 02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ÚNA..............................             -              -             -              -             4         42 45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RVELÂNDIA..........................             -              -             -              -             1            54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EIA PONTE...............................             1             29             7            162            34        413 34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M JESUS DE GOIÁS...................             -              -             -              -             3        101 86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URITI ALEGRE........................             -              -             1             15             2          1 22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CHOEIRA DOURADA....................             -              -             -              -             1         17 51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LDAS NOVAS.........................             -              -             -              -             1             2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OIATUBA.............................             1             29             1             24             4         53 5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ACIOLÂNDIA.........................             -              -             -              -             2         42 30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UMBIARA............................             -              -             1              4             4         33 60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OVIÂNIA.............................             -              -             -              -             3         17 6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RRINHOS............................             -              -             1             52             4         30 73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NAMÁ...............................             -              -             -              -             1             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ACANJUBA..........................             -              -             1             61             2          4 30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NTALINA............................             -              -             2              6             3         19 82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EIRÃO............................             -              -             -              -             2         13 06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CENTINÓPOLIS.......................             -              -             -              -             2         77 72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IRES DO RIO.............................             -              -             -              -             4         21 95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RIZONA..............................             -              -             -              -             1          1 8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ES DO RIO.........................             -              -             -              -             1         10 66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LVÂNIA.............................             -              -             -              -             1          1 53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ANÓPOLIS...........................             -              -             -              -             1          7 95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TALÃO..................................             -              -             1              5             6         29 42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ALEGRE DE GOIÁS................             -              -             -              -             2         16 20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TALÃO..............................             -              -             1              5             2            625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GOIÁ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PAMERI..............................             -              -             -              -             2         12 59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QUIRINÓPOLIS.............................             -              -             -              -             1         42 21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IRINÓPOLIS.........................             -              -             -              -             1         42 21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GOIÁ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8         11 998           124      1 522 977            12         29 72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GOIANO.................................             -              -             3          7 34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RANGATU................................             -              -             2          6 50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ANGATU............................             -              -             1             6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RUAÇU...............................             -              -             1          6 44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HAPADA DOS VEADEIROS....................             -              -             1            83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ÃO D'ALIANÇA...................             -              -             1            83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GOIANO................................             2          1 039             8         58 107             2          6 62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ERES....................................             1          1 037             3          3 45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OIANÉSIA............................             1          1 037             3          3 45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NÁPOLIS.................................             -              -             4         53 652             1          6 5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ÁPOLIS.............................             -              -             4         53 652             1          6 5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OIÂNIA..................................             1              2             1          1 006             1            12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OIÂNIA..............................             1              2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EOPOLDO DE BULHÕES..................             -              -             1          1 00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NADOR CANEDO.......................             -              -             -              -             1            12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LESTE GOIANO.................................             1              8            14        116 556             1          1 5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ENTORNO DE BRASÍLIA......................             1              8            14        116 556             1          1 5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ÁGUA FRIA DE GOIÁS...................             -              -             3          7 73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BECEIRAS...........................             -              -             2         11 621             1          1 5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ISTALINA...........................             1              8             6         18 34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MOSA..............................             -              -             2         24 54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UZIÂNIA.............................             -              -             1         54 30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L GOIANO...................................             5         10 951            99      1 340 969             9         21 59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UDOESTE DE GOIÁS........................             3          2 807            43        612 149             4          8 17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IAPÔNIA............................             -              -             2          2 87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STELÂNDIA..........................             -              -             2         20 60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APADÃO DO CÉU......................             -              -             3         18 14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TAÍ................................             -              -             4        101 01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URILÂNDIA..........................             -              -             1          5 37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NEIROS.............................             -              -             6         17 83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NTIVIDIU...........................             -              -             7        233 638             - 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GOIÁ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ELÂNDIA..........................             -              -             1          4 02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VERDE............................             -              -            13        127 556             3          5 89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HELENA DE GOIÁS................             3          2 807             4         81 074             1          2 27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ALE DO RIO DOS BOIS.....................             -              -            11        145 49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CREÚNA..............................             -              -             4         40 73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DEALINA.............................             -              -             1            16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DÉIA................................             -              -             3         72 94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ÚNA..............................             -              -             2         18 09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RVELÂNDIA..........................             -              -             1         13 55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EIA PONTE...............................             1          7 467            27        399 132             4          6 97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M JESUS DE GOIÁS...................             -              -             4        118 52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CHOEIRA DOURADA....................             -              -             1          8 56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OIATUBA.............................             -              -             5         91 175             3          5 58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ACIOLÂNDIA.........................             -              -             1          6 95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UMBIARA............................             1          7 467             3         33 67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OVIÂNIA.............................             -              -             3         15 91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RRINHOS............................             -              -             3          8 229             1          1 38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NTALINA............................             -              -             2          4 18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EIRÃO............................             -              -             3         45 99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CENTINÓPOLIS.......................             -              -             2         65 90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IRES DO RIO.............................             -              -             8         69 39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ES DO RIO.........................             -              -             2         18 76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LVÂNIA.............................             -              -             3         14 65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ANÓPOLIS...........................             -              -             3         35 98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TALÃO..................................             1            677             5         49 575             1          6 4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ALEGRE DE GOIÁS................             1            677             2          9 784             1          6 4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TALÃO..............................             -              -             3         39 79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QUIRINÓPOLIS.............................             -              -             5         65 22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OUVELÂNDIA..........................             -              -             1          9 23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IRINÓPOLIS.........................             -              -             1         29 09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SIMÃO............................             -              -             3         26 89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6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GOIÁ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                     -                     -                     1                   1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L GOIANO..................................                     -                     -                     1                   1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UDOESTE DE GOIÁS.......................                     -                     -                     1                   1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VERDE...........................                     -                     -                     1                   1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6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GOIÁ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17. PRODUTOS ESTOCADOS FORA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1            962             1          1 200             1          1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L GOIANO...................................             1            962             1          1 200             1          1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UDOESTE DE GOIÁS........................             -              -             1          1 200             1          1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HELENA DE GOIÁS................             -              -             1          1 200             1          1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EIA PONTE...............................             1            962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CHOEIRA DOURADA....................             1            962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6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GOIÁ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17. PRODUTOS ESTOCADOS FORA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-              -             -              -             6         40 3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GOIANO................................             -              -             -              -             1          8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NÁPOLIS.................................             -              -             -              -             1          8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ÁPOLIS.............................             -              -             -              -             1          8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L GOIANO...................................             -              -             -              -             5         32 3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UDOESTE DE GOIÁS........................             -              -             -              -             3         20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TAÍ................................             -              -             -              -             2         15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ROLÂNDIA...........................             -              -             -              -             1          5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EIA PONTE...............................             -              -             -              -             1         12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OIATUBA.............................             -              -             -              -             1         12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IRES DO RIO.............................             -              -             -              -             1            3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RIZONA..............................             -              -             -              -             1            3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6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GOIÁ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17. PRODUTOS ESTOCADOS FORA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1            489             -              -             2          5 86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GOIANO................................             1            489             -              -             1          2 76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OIÂNIA..................................             1            489             -              -             1          2 76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NADOR CANEDO.......................             1            489             -              -             1          2 76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L GOIANO...................................             -              -             -              -             1          3 09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EIA PONTE...............................             -              -             -              -             1          3 09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RRINHOS............................             -              -             -              -             1          3 09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6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GOIA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</w:t>
      </w:r>
      <w:r>
        <w:rPr>
          <w:sz w:val="14"/>
        </w:rPr>
        <w:t>INFORMAÇÕES SUPLEMENTAR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CAPACIDADE UTIL DOS ESTABELECIMENTOS INATIV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UNIDADES ARMAZENADORAS                       *   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ARMAZEM CONVENCIONAL, ESTRUTURAL E INFLAVEL.....................           2 037 489 M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ARMAZEM GRANELEIRO E GRANELIZADO................................             941 200  T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SILO (PARA GRÃOS)...............................................             143 925  T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:                                       14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 COM INFORMAÇÕES DE CAPACIDADE UTIL:    14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 SEM INFORMAÇÕES DE CAPACIDADE UTIL:      -</w:t>
      </w:r>
    </w:p>
    <w:p>
      <w:pPr>
        <w:pStyle w:val="Textosimples"/>
        <w:rPr>
          <w:sz w:val="14"/>
        </w:rPr>
      </w:pPr>
      <w:r>
        <w:rPr>
          <w:sz w:val="14"/>
        </w:rPr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Textosimples"/>
        <w:rPr/>
      </w:pPr>
      <w:r>
        <w:rPr/>
      </w:r>
    </w:p>
    <w:p>
      <w:pPr>
        <w:pStyle w:val="Normal"/>
        <w:jc w:val="right"/>
        <w:rPr>
          <w:rFonts w:ascii="Arial Black" w:hAnsi="Arial Black" w:cs="Arial Black"/>
          <w:b/>
          <w:b/>
          <w:sz w:val="25"/>
        </w:rPr>
      </w:pPr>
      <w:r>
        <w:rPr>
          <w:rFonts w:cs="Arial Black" w:ascii="Arial Black" w:hAnsi="Arial Black"/>
          <w:b/>
          <w:sz w:val="25"/>
        </w:rPr>
      </w:r>
    </w:p>
    <w:p>
      <w:pPr>
        <w:pStyle w:val="Normal"/>
        <w:rPr/>
      </w:pPr>
      <w:r>
        <w:rPr>
          <w:rFonts w:eastAsia="Arial Black" w:cs="Arial Black" w:ascii="Arial Black" w:hAnsi="Arial Black"/>
          <w:b/>
          <w:sz w:val="25"/>
        </w:rPr>
        <w:t xml:space="preserve">                                                                           </w:t>
      </w:r>
      <w:r>
        <w:rPr>
          <w:b/>
          <w:sz w:val="28"/>
        </w:rPr>
        <w:t>EQUIPE TÉCNICA</w:t>
      </w:r>
    </w:p>
    <w:p>
      <w:pPr>
        <w:pStyle w:val="Normal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9140" cy="635"/>
                <wp:effectExtent l="635" t="6350" r="63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9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2pt,4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EPARTAMENTO DE AGROPECUÁR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EFE DO DEPARTAMENTO</w:t>
      </w:r>
    </w:p>
    <w:p>
      <w:pPr>
        <w:pStyle w:val="Normal"/>
        <w:rPr>
          <w:b/>
          <w:b/>
        </w:rPr>
      </w:pPr>
      <w:r>
        <w:rPr>
          <w:b/>
        </w:rPr>
        <w:t>Carlos Alberto Laur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PESQUISAS CONTÍNUAS</w:t>
      </w:r>
    </w:p>
    <w:p>
      <w:pPr>
        <w:pStyle w:val="Normal"/>
        <w:rPr>
          <w:b/>
          <w:b/>
        </w:rPr>
      </w:pPr>
      <w:r>
        <w:rPr>
          <w:b/>
        </w:rPr>
        <w:t>Luis Celso Guimarães Li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PLANEJAMENTO ANÁLISE E DISSEMINAÇÃO</w:t>
      </w:r>
    </w:p>
    <w:p>
      <w:pPr>
        <w:pStyle w:val="Normal"/>
        <w:rPr>
          <w:b/>
          <w:b/>
        </w:rPr>
      </w:pPr>
      <w:r>
        <w:rPr>
          <w:b/>
        </w:rPr>
        <w:t>Luiz Sérgio Pires Guimarã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ESTUDOS E ANÁLISES DE SAFRAS</w:t>
      </w:r>
    </w:p>
    <w:p>
      <w:pPr>
        <w:pStyle w:val="Normal"/>
        <w:rPr>
          <w:b/>
          <w:b/>
        </w:rPr>
      </w:pPr>
      <w:r>
        <w:rPr>
          <w:b/>
        </w:rPr>
        <w:t>Neuton Alves Roch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JETO - ESTOCAGEM E ARMAZENAGE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PERVISOR</w:t>
      </w:r>
    </w:p>
    <w:p>
      <w:pPr>
        <w:pStyle w:val="Normal"/>
        <w:rPr>
          <w:b/>
          <w:b/>
        </w:rPr>
      </w:pPr>
      <w:r>
        <w:rPr>
          <w:b/>
        </w:rPr>
        <w:t>Nilo Sérgio da Fonsêca Vasconcell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QUIPE TÉCNICA</w:t>
      </w:r>
    </w:p>
    <w:p>
      <w:pPr>
        <w:pStyle w:val="Normal"/>
        <w:rPr>
          <w:b/>
          <w:b/>
        </w:rPr>
      </w:pPr>
      <w:r>
        <w:rPr>
          <w:b/>
        </w:rPr>
        <w:t>Mario Ferreira</w:t>
      </w:r>
    </w:p>
    <w:p>
      <w:pPr>
        <w:pStyle w:val="Normal"/>
        <w:rPr>
          <w:b/>
          <w:b/>
        </w:rPr>
      </w:pPr>
      <w:r>
        <w:rPr>
          <w:b/>
        </w:rPr>
        <w:t>Luiz Paulo Pires Marques</w:t>
      </w:r>
    </w:p>
    <w:p>
      <w:pPr>
        <w:pStyle w:val="Normal"/>
        <w:rPr>
          <w:b/>
          <w:b/>
        </w:rPr>
      </w:pPr>
      <w:r>
        <w:rPr>
          <w:b/>
        </w:rPr>
        <w:t>Elaisa de Souza Marti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CESSAMENTO</w:t>
      </w:r>
    </w:p>
    <w:p>
      <w:pPr>
        <w:pStyle w:val="Normal"/>
        <w:rPr>
          <w:b/>
          <w:b/>
        </w:rPr>
      </w:pPr>
      <w:r>
        <w:rPr>
          <w:b/>
        </w:rPr>
        <w:t>José de Souza Pinto Guedes</w:t>
      </w:r>
      <w:r>
        <w:br w:type="page"/>
      </w:r>
    </w:p>
    <w:p>
      <w:pPr>
        <w:pStyle w:val="Normal"/>
        <w:ind w:left="-624" w:right="-624" w:firstLine="1134"/>
        <w:jc w:val="both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firstLine="1134"/>
        <w:jc w:val="both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567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  <w:t>PESQUISA DE ESTOQUES</w:t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05075</wp:posOffset>
                </wp:positionH>
                <wp:positionV relativeFrom="paragraph">
                  <wp:posOffset>6022975</wp:posOffset>
                </wp:positionV>
                <wp:extent cx="391795" cy="20891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0.85pt;height:16.45pt;mso-wrap-distance-left:9.05pt;mso-wrap-distance-right:9.05pt;mso-wrap-distance-top:0pt;mso-wrap-distance-bottom:0pt;margin-top:474.25pt;mso-position-vertical-relative:text;margin-left:197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8351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XI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439.2pt;mso-position-vertical-relative:text;margin-left:191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XI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Univers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4.%1 "/>
      <w:lvlJc w:val="left"/>
      <w:pPr>
        <w:tabs>
          <w:tab w:val="num" w:pos="283"/>
        </w:tabs>
        <w:ind w:left="164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4.2.%1 "/>
      <w:lvlJc w:val="left"/>
      <w:pPr>
        <w:tabs>
          <w:tab w:val="num" w:pos="283"/>
        </w:tabs>
        <w:ind w:left="200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4.%1 "/>
      <w:lvlJc w:val="left"/>
      <w:pPr>
        <w:tabs>
          <w:tab w:val="num" w:pos="283"/>
        </w:tabs>
        <w:ind w:left="164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4.%1 "/>
      <w:lvlJc w:val="left"/>
      <w:pPr>
        <w:tabs>
          <w:tab w:val="num" w:pos="283"/>
        </w:tabs>
        <w:ind w:left="161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16"/>
      <w:lang w:eastAsia="pt-BR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spacing w:lineRule="exact" w:line="300" w:before="2000" w:after="0"/>
      <w:jc w:val="center"/>
    </w:pPr>
    <w:rPr>
      <w:rFonts w:ascii="Arial" w:hAnsi="Arial" w:cs="Arial"/>
      <w:b/>
      <w:color w:val="000000"/>
      <w:sz w:val="48"/>
      <w:lang w:eastAsia="pt-B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6T17:36:00Z</dcterms:created>
  <dc:creator>IBGE</dc:creator>
  <dc:description/>
  <dc:language>en-US</dc:language>
  <cp:lastModifiedBy>Suely</cp:lastModifiedBy>
  <cp:lastPrinted>2001-12-13T10:26:00Z</cp:lastPrinted>
  <dcterms:modified xsi:type="dcterms:W3CDTF">2002-01-28T12:31:00Z</dcterms:modified>
  <cp:revision>10</cp:revision>
  <dc:subject/>
  <dc:title>Ministério do planejamento e orçamento</dc:title>
</cp:coreProperties>
</file>