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9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Maranhã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9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Maranhã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40, jan./jun. 2001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3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VII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V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90          83      329 671           6      108 5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3          12      162 468           1        8 0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74          68      156 483           5      100 500           4       22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3           3       10 7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90          83      329 671           6      108 5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7           4       15 441           3       9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1           1       2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65          62      118 642           2       10 500           4       22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17          16      175 588           1        8 0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83                    329 6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33                     21 4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32                     61 7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1                     80 4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7                    165 9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11        143 273             6        108 500             5  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3          6 857             1          3 000             2          3 8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3         22 416             2         15 500             1          6 9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5        114 000             3         90 000             2         2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24                             34                          1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2                             17                           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2                              3                           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2                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3                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5                              5                  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7                              8                           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3                              3                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2                              4                         72 7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1                              1                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2                          6 8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34          1 293            17           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2            485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31            750            14           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58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223             -              -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  22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26             5             82             8           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5             3             78             1           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21             2              4             7            4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18             4         72 764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2             17             1             77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0             3         72 6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2                 6 87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1                 1 45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5 4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34          1 293            17           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4             2        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30            746            11            3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3            543             3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223             -              -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22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26             5             82             8           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2              4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2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5            4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5             3             78             1           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18             4         72 764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3         72 6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   17             1             77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2                 6 87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5 4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1                 1 45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34          1 293            16            3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20            412             6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12            396             6             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64             3           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421             1           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223             -              -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2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 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26             5             82             7            7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4             2            3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 1              0             4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5             1             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21             2             33             1           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18             1             77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3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 15             1             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 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2            3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72 6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72 6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2                 6 87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5 41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1 45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90            13            7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       13             5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       11             3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       11             3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DA MARANHENSE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O MEARIM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URU MIRIM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 DO NORTE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     10             2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NDARÉ...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 DA PEDRA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RÉ-MIRIM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 FREIRE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     5             2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EDISON LOBÃO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     4             2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     34             4            2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       10             3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ÓPOLIS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S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S LOPES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MARANHÃO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EARIM E GRAJAÚ........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E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CORD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JAÚ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NIPAPO DOS VIEIRAS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ÍTIO NOVO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TUM...............................                3             -             3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       14             1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O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ÇA ARANHA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 DO MARANHÃO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BASÍLIOS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MARANHENSE.............................               28             2            2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MARANHENSE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IOSES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QUITÉRIA DO MARANHÃO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INHA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..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 ROM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DÓ........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 DO NORTE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DÓ.....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TÁ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ORÓ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...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ALTO ITAPECURU...............                6             1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OBÁ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BAN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S PATOS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MARANHENSE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ERAIS DE BALSAS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S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AS MANGABEIRAS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DAS MANGABEIRAS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90          7          1         65         1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13          1          1          6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11          1          1          6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11          1          1          6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DA MARANHENSE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O MEARIM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URU MIRIM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 DO NORTE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10          1          -          7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NDARÉ........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 DA PEDRA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RÉ-MIRIM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 FREIRE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5          1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EDISON LOBÃO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34          -          -         29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10          -          -          7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ÓPOLIS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S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S LOPES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MARANHÃO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EARIM E GRAJAÚ.....................        10          -          -          9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E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CORDA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JAÚ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NIPAPO DOS VIEIRAS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ÍTIO NOVO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TUM...............................         3          -          -          3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14          -          -         1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O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ÇA ARANHA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 DO MARANHÃO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BASÍLIOS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MARANHENSE.............................        28          2          -         21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MARANHENSE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IOSES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QUITÉRIA DO MARANHÃO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INHA...........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....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 ROM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DÓ.....................................        12          1          -         1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 DO NORTE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DÓ.................................         7          -          -          7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TÁ...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ORÓ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........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....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ALTO ITAPECURU...............         6          -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OBÁ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BANO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S PATOS..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MARANHENSE...............................         5          3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ERAIS DE BALSAS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S...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AS MANGABEIRAS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DAS MANGABEIRAS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90          83      329 671           6      108 5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  13          10      125 997           2       11 0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  11           8      105 801           2       11 0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  11           8      105 801           2       11 0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DA MARANHENSE.......................           1           1        9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O MEARIM....................           1           1        9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URU MIRIM.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 DO NORTE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10          10       47 1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NDARÉ..................................           5           5        5 12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 DA PEDRA......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RÉ-MIRIM........................           1           1         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  1           1        1 34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ORINO FREIRE......................           2           2        2 3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5           5       42 05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EDISON LOBÃO..............           1           1        4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4           4       37 85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34          34       95 51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  10          10       52 6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  3           3       33 8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ÓPOLIS.....................           1           1        2 44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S............................           2           2        3 1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S LOPES..............           2           2        2 5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MARANHÃO...............           2           2       10 6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EARIM E GRAJAÚ.....................          10          10       15 89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E................................           2           2        1 40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CORDA.......................           1           1         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JAÚ...............................           2           2        1 6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NIPAPO DOS VIEIRAS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ÍTIO NOVO...........................           1           1        8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TUM...............................           3           3        3 047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  14          14       26 95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O............................           3           3        3 0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ÇA ARANHA.........................           4           4        2 7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4           4       17 97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 DO MARANHÃO.............           2           2        2 73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BASÍLIOS................           1           1          4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MARANHENSE.............................          28          27       57 848           1        7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MARANHENSE................           2           2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IOSES.............................           1           1        1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QUITÉRIA DO MARANHÃO...........           1           1         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INHA...............................           4           4       14 03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................................           3           3       12 5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 ROMA............................           1           1        1 4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DÓ.....................................          12          12       14 5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 DO NORTE....................           1           1          4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DÓ.................................           7           7        7 25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TÁ..............................           3           3        6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ORÓ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...................................           4           3       14 400           1        7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...............................           4           3       14 400           1        7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ALTO ITAPECURU...............           6           6       11 95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OBÁ...............................           1           1         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BANO........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S PATOS...................           4           4       10 8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MARANHENSE...............................           5           2        3 133           3       9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ERAIS DE BALSAS.........................           4           1        2 450           3       9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S...............................           4           1        2 450           3       9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AS MANGABEIRAS.................           1           1          68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DAS MANGABEIRAS.........           1           1          68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MARANHENSE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ALTO ITAPECURU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S PATOS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34          1 293            17           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     -              -             -              -             4            4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     -              -             -              -             4            4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     -              -             -              -             4            4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   -              -             5            503             2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NDARÉ..................................             -              -             3             13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 DA PEDRA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RÉ-MIRIM........................             -              -             1              4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  -              -             2            490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  -              -             2            490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   -              -            15            405             4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     -              -             2            1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S LOPES..............             -              -             1             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MARANHÃO...............             -              -             1             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EARIM E GRAJAÚ.....................             -              -             4            1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E...........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JAÚ...............................             -              -             2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NIPAPO DOS VIEIRAS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     -              -             9            181             4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O............................             -              -             3            1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ÇA ARANHA.........................             -              -             3              7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-              -             1              3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 DO MARANHÃO.............             -              -             1             12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BASÍLIOS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MARANHENSE.............................             -              -            12            292             6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MARANHENSE................             -              -             2             62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IOSES.............................             -              -             1             58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QUITÉRIA DO MARANHÃO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INHA...............................             -              -             1             6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................................             -              -             1             65             1              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DÓ.....................................             -              -             5             36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 DO NORTE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DÓ.................................             -              -             3             20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ORÓ.............................             -              -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ALTO ITAPECURU...............             -              -             4            130             3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BANO............................             -              -             1             14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S PATOS...................             -              -             3            115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MARANHENSE...............................             -              -             2             92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ERAIS DE BALSAS.........................             -              -             1             12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S...............................             -              -             1             12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AS MANGABEIRAS.................             -              -             1             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DAS MANGABEIRAS.........             -              -             1             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223             -              -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     -              -             -              -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     -              -             -              -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     -              -             -              -             2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   2            22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  2            22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  2            22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 26             5             82             8           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     3             26             2             33             1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     3             26             1              0             1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     3             26             1              0             1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URU MIRIM..........................             -              -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 DO NORTE.....................             -              -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   -              -             -              -             2            3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NDARÉ...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  -              -             -              -             1           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  -              -             -              -             1            2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   -              -             1              1             2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     -              -             -              -             2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 DO MARANHÃO.............             -              -             -              -             2             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MARANHENSE.............................             -              -             2             49             2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MARANHENSE................             -              -             1              4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QUITÉRIA DO MARANHÃO...........             -              -             1              4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INHA...............................             -              -             1             45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................................             -              -             1             45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MARANHENSE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ERAIS DE BALSAS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S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 18             4         72 764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   1              3             1             77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  1              3             1             77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  1              3             1             77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MARANHENSE...............................             -              -             3         72 6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ERAIS DE BALSAS.........................             -              -             3         72 6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S...............................             -              -             3         72 6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1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2                 6 87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                     2                 6 87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                     2                 6 87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                     2                 6 87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MARANHA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401 801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27 245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35:00Z</dcterms:created>
  <dc:creator>IBGE</dc:creator>
  <dc:description/>
  <dc:language>en-US</dc:language>
  <cp:lastModifiedBy>Suely</cp:lastModifiedBy>
  <cp:lastPrinted>2001-12-12T10:05:00Z</cp:lastPrinted>
  <dcterms:modified xsi:type="dcterms:W3CDTF">2002-01-28T12:37:00Z</dcterms:modified>
  <cp:revision>9</cp:revision>
  <dc:subject/>
  <dc:title>Ministério do planejamento e orçamento</dc:title>
</cp:coreProperties>
</file>