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>
          <w:rFonts w:eastAsia="Arial"/>
          <w:b w:val="false"/>
        </w:rPr>
        <w:t xml:space="preserve"> </w:t>
      </w: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SSN 1519-86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SSN 1519-86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18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Minas Gerais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Martus Antônio Rodrigues Tavare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18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Minas Gerais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1, p. 1-85, jan./jun. 2001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primeir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1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1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5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1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pStyle w:val="Textosimples"/>
        <w:spacing w:lineRule="exact" w:line="120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752         687    7 460 727          41    1 191 120         115    1 583 7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35          28      665 038           9      131 000           9      186 2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560         519    5 315 208          18      642 620          74      876 7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143         130    1 231 231           8      350 000          27      420 5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14          10      249 250           6       67 500           5      100 1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752         687    7 460 727          41    1 191 120         115    1 583 7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195         191    2 226 845           1       12 000           8       99 2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19          19      147 86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213         201    1 521 854           4      253 360          39      448 5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248         203    2 982 601          33      920 600          51      940 4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20          17      116 213           2        4 200          13       69 1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57          56      465 349           1          960           4       26 3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687                  7 460 7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85                     59 2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305                    755 9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124                    872 6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155                  3 378 7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13                    942 2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2                    213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3                  1 238 5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150      2 774 887            41      1 191 120           115      1 583 7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22          8 110             2          1 080            20          7 0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 36         93 347             5         16 800            32         76 5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25        182 290             6         45 740            19        136 5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 54      1 229 740            21        428 000            38        801 7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 9        611 900             5        330 000             4        281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3        410 000             1        130 000             2        28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1        239 500             1        239 5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27                             38                         11 0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3                              3                            6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16                             16                          3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1                              1                            1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28                             64                         12 0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48                            106                         12 7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2                              3                            2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30                             50                          9 3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101                            288                        379 7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24                             40                            2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43                             86                          2 2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98                            185                        956 9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18                             25                         38 4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29                             59                        534 3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13                             13                         16 4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5                              5                         28 9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1                              1                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6. NUMERO DE MUNICIPIOS, DE INFORMANTES E ESTOQUE FORA DAS UNIDADES ARMAZENADOR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DECLARADO EM 30/06/2001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1                              1                            2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1                              1                            1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1                              1                          1 3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5                              5                          8 9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38         11 094             3            661            16          3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2            345             -              -             1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31         10 298             3            661             6          1 5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3            417             -              -             9          1 6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2             3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117            64         12 027           106         12 7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3            231             4            2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117            57         11 717            92         12 2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3             68            10            2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1             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252            50          9 353           288        379 7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1             48            15         69 4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 46            41          6 149           198        148 5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2            205             8          3 156            72        160 7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3            9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40            215            86          2 259           185        956 9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4            298            19        126 7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35            212            73          1 722           103        460 7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5              3             9            239            53        289 9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10         79 4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25         38 487            59        534 358            13         16 4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2            292             7         94 325             3          1 4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14         27 401            30        269 105             6          4 1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6          3 018            19        147 517             4         10 8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3          7 777             3         23 4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5                28 956                     1       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 5                28 95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 -                     -                     1       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38         11 094             3            661            16          3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5            1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28          9 420             -              -             3          1 6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7          1 577             1            420             5          1 3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3             97             2            241             3            1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117            64         12 027           106         12 7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2            209            37          1 4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16          1 3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1            117            46          9 415            38          9 1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11            744            10            4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5          1 658             5            2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252            50          9 353           288        379 7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1              0            12          3 525            80         92 3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2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6            287            23          4 5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205            23          3 473           142        247 1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3             60             8          4 2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1             46             6          2 009            33         31 3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40            215            86          2 259           185        956 9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13             10            28            156            26         41 1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12             22            16            142             5             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12            182            24            482            53        172 9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  0            11          1 376            81        700 7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1              0             3             84            10         25 3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1              1             4             19            10         16 6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25         38 487            59        534 358            13         16 4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7          2 902             2         16 568             2          4 1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6         21 394             9        167 794             1             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8         12 163            44        348 239             7          8 4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1            291             3          1 700             3          3 7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3          1 737             1             5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5                28 956                     1       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 -                     -                     1       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 5                28 95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229             1            132             1          1 3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229             1            132             1          1 3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5          8 9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3          4 9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2          4 0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229             1            132             1          1 3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1            229             1            132             1          1 3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5          8 9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1            2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3          4 9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1          3 7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38         11 094             3            661            16          3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 13             -              -             1             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19          4 015             1              9             6            7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6            813             1            233             3            2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12          6 253             1            420             6          2 2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117            63         11 189           105         12 7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10            612            24            6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30          4 504            54          3 1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117            13          2 872            16          4 1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10          3 200            10          4 6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1             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3            252            49          9 009           286        379 5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3             31            27          2 1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30          2 949           121         33 6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12          5 829            54         53 5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3            252             3            147            74        214 0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1             53             9         75 6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1            4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40            215            86          2 259           136        423 2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4             29            11             59             9            5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22             68            47            630            65         44 3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9             70            15            260            21         44 1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5             48            12            615            37        270 4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1            695             4         63 8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25         38 487            38        261 662            11         14 7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3            112             1            21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7            605             9         12 368             1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3            406             6          7 384             2            3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12         37 364            19        159 338             8         14 3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3         82 35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S ARMAZENS CONVENCIONAIS,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STRUTURAIS E INFLAVEI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(M3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3                27 938                     1       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2                18 89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1                 9 03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-                     -                     1       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5            715             -              -             2             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5            715             -              -             2             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12          6 700             8          5 1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2          1 988             2            9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5          2 720             4            2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2          1 930             1          3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3             6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1             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2            251             4            388            18         36 4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 46             2             37             3            6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2            351             6          4 6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2         10 1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205             -              -             4          5 0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1            4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2         15 4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4             62            12            479           101        917 9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3             61             5            150            10          1 5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 0             5            103            24         46 1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20         79 5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1            215            38        378 3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5        128 5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1             10             3        158 7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1        124 9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10         33 467            50        529 934            11         16 4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3          1 954             -              -             1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4 107             6          2 665             2          3 7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2         16 869             6          4 778             1             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4         10 538            28        158 806             6          8 4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5        101 611             1          4 1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4        187 76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1         74 30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GRANELEIROS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GRANELIZADOS, E SILO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T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5                28 956                     1       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1                   16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1                 3 88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3                24 90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1       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752            35           560           143            14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DE MINAS............................               29             5            13            1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NAI.....................................               20             4            10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FINOPOLIS DE MINAS................                2             1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RITIS..............................                6             1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O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AI.................................               10             2             5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ANA DE MINAS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CATU.................................                9             1             3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DA-MOR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CATU.............................                5             1             1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OLEGARIO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ZANTE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DE MINAS...............................               30             2            25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NUARIA.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UARIA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NAUBA..........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INOSA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AUBA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O VERDE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EIRINHA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APORA.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PORA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NTES CLAROS............................               21             2            18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IA DE MINAS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S CLAROS........................               18             2            1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A PONTE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JEQUITINHONHA.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AMANTINA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IN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UVEA..........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CUAI.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CRUZEIRO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MUCURI...............................                8             2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OFILO OTONI............................                7             2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OFILO OTONI........................                7             2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ANUQUE.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NUQUE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TRIANGULO MINEIRO/ALTO PARANAIBA.............              226            10           171            31            14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UIUTABA................................               26             -            22             -             4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OURADA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NOPOLIS..........................                6             -             5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ACU...............................                1             -             -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IUTABA............................               16             -            15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VITORIA........................                2             -             1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ERLANDIA...............................               83             2            71             5             5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GUARI.............................               16             1            12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APOLIS............................                2             -             1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NTRALINA...........................                4             -             3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TA.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CIGUARA..........................                4             -             1             1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ERLANDIA...........................               55             1            53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ROCINIO...............................               35             3            20            1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MANDEL...........................                7             -             4             2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RELA DO SUL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I DE MINAS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CARMELO........................                7             1             3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ROCINIO...........................               18             2            12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MARI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OS DE MINAS...........................               23             -            16             5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O PARANAIBA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S DE MINAS.......................               12             -             9             1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PARANAIBA........................                2             -             1             1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GOTARDO.......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UTAL...................................                9             -             5             2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UTAL...............................                5             -             3             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RAMA..............................                1             -             -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JUBA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URA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ERABA..................................               27             3            2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CAO DAS ALAGOAS................                5             1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QUISTA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LTA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ERABA..............................               18             2            1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XA....................................               23             2            15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XA.........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ALTOS.........................                8             1             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A.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ONTE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INOPOLIS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CRAMENTO...........................                6             1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JULIANA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MINEIRA..............................               12             -             9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ES MARIAS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MPEU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RVELO.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IMUTABA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M DESPACHO.............................               10             -             8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DESPACHO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Z.......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BELO HORIZONTE..............               50             2            38            10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TE LAGOAS..............................               17             1            10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CAI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A PRATA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ETANOPOLIS.........................                2             -             2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DISBURGO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HAUM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VILHAS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PAGAIOS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OPEBA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E LAGOAS..........................                7             1             4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 DE MINAS............................                7             -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 DE MINAS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TANGUI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LO HORIZONTE...........................               24             1            20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O HORIZONTE.......................               11             -            10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TAGEM.............................               11             1             9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LEOPOLDO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LUZIA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BIRA.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INOPOLIS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NSELHEIRO LAFAIETE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SELHEIRO LAFAIETE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RIO DOCE.............................               26             2            20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NHAES.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NHAES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VERNADOR VALADARES.....................               10             -            1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VERNADOR VALADARES.................               10             -            1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NTENA..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TENA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PATINGA.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ATINGA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ATINGA................................               10             1             9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 DO GALHO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TINGA............................                5             1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BE DE MINAS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HAPIM.........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E MINAS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APORANG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IMORES..................................                3             1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IMORES.......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SELHEIRO PENA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DE MINAS...............................               57             1            43            1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ŒI.....................................               22             -            16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MBUI...............................                6             -             2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UI.................................               15             -            13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ROQUE DE MINAS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VINOPOLIS..............................                6             -             4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VINOPOLIS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UNA...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RMIGA..........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IGA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NS.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MENT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BELO...............................               14             1            1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BELO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EIAS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TAIS.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DOES.......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LIVEIRA.................................                9             -             7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IVEIRA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ONIO DO AMPARO..............                7             -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/SUDOESTE DE MINAS........................              229             7           161            6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SSOS...................................               27             1            17             9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PINOPOLIS..........................                3             -             -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TOLIO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SIA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RAVAL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CI..............................                2             -             2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S...............................               16             1            11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SEBASTIAO DO PARAISO.................               41             1            29            1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XUPE..............................                5             -             3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OGI..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UI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BELO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SANTO DE MINAS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ZAMBINHO........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SEBASTIAO DO PARAISO.............               18             1            13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TOMAS DE AQUINO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FENAS..................................               44             2            32            10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FENAS..............................                8             1             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O RIO CLARO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CAO DA APARECIDA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VISA NOVA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HADO..............................               14             1            1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UACU............................                8             -             6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CO FUNDO...........................                7             -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NIA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RGINHA.................................               57             1            42            1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ESPERANCA........................                5             -             2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GERAIS.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A CACHOEIRA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QUEIRAL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OI MENDES..........................               10             -             9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ICINEA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A VARGEM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S CORACOES........................                7             -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S PONTAS..........................                5             -             2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INHA.............................               22             1            20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COS DE CALDAS..........................               30             -            25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RADAS.............................                8             -             7             1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TELHOS.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DAS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ESTRE............................                7             -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UTINGA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FINO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COS DE CALDAS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USO ALEGRE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USO ALEGRE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RITA DO SAPUCAI....................               10             -             2             8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ALV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O SAPUCAI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GONCALO DO SAPUCAI...............                7             -             1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LOURENCO.............................                8             1             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UQUIRA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E MINAS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AMBU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CAO DO RIO VERDE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ONTE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NHANDU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A QUATRO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JUBA..................................               11             -             9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JUBA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A DA FE..........................                7             -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ISOPOLIS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AMPO DAS VERTENTES..........................               11             -            10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VRAS...........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VRAS...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POMUCENO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JOAO DEL REI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DRE DE DEUS DE MINAS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EL REI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BACENA.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BACENA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ZONA DA MATA.................................               71             4            61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NTE NOVA...............................               17             -            1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 NOVA...........................               10             -            1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UL SOARES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CASCA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PEDRO DOS FERROS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CANIA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NHUACU.................................               22             1            20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CAPARAO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ARAO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INHA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ISBURGO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HUACU.............................                9             -             9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HUMIRIM....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IPO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JEQUITIBA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GARIDA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O MANHUACU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COSA......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OSA..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URIAE...................................               18             -            15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VINO...............................                8             -             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ERA FELIZ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VEDOURO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RIAE..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A.....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SCONDE DO RIO BRANCO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IZ DE FORA.............................                5             2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IZ DE FORA.........................                5             2             3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AGUASES...............................                7             -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M PARAIBA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GUASES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OPOLDIN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752        195         19        213        248         20         57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DE MINAS............................        29          -          -          2         25          1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NAI.....................................        20          -          -          1         19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FINOPOLIS DE MINAS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RITIS..............................         6          -          -          -          6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O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AI.................................        10          -          -          1          9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ANA DE MINAS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CATU.................................         9          -          -          1          6          1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DA-MOR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CATU.............................         5          -          -          -          4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OLEGARIO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ZANTE.....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DE MINAS...............................        30          7          1         14          3          1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NUARIA...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UARIA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NAUBA..................................         6          1          -          -          1          -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INOSA.............................         2          -          -          -          1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AUBA..............................         2          1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O VERDE..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EIRINHA.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APORA.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PORA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NTES CLAROS............................        21          3          1         14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IA DE MINAS....................         2          1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S CLAROS........................        18          1          -         14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A PONTE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JEQUITINHONHA................................         3          -          -          2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AMANTINA.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INA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UVEA...............................         1          -          -          1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CUAI.........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CRUZEIRO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MUCURI...............................         8          6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OFILO OTONI............................         7          5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OFILO OTONI........................         7          5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ANUQUE..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NUQUE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TRIANGULO MINEIRO/ALTO PARANAIBA.............       226         29          1         84         83          9         20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UIUTABA................................        26          3          -         16          7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OURADA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NOPOLIS..........................         6          -          -          3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ACU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IUTABA............................        16          3          -         1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VITORIA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ERLANDIA...............................        83          7          1         41         29          2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GUARI.............................        16          1          -          -         12          -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APOLIS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NTRALINA...........................         4          -          -          1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TA....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CIGUARA..........................         4          -          -          -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ERLANDIA...........................        55          6          1         38          8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ROCINIO...............................        35          8          -          6         15          4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MANDEL...........................         7          2          -          3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RELA DO SUL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I DE MINAS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CARMELO........................         7          1          -          2          2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ROCINIO...........................        18          4          -          -         11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MARIA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OS DE MINAS...........................        23          4          -          3          7          2          7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O PARANAIBA...................         5          1          -          -          1          1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S DE MINAS.......................        12          1          -          3          3          -          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PARANAIBA........................         2          -          -          -          1          1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GOTARDO..........................         4          2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UTAL...................................         9          2          -          1          6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UTAL...............................         5          2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RAMA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JUBA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URA.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ERABA..................................        27          3          -         12         1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CAO DAS ALAGOAS................         5          -          -          -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QUISTA............................         3          -          -          1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LTA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ERABA..............................        18          2          -         11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XA....................................        23          2          -          5          8          -          8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XA................................         3          1          -          -          1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ALTOS.........................         8          -          -          -          1          -          7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A.....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ONTE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INOPOLIS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CRAMENTO...........................         6          -          -          4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JULIANA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MINEIRA..............................        12          6          -          2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ES MARIAS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MPEU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RVELO..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IMUTABA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M DESPACHO.............................        10          6          -          1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DESPACHO.........................         5          4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Z..................................         5          2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BELO HORIZONTE..............        50         10          6         28          2          2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TE LAGOAS..............................        17          4          1          9          -          2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CAI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A PRATA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ETANOPOLIS.........................         2          -          -          2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DISBURGO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HAUMA.....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VILHAS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PAGAIOS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OPEBA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E LAGOAS..........................         7          1          1          3          -          1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 DE MINAS............................         7          1          -          5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 DE MINAS........................         6          1          -          5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TANGUI....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LO HORIZONTE...........................        24          4          5         13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O HORIZONTE.......................        11          2          3          6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TAGEM.............................        11          2          2          5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LEOPOLDO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LUZIA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BIRA..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INOPOLIS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NSELHEIRO LAFAIETE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SELHEIRO LAFAIETE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RIO DOCE.............................        26         13          2          6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NHAES.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NHAES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VERNADOR VALADARES.....................        10          7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VERNADOR VALADARES.................        10          7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NTENA..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TENA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PATINGA.....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ATINGA.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ATINGA................................        10          6          -          2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 DO GALHO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TINGA............................         5          2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BE DE MINAS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HAPIM..............................         1          1          -          -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E MINAS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APORANGA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IMORES..................................         3          -          1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IMORES.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SELHEIRO PENA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DE MINAS...............................        57         15          -         12         21          1          8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ŒI.....................................        22          8          -          3         10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MBUI...............................         6          4          -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UI.................................        15          3          -          3          9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ROQUE DE MINAS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VINOPOLIS..............................         6          2          -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VINOPOLIS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UNA...............................         3          2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RMIGA..................................         6          -          -          4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IGA....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NS....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MENTA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BELO...............................        14          1          -          1          4          -          8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BELO...........................         5          -          -          -          2          -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EIAS.............................         4          -          -          -          2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TAIS.............................         3          -          -          -          -          -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DOES...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LIVEIRA.................................         9          4          -          -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IVEIRA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ONIO DO AMPARO..............         7          4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/SUDOESTE DE MINAS........................       229         73          5         42         88          3         18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SSOS...................................        27         10          1         12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PINOPOLIS..........................         3          2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TOLIO............................         3          1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SIA.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RAVAL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CI..............................         2          1          -          -          1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S...............................        16          6          1          8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SEBASTIAO DO PARAISO.................        41         18          -          7         16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XUPE..............................         5          2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OGI..............................         4          2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UI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BELO...........................         3          -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SANTO DE MINAS.................         3          1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ZAMBINHO...........................         4          2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SEBASTIAO DO PARAISO.............        18          9          -          3          6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TOMAS DE AQUINO..................         3          1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FENAS..................................        44          8          1          6         19          -         10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FENAS..............................         8          3          -          2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O RIO CLARO...................         3          1          -          1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CAO DA APARECIDA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VISA NOVA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HADO..............................        14          1          1          1          7          -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UACU............................         8          3          -          1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CO FUNDO...........................         7          -          -          -          2          -          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NIA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RGINHA.................................        57         15          -          8         29          -          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ESPERANCA........................         5          1          -          -          2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GERAIS........................         3          2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A CACHOEIRA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QUEIRAL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OI MENDES..........................        10          3          -          -          5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ICINEA.............................         2          -          -          -          1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A VARGEM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S CORACOES........................         7          1          -          3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S PONTAS..........................         5          -          -          -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INHA.............................        22          7          -          5         10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COS DE CALDAS..........................        30         12          2          -         15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RADAS.............................         8          2          -          -          5          -          1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TELHOS.............................         4          1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DAS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ESTRE............................         7          4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UTINGA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FINO............................         3          2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COS DE CALDAS......................         6          2          2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USO ALEGRE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USO ALEGRE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RITA DO SAPUCAI....................        10          2          -          4          1          1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ALVA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O SAPUCAI................         2          -          -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GONCALO DO SAPUCAI...............         7          1          -          4          -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LOURENCO.............................         8          1          1          1          3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UQUIRA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E MINAS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AMBU..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CAO DO RIO VERDE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ONTE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NHANDU............................         2          1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A QUATRO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JUBA..................................        11          7          -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JUBA....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A DA FE..........................         7          6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ISOPOLIS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AMPO DAS VERTENTES..........................        11          2          2          4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VRAS...................................         6          2          1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VRAS...............................         3          2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POMUCENO...........................         3          -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JOAO DEL REI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DRE DE DEUS DE MINAS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EL REI.....................         1          -          -          1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BACENA................................         3          -          1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BACENA............................         3          -          1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ZONA DA MATA.................................        71         34          2         17         12          2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NTE NOVA...............................        17          9          1          6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 NOVA...........................        10          8          1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UL SOARES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CASCA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PEDRO DOS FERROS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CANIA...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NHUACU.................................        22          9          -          1          7          1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CAPARAO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ARAO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INHA..............................         2          -          -          -          1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ISBURGO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HUACU.............................         9          4          -          1          2          1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HUMIRIM...........................         2          1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IPO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JEQUITIBA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GARIDA......................         2          -          -          -          1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O MANHUACU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COSA..........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OSA......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URIAE...................................        18         15          1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VINO...............................         8          7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ERA FELIZ.........................         4          3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VEDOURO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RIAE...............................         5          4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A......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SCONDE DO RIO BRANCO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IZ DE FORA.............................         5          -          -          3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IZ DE FORA.........................         5          -          -          3          2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AGUASES...............................         7          1          -          6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M PARAIBA.........................         3          1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GUASES.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OPOLDINA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752         687    7 460 727          41    1 191 120         115    1 583 7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DE MINAS............................          29          20      238 368          12      358 000          16      252 0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NAI.....................................          20          14      160 388          10      292 000           9      145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FINOPOLIS DE MINAS................           2           2        5 300           1        5 000           1        5 3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RITIS..............................           6           2       55 600           4       76 000           2       56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O..............................           1           1        3 600           1       39 000           1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AI.................................          10           8       94 488           4      172 000           4       76 2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ANA DE MINAS......................           1           1        1 400           -            -           1        3 6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CATU.................................           9           6       77 980           2       66 000           7      106 9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DA-MOR...........................           1           1        7 700           -            -           1       1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CATU.............................           5           3       57 280           2       66 000           4       84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OLEGARIO..................           2           1        3 000           -            -           2        4 1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ZANTE..............................           1           1       10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DE MINAS...............................          30          30      216 034           1          120           1       3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NUARIA.................................           2           2       11 9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UARIA.............................           2           2       11 9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NAUBA..................................           6           6       50 78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INOSA.............................           2           2       14 1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AUBA..............................           2           2       29 34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O VERDE...........................           1           1        4 33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EIRINHA..........................           1           1        3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APORA.................................           1           1        1 23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PORA.............................           1           1        1 23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NTES CLAROS............................          21          21      152 074           1          120           1       3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IA DE MINAS....................           2           2        2 6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S CLAROS........................          18          18      149 004           1          120           1       3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A PONTE....................           1           1         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JEQUITINHONHA................................           3           3        8 86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AMANTINA...............................           2           2        4 75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INA...........................           1           1          86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UVEA...............................           1           1        3 888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CUAI..................................           1           1        4 11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CRUZEIRO........................           1           1        4 11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MUCURI...............................           8           8       48 66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OFILO OTONI............................           7           7       48 06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OFILO OTONI........................           7           7       48 06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ANUQUE..................................           1           1         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NUQUE..............................           1           1         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TRIANGULO MINEIRO/ALTO PARANAIBA.............         226         190    3 082 828          22      794 340          57    1 085 8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UIUTABA................................          26          25      287 826           3       28 500           6       37 1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OURADA....................           1           1          87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NOPOLIS..........................           6           6       97 481           1       15 000           3       17 5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ACU...............................           1           -            -           1        4 5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IUTABA............................          16          16      166 025           -            -           3       19 6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VITORIA........................           2           2       23 441           1        9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ERLANDIA...............................          83          74    1 848 315           6      289 100          18      595 5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GUARI.............................          16          14       80 146           -            -           3       52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APOLIS............................           2           2       23 6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NTRALINA...........................           4           3       32 621           -            -           1       25 9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TA................................           2           2        7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CIGUARA..........................           4           2        9 540           1        9 000           2       18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ERLANDIA...........................          55          51    1 694 848           5      280 100          12      498 5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ROCINIO...............................          35          32      314 397           1       15 000           9       96 0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MANDEL...........................           7           7       43 034           -            -           3       16 5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RELA DO SUL.......................           1           1        8 71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I DE MINAS........................           1           1       21 504           -            -           1       44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CARMELO........................           7           7       60 237           -            -           2       10 1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ROCINIO...........................          18          15      179 026           1       15 000           3       25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MARIA..............................           1           1        1 87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OS DE MINAS...........................          23          20      249 925           4       77 740           4       67 7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O PARANAIBA...................           5           5       23 650           -            -           1        1 4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S DE MINAS.......................          12           9      161 875           3       65 740           1        2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PARANAIBA........................           2           2       25 800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GOTARDO..........................           4           4       38 600           1       12 000           2       64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UTAL...................................           9           5       54 686           2       93 000           3       23 3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UTAL...............................           5           4       25 886           1       21 000           1       1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RAMA..............................           1           1       28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JUBA.............................           1           -            -           1       72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URA..............................           2           -            -           -            -           2        8 3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ERABA..................................          27          15      135 220           6      291 000          10      118 2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CAO DAS ALAGOAS................           5           -            -           2       75 000           3       5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QUISTA............................           3           3       42 400           1        3 000           1         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LTA................................           1           1          9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ERABA..............................          18          11       91 860           3      213 000           6       59 6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XA....................................          23          19      192 459           -            -           7      147 6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XA................................           3           3       16 920           -            -           2       12 2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ALTOS.........................           8           8       72 38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A.................................           2           2       47 79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ONTE...........................           2           -            -           -            -           2       7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INOPOLIS.........................           1           -            -           -            -           1       1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CRAMENTO...........................           6           5       34 580           -            -           1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JULIANA........................           1           1       20 778           -            -           1       44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MINEIRA..............................          12          12       40 96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ES MARIAS..............................           1           1        3 24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MPEU...............................           1           1        3 24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RVELO..................................           1           1        2 21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IMUTABA............................           1           1        2 21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M DESPACHO.............................          10          10       35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DESPACHO.........................           5           5       19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Z..................................           5           5       16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BELO HORIZONTE..............          50          49      410 026           1          960           7       55 7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TE LAGOAS..............................          17          17       90 654           1          960           2          3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CAI...............................           1           1          65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A PRATA...................           1           1        1 9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ETANOPOLIS.........................           2           2        7 414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DISBURGO..........................           1           1          6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HAUMA..............................           1           1        4 854           -            -           1          1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VILHAS...........................           1           1          4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PAGAIOS............................           1           1        1 2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OPEBA............................           2           2        7 2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E LAGOAS..........................           7           7       66 078           1          960           1          1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 DE MINAS............................           7           7       18 121           -            -           1          4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 DE MINAS........................           6           6       15 901           -            -           1          4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TANGUI.............................           1           1        2 2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LO HORIZONTE...........................          24          23      294 961           -            -           4       55 0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O HORIZONTE.......................          11          11      110 76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TAGEM.............................          11          10      175 395           -            -           3       16 0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LEOPOLDO.......................           1           1        5 7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LUZIA..........................           1           1        3 100           -            -           1       39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BIRA..................................           1           1        5 7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INOPOLIS..........................           1           1        5 7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NSELHEIRO LAFAIETE.....................           1           1          5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SELHEIRO LAFAIETE.................           1           1          5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RIO DOCE.............................          26          26      215 78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NHAES.................................           1           1       22 9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NHAES.............................           1           1       22 9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VERNADOR VALADARES.....................          10          10       39 71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VERNADOR VALADARES.................          10          10       39 71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NTENA..................................           1           1        4 3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TENA..............................           1           1        4 3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PATINGA.................................           1           1       13 26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ATINGA.............................           1           1       13 26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ATINGA................................          10          10       83 6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 DO GALHO...................           1           1        1 0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TINGA............................           5           5       75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BE DE MINAS........................           1           1        1 1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HAPIM..............................           1           1        3 600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E MINAS..................           1           1        1 2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APORANGA...........................           1           1        1 6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IMORES..................................           3           3       51 91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IMORES..............................           2           2       44 8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SELHEIRO PENA.....................           1           1        7 0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DE MINAS...............................          57          55      398 999           -            -           4       15 7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ŒI.....................................          22          21      218 769           -            -           1        9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MBUI...............................           6           6       16 8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UI.................................          15          14      196 839           -            -           1        9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ROQUE DE MINAS...................           1           1        5 0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VINOPOLIS..............................           6           6       21 990           -            -           2        1 3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VINOPOLIS..........................           3           3       15 580           -            -           2        1 3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UNA...............................           3           3        6 41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RMIGA..................................           6           5       12 952           -            -           1        5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IGA..............................           3           3        6 2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NS................................           2           2        6 73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MENTA..............................           1           -            -           -            -           1        5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BELO...............................          14          14       80 18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BELO...........................           5           5       25 27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EIAS.............................           4           4        8 51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TAIS.............................           3           3        6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DOES..............................           2           2       39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LIVEIRA.................................           9           9       65 10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IVEIRA.............................           2           2        7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ONIO DO AMPARO..............           7           7       58 10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/SUDOESTE DE MINAS........................         229         214    2 175 872           4       36 500          21      107 4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SSOS...................................          27          25      120 873           2       23 000           1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PINOPOLIS..........................           3           3        9 42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TOLIO............................           3           3       20 040           -            -           1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SIA...............................           2           2       11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RAVAL.............................           1           1        7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CI..............................           2           2        9 900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S...............................          16          14       62 208           2       23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SEBASTIAO DO PARAISO.................          41          39      479 416           1        4 500           1       14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XUPE..............................           5           4      117 867           -            -           1       14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OGI..............................           4           4        5 81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UI................................           1           1        1 22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BELO...........................           3           3       47 14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SANTO DE MINAS.................           3           3        4 9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ZAMBINHO...........................           4           4       52 61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SEBASTIAO DO PARAISO.............          18          17      242 934           1        4 5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TOMAS DE AQUINO..................           3           3        6 9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FENAS..................................          44          41      308 126           1        9 000           3       25 4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FENAS..............................           8           6       63 124           1        9 000           1        8 6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O RIO CLARO...................           3           3       34 151           -            -           1       1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CAO DA APARECIDA...............           2           2        3 3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VISA NOVA..........................           1           1        2 53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HADO..............................          14          14      168 85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UACU............................           8           7       14 140           -            -           1        1 7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CO FUNDO...........................           7           7       12 52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NIA.............................           1           1        9 43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RGINHA.................................          57          54      856 820           -            -           8       53 6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ESPERANCA........................           5           4       54 880           -            -           2       2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GERAIS........................           3           3       22 50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A CACHOEIRA...................           1           1       16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QUEIRAL............................           1           1          8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OI MENDES..........................          10          10       43 51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ICINEA.............................           2           1          750           -            -           1        9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A VARGEM....................           1           -            -           -            -           1        9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S CORACOES........................           7           7      144 478           -            -           1        6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S PONTAS..........................           5           5      108 27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INHA.............................          22          22      464 774           -            -           3        7 2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COS DE CALDAS..........................          30          29      279 609           -            -           1        2 4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RADAS.............................           8           7       36 627           -            -           1        2 448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TELHOS.............................           4           4       33 08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DAS...............................           1           1        9 50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ESTRE............................           7           7       20 4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UTINGA............................           1           1        2 24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FINO............................           3           3       28 3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COS DE CALDAS......................           6           6      149 37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USO ALEGRE.............................           1           1        1 51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USO ALEGRE.........................           1           1        1 51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RITA DO SAPUCAI....................          10           8       29 960           -            -           4        6 2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ALVA.............................           1           1        2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O SAPUCAI................           2           2        3 000           -            -           2        3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GONCALO DO SAPUCAI...............           7           5       24 460           -            -           2        2 7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LOURENCO.............................           8           6       70 315           -            -           3        4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UQUIRA...........................           1           1       10 39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E MINAS.......................           1           1       11 2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AMBU..............................           1           1        2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CAO DO RIO VERDE...............           1           1       38 8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ONTE.............................           1           1        5 8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NHANDU............................           2           1        1 500           -            -           2        2 8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A QUATRO.........................           1           -            -           -            -           1        1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JUBA..................................          11          11       29 23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JUBA..............................           3           3        2 7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A DA FE..........................           7           7       23 47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ISOPOLIS.........................           1           1        3 06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AMPO DAS VERTENTES..........................          11           9       40 780           -            -           3        9 8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VRAS...................................           6           5       25 680           -            -           2        7 1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VRAS...............................           3           3       14 180           -            -           1        2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POMUCENO...........................           3           2       11 500           -            -           1        4 2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JOAO DEL REI.........................           2           1        3 300           -            -           1        2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DRE DE DEUS DE MINAS...............           1           -            -           -            -           1        2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EL REI.....................           1           1        3 300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BACENA................................           3           3       11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BACENA............................           3           3       11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ZONA DA MATA.................................          71          71      583 539           1        1 200           6       25 1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NTE NOVA...............................          17          17      100 6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 NOVA...........................          10          10       40 9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UL SOARES..........................           1           1          8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CASCA............................           2           2       13 1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PEDRO DOS FERROS.................           1           1        1 7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CANIA.............................           3           3       44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NHUACU.................................          22          22      175 995           1        1 200           1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CAPARAO.........................           2           2        2 0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ARAO..............................           1           1        1 0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INHA..............................           2           2       15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ISBURGO............................           1           1        5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HUACU.............................           9           9       85 125           1        1 200           1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HUMIRIM...........................           2           2       37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IPO...............................           1           1       20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JEQUITIBA.......................           1           1        1 2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GARIDA......................           2           2        5 9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O MANHUACU.................           1           1        2 8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COSA...................................           1           1        2 000           -            -           1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OSA...............................           1           1        2 000           -            -           1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URIAE...................................          18          18       58 99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VINO...............................           8           8       22 87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ERA FELIZ.........................           4           4       21 9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VEDOURO...........................           1           1         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RIAE...............................           5           5       13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A......................................           1           1        1 900           -            -           1        2 8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SCONDE DO RIO BRANCO...............           1           1        1 900           -            -           1        2 8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IZ DE FORA.............................           5           5       97 735           -            -           3       21 0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IZ DE FORA.........................           5           5       97 735           -            -           3       21 02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AGUASES...............................           7           7      146 2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M PARAIBA.........................           3           3      116 35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GUASES...........................           3           3       24 28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OPOLDINA...........................           1           1        5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38         11 094             3            661            16          3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DE MINAS............................             3            682             -              -             2            2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NAI.....................................             1             96             -              -             1            1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AI.................................             1             96             -              -             1            1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CATU.................................             2            585             -              -             1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CATU.............................             2            585             -              -             1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DE MINAS...............................             5          2 410             2            241             3            8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NAUBA..................................             2             21             2            241             2            1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INOSA.............................             1             13             1            233             1             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O VERDE...........................             1              8             1              9             1             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NTES CLAROS............................             3          2 389             -              -             1            7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S CLAROS........................             3          2 389             -              -             1            7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JEQUITINHONHA................................             1             7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AMANTINA...............................             1             7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UVEA...............................             1             7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TRIANGULO MINEIRO/ALTO PARANAIBA.............             6          2 571             1            420             4          1 4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UIUTABA................................             4          1 129             -              -             1            6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NOPOLIS..........................             2            53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IUTABA............................             2            590             -              -             1            6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ERLANDIA...............................             2          1 442             1            420             2            8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NTRALINA...........................             1            324             1            420             1           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ERLANDIA...........................             1          1 118             -              -             1            7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XA....................................             -              -             -              -             1             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XA................................             -              -             -              -             1             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MINEIRA..............................             2            186             -              -             3            4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ES MARIAS..............................             -              -             -              -             1           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MPEU...............................             -              -             -              -             1           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RVELO..................................             1             9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IMUTABA............................             1             9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M DESPACHO.............................             1             88             -              -             2            1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DESPACHO.........................             1             88             -              -             1            1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Z..................................             -              -             -              -             1             21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BELO HORIZONTE..............            14          3 129             -              -             1            2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TE LAGOAS..............................             5          1 291             -              -             1            2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CAI...............................             1             1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ETANOPOLIS.........................             2            66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OPEBA............................             1            303             -              -             1            2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E LAGOAS..........................             1            30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 DE MINAS............................             5            73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 DE MINAS........................             4            65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TANGUI.............................             1             7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LO HORIZONTE...........................             3            82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O HORIZONTE.......................             1            10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TAGEM.............................             1            68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O LEOPOLDO.......................             1             2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BIRA..................................             1            28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VINOPOLIS..........................             1            28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DE MINAS...............................             1            238             -              -             2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ŒI................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MBUI..........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VINOPOLIS..............................             1            238             -              -             1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UNA...............................             1            238             -              -             1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AMPO DAS VERTENTES..........................             3            48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JOAO DEL REI.........................             1            12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EL REI.....................             1            12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BACENA................................             2            35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BACENA............................             2            35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ZONA DA MATA.................................             3          1 322             -              -             1             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NTE NOVA...............................             -              -             -              -             1             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 NOVA...........................             -              -             -              -             1             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AGUASES...............................             3          1 32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GUASES...........................             2          1 20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OPOLDINA...........................             1            11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117            64         12 027           106         12 7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DE MINAS............................             -              -             5            202             4             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NAI.....................................             -              -             4            164             4             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FINOPOLIS DE MINAS................             -              -             1             3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AI.................................             -              -             3            131             4             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CATU.................................             -              -             1             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CATU.............................             -              -             1             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DE MINAS...............................             1            117             1            152             6             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NAUBA........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AUBA....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NTES CLAROS............................             1            117             1            152             5             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IA DE MINAS....................             -              -             -              -             2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S CLAROS........................             1            117             1            152             2             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A PONTE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MUCURI...............................             -              -             -              -             2             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OFILO OTONI............................             -              -             -              -             1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OFILO OTONI........................             -              -             -              -             1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ANUQUE..................................             -              -             -              -             1             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ANUQUE..............................             -              -             -              -             1             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TRIANGULO MINEIRO/ALTO PARANAIBA.............             -              -            43          8 645            36          8 7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UIUTABA................................             -              -             6            316             3            1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NOPOLIS..........................             -              -             1            165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IUTABA............................             -              -             4             77             2            1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VITORIA........................             -              -             1             7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ERLANDIA...............................             -              -            22          5 643            22          8 0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GUARI.............................             -              -             3          1 526             3            1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APOLIS............................             -              -             1             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NTRALINA...........................             -              -             -              -             1             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TA................................             -              -             1             10             1             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ERLANDIA...........................             -              -            17          4 096            17          7 8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ROCINIO...............................             -              -             3            317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MANDEL...........................             -              -             1            233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ROCINIO...........................             -              -             2             85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OS DE MINAS...........................             -              -             1            112             2             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S DE MINAS.......................             -              -             1            112             2             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UTAL...................................             -              -             -              -             2             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UTAL...............................             -              -             -              -             2             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ERABA..................................             -              -             8          1 868             5            3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QUISTA............................             -              -             1            13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ERABA..............................             -              -             7          1 734             5            3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XA....................................             -              -             3            388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XA................................             -              -             1             2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CRAMENTO...........................             -              -             2            368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MINEIRA..............................             -              -             -              -             4            2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ES MARIAS..........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MPEU...........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M DESPACHO.............................             -              -             -              -             3            2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DESPACHO.........................             -              -             -              -             3            2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BELO HORIZONTE..............             -              -             -              -            11          1 2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TE LAGOAS..............................             -              -             -              -             1           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E LAGOAS..........................             -              -             -              -             1           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 DE MINAS............................             -              -             -              -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 DE MINAS........................             -              -             -              -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LO HORIZONTE...........................             -              -             -              -             9          1 0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O HORIZONTE.......................             -              -             -              -             5            4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TAGEM.............................             -              -             -              -             4            5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RIO DOCE.............................             -              -             -              -             9            6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VERNADOR VALADARES.....................             -              -             -              -             6            5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VERNADOR VALADARES.................             -              -             -              -             6            5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PATINGA.................................             -              -             -              -             1             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ATINGA.............................             -              -             -              -             1             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ATINGA................................             -              -             -              -             2             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TINGA...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HAPIM..............................             -              -             -              -             1             34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DE MINAS...............................             -              -             7          1 994             8            8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ŒI.....................................             -              -             3            473             3             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UI.................................             -              -             3            473             3             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VINOPOLIS..............................             -              -             1          1 380             2            7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VINOPOLIS..........................             -              -             1          1 380             1            7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UNA.....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RMIGA..................................             -              -             3            140             3             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IGA..............................             -              -             3            140             3             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/SUDOESTE DE MINAS........................             -              -             8          1 035            13            4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SSOS...................................             -              -             4            852             2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TOLIO............................             -              -             1            66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SIA...............................             -              -             1             2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S...............................             -              -             2            166             2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SEBASTIAO DO PARAISO.................             -              -             2            170             1            2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SANTO DE MINAS.................             -              -             1             6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SEBASTIAO DO PARAISO.............             -              -             1            109             1            2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FENAS..................................             -              -             2             12             3             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FENAS..............................             -              -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VISA NOVA..........................             -              -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HADO..............................             -              -             -              -             2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UACU............................             -              -             -              -             1             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RGINHA.................................             -              -             -              -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S CORACOES........................             -              -             -              -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COS DE CALDAS..........................             -              -             -              -             2             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COS DE CALDAS......................             -              -             -              -             2             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USO ALEGRE..............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USO ALEGRE..........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LOURENCO.............................             -              -             -              -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AMBU..............................             -              -             -              -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JUBA..................................             -              -             -              -             2             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JUBA..............................             -              -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ISOPOLIS.........................             -              -             -              -             1             27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AMPO DAS VERTENTES..........................             -              -             -              -             3            1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VRAS...................................             -              -             -              -             2            1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VRAS...............................             -              -             -              -             2            1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BACENA................................             -              -             -              -             1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BACENA............................             -              -             -              -             1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ZONA DA MATA.................................             -              -             -              -            10            3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NTE NOVA...............................             -              -             -              -             7           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 NOVA...........................             -              -             -              -             7           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NHUACU....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CAPARAO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URIAE...................................             -              -             -              -             1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RIAE...............................             -              -             -              -             1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IZ DE FORA.............................             -              -             -              -             1            2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IZ DE FORA.........................             -              -             -              -             1            2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3            252            50          9 353           288        379 7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DE MINAS............................             1            205             1             21             3            2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NAI.....................................             -              -             1             21             3            2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FINOPOLIS DE MINAS................             -              -             -              -             1             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AI.................................             -              -             1             21             2            1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CATU.................................             1            20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CATU.............................             1            20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DE MINAS...............................             -              -             -              -             1            1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NTES CLAROS............................             -              -             -              -             1            1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S CLAROS........................             -              -             -              -             1            1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JEQUITINHONHA................................             -              -             -              -             1            1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CUAI..................................             -              -             -              -             1            1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CRUZEIRO........................             -              -             -              -             1            1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MUCURI...............................             -              -             -              -             2          2 5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OFILO OTONI............................             -              -             -              -             2          2 5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OFILO OTONI........................             -              -             -              -             2          2 5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TRIANGULO MINEIRO/ALTO PARANAIBA.............             -              -            11          1 092            63         71 9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ERLANDIA...............................             -              -             -              -            15         27 3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GUARI.............................             -              -             -              -            11         10 3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APOLIS............................             -              -             -              -             1            4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ERLANDIA...........................             -              -             -              -             3         16 5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ROCINIO...............................             -              -             5            302            23         31 4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MANDEL...........................             -              -             -              -             3          2 4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TRELA DO SUL.......................             -              -             -              -             1            1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CARMELO........................             -              -             1             36             6         15 2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ROCINIO...........................             -              -             3            228            12         13 5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MARIA..............................             -              -             1             39             1             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OS DE MINAS...........................             -              -             2             53            10          5 6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O PARANAIBA...................             -              -             1             48             5          2 3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S DE MINAS.......................             -              -             -              -             1            4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PARANAIBA........................             -              -             1              5             2          1 5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GOTARDO..........................             -              -             -              -             2          1 285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ERABA..................................             -              -             -              -             2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ERABA..............................             -              -             -              -             2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XA....................................             -              -             4            737            13          7 3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XA................................             -              -             1              1             3          1 0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ALTOS.........................             -              -             -              -             7          5 5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CRAMENTO...........................             -              -             3            736             3            7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MINEIRA..............................             -              -             -              -             3           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M DESPACHO.............................             -              -             -              -             3           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Z..................................             -              -             -              -             3           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BELO HORIZONTE..............             2             47             -              -             3             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TE LAGOAS..............................             2             4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E LAGOAS..........................             2             4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LO HORIZONTE...........................             -              -             -              -             3             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O HORIZONTE.......................             -              -             -              -             2             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TAGEM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RIO DOCE.............................             -              -             1            114            12          2 2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VERNADOR VALADARES.....................             -              -             -              -             1             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VERNADOR VALADARES.................             -              -             -              -             1             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NTENA..................................             -              -             -              -             1            4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TENA..............................             -              -             -              -             1            4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ATINGA................................             -              -             1            114             8          1 1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 DO GALHO...................             -              -             -              -             1            1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TINGA............................             -              -             -              -             4            9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BE DE MINAS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E MINAS..................             -              -             -              -             1  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APORANGA...........................             -              -             1            114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IMORES..................................             -              -             -              -             2            6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IMORES..............................             -              -             -              -             2            6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DE MINAS...............................             -              -            10          4 117            36         28 8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ŒI.....................................             -              -             3          2 524            15         14 9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MBUI...............................             -              -             1          2 456             5            2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UI.................................             -              -             2             68            10         14 672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VINOPOLIS..............................             -              -             -              -             1             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VINOPOLIS..........................             -              -             -              -             1             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RMIGA..................................             -              -             1              0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IGA..............................             -              -             1              0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 BELO...............................             -              -             3          1 172            11         10 5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BELO...........................             -              -             2          1 056             4          1 9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DEIAS.............................             -              -             -              -             3            1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TAIS.............................             -              -             1            116             2           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DOES..............................             -              -             -              -             2          7 5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LIVEIRA.................................             -              -             3            420             8          3 2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IVEIRA.............................             -              -             1            156             2          1 1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ONIO DO AMPARO..............             -              -             2            264             6          2 1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/SUDOESTE DE MINAS........................             -              -            26          4 003           128        234 9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SSOS...................................             -              -             2             91             7          4 9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PINOPOLIS..........................             -              -             -              -             1             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TOLIO............................             -              -             2             91             1            2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SIA...............................             -              -             -              -             2          1 5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RAVAL.............................             -              -             -              -             1            8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CI..............................             -              -             -              -             1          1 9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S...............................             -              -             -              -             1            2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SEBASTIAO DO PARAISO.................             -              -             8            228            26         65 6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XUPE..............................             -              -             -              -             3         36 4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OGI..............................             -              -             -              -             4          1 6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UI................................             -              -             1              4             1             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BELO...........................             -              -             1              4             2            9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SANTO DE MINAS.................             -              -             1             21             1             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ZAMBINHO...........................             -              -             1             27             2          6 0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SEBASTIAO DO PARAISO.............             -              -             2            125            10         2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TOMAS DE AQUINO..................             -              -             2             47             3            3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FENAS..................................             -              -             4             56            26         13 5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FENAS..............................             -              -             -              -             2            7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O RIO CLARO...................             -              -             1             42             2          2 576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CAO DA APARECIDA...............             -              -             -              -             2          1 0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HADO..............................             -              -             -              -             7          6 5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UACU............................             -              -             -              -             5          1 4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CO FUNDO...........................             -              -             3             14             7          1 0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NIA.............................             -              -             -              -             1            1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RGINHA.................................             -              -             1             26            38        109 4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ESPERANCA........................             -              -             1             26             2         10 7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GERAIS........................             -              -             -              -             3          5 2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A CACHOEIRA...................             -              -             -              -             1          1 8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QUEIRAL............................             -              -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OI MENDES..........................             -              -             -              -             7         17 9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ICINEA.............................             -              -             -              -             1             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S CORACOES........................             -              -             -              -             3          2 5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S PONTAS..........................             -              -             -              -             4         30 2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INHA.............................             -              -             -              -            16         40 9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COS DE CALDAS..........................             -              -            11          3 603            23         12 3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RADAS.............................             -              -             7          3 199             8          5 2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TELHOS.............................             -              -             1             15             4          2 1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ESTRE............................             -              -             3            388             6            9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UTINGA............................             -              -             -              -             1             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 FINO............................             -              -             -              -             1             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COS DE CALDAS......................             -              -             -              -             3          3 8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RITA DO SAPUCAI....................             -              -             -              -             4          4 2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ALVA...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O SAPUCAI................             -              -             -              -             1  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GONCALO DO SAPUCAI...............             -              -             -              -             2          1 2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LOURENCO.............................             -              -             -              -             3         24 7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BUQUIRA...........................             -              -             -              -             1          2 2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E MINAS.......................             -              -             -              -             1          2 5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CAO DO RIO VERDE...............             -              -             -              -             1         19 9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JUBA..................................             -              -             -              -             1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JUBA..............................             -              -             -              -             1             16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AMPO DAS VERTENTES..........................             -              -             -              -             3          1 6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VRAS...................................             -              -             -              -             3          1 6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VRAS...............................             -              -             -              -             1          1 3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POMUCENO...........................             -              -             -              -             2            2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ZONA DA MATA.................................             -              -             1              7            33         36 6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NHUACU.................................             -              -             1              7            18         25 1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CAPARAO.........................             -              -             -              -             1             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ARAO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INHA..............................             -              -             -              -             2          2 7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HUACU.............................             -              -             1              7             7         13 7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HUMIRIM...........................             -              -             -              -             2          6 5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IPO...............................             -              -             -              -             1            7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JEQUITIBA.......................             -              -             -              -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GARIDA......................             -              -             -              -             2            8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O MANHUACU.................             -              -             -              -             1            4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URIAE...................................             -              -             -              -            14          4 6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VINO...............................             -              -             -              -             8          1 5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ERA FELIZ.........................             -              -             -              -             4          2 7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VEDOURO...........................             -              -             -              -             1            3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RIAE..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IZ DE FORA.............................             -              -             -              -             1          6 7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IZ DE FORA.........................             -              -             -              -             1          6 7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40            215            86          2 259           185        956 9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DE MINAS............................             1              0             4            176            24        164 4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NAI.....................................             1              0             4            176            16        135 1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FINOPOLIS DE MINAS................             -              -             -              -             2          7 1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RITIS..............................             -              -             -              -             4         21 2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O..............................             -              -             -              -             1         18 1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AI.................................             1              0             4            176             8         87 1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ANA DE MINAS......................             -              -             -              -             1          1 4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CATU.................................             -              -             -              -             8         29 2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DA-MOR...........................             -              -             -              -             1          6 9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CATU.............................             -              -             -              -             4         20 2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OLEGARIO..................             -              -             -              -             2          1 9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ZANTE..............................             -              -             -              -             1            2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DE MINAS...............................             1              0             3              2             7          6 2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NUARIA.................................             -              -             -              -             1             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UARIA.............................             -              -             -              -             1             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NAUBA..................................             -              -             -              -             1             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AUBA..............................             -              -             -              -             1             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NTES CLAROS............................             1              0             3              2             5          6 1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IA DE MINAS....................             -              -             2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S CLAROS........................             -              -             -              -             5          6 1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JOAO DA PONTE....................             1              0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MUCURI...............................             -              -             2             31             2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OFILO OTONI............................             -              -             2             31             2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OFILO OTONI........................             -              -             2             31             2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TRIANGULO MINEIRO/ALTO PARANAIBA.............            13             94            28            766            74        658 3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UIUTABA................................             1              0             3             32            10         27 5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NOPOLIS..........................             -              -             -              -             1         13 7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ACU...............................             -              -             -              -             1          1 9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IUTABA............................             1              0             3             32             7          8 0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VITORIA........................             -              -             -              -             1          3 818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ERLANDIA...............................             9             83            14            291            17        242 6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GUARI.............................             -              -             2             17             3          1 6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APOLIS............................             -              -             -              -             1            1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NTRALINA...........................             -              -             -              -             1          5 4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TA...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CIGUARA..........................             -              -             -              -             2          9 3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ERLANDIA...........................             9             83            12            273             9        226 1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ROCINIO...............................             1              0             4            228            11         79 0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MANDEL...........................             -              -             1              9             4          3 9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I DE MINAS........................             -              -             1            215             1         35 7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CARMELO........................             -              -             -              -             1          9 9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ROCINIO...........................             1              0             2              4             5         29 4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OS DE MINAS...........................             1              1             2              2            12         43 4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O PARANAIBA...................             -              -             -              -             1             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S DE MINAS.......................             1              1             2              2             8         11 8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GOTARDO..........................             -              -             -              -             3         31 5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UTAL...................................             -              -             1              2             5         22 0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UTAL...............................             -              -             1              2             3         10 2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JUBA.............................             -              -             -              -             1         10 6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URA..............................             -              -             -              -             1          1 1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ERABA..................................             1              9             3             73            10        141 5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CAO DAS ALAGOAS................             -              -             -              -             2         18 3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QUISTA............................             -              -             -              -             2          3 0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ERABA..............................             1              9             3             73             6        120 1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XA....................................             -              -             1            139             9        102 0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XA................................             -              -             -              -             1            4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A.................................             -              -             1            139             1          2 5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ONTE...........................             -              -             -              -             2         61 6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CRAMENTO...........................             -              -             -              -             4          4 6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JULIANA........................             -              -             -              -             1         32 673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AL MINEIRA..............................             1              1             4             18             5            4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ES MARIAS..............................             -              -             1              1             1            1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MPEU...............................             -              -             1              1             1            1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M DESPACHO.............................             1              1             3             18             4            3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DESPACHO.........................             1              1             3             18             2            2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Z..................................             -              -             -              -             2            1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BELO HORIZONTE..............             6             46            11            928            13            7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TE LAGOAS..............................             1              1             2             71             7             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DISBURGO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VILHAS.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PAGAIOS..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OPEBA............................             -              -             -              -             1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E LAGOAS..........................             1              1             2             71             3             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 DE MINAS............................             -              -             1              0             2            3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 DE MINAS........................             -              -             1              0             2            3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LO HORIZONTE...........................             5             45             8            857             4            3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O HORIZONTE.......................             4             45             5            104             2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TAGEM.............................             1              0             3            753             2            3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RIO DOCE.............................             1              3             3             10             2             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VERNADOR VALADARES.....................             -              -             2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VERNADOR VALADARES.................             -              -             2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PATINGA.................................             1              3             1              5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ATINGA.............................             1              3             1              5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IMORES..................................             -              -             -              -             1             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SELHEIRO PENA.....................             -              -             -              -             1             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DE MINAS...............................             2              9             4             34             9          7 5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ŒI.....................................             -              -             1              1             4          1 2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MBUI...............................             -              -             -              -             1            1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UI.................................             -              -             1              1             3          1 1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VINOPOLIS..............................             2              9             2             30             2             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VINOPOLIS..........................             1              9             1             29             1             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UNA...............................             1              0             1              1             1             24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RMIGA..................................             -              -             1              3             3          6 1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IGA..............................             -              -             1              3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NS................................             -              -             -              -             1          3 6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MENTA..............................             -              -             -              -             1          2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/SUDOESTE DE MINAS........................             5              3            13             90            34        109 9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SSOS...................................             -              -             1             11             6         25 1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PINOPOLIS..........................             -              -             -              -             1            2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SIA...............................             -              -             -              -             1          5 5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OS...............................             -              -             1             11             4         19 3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SEBASTIAO DO PARAISO.................             -              -             1              2             4         16 4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XUPE..............................             -              -             -              -             1         11 4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SANTO DE MINAS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ZAMBINHO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SEBASTIAO DO PARAISO.............             -              -             -              -             2          5 0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FENAS..................................             -              -             3             33             7         28 9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FENAS..............................             -              -             1              5             3         18 6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O RIO CLARO...................             -              -             -              -             1          3 3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VISA NOVA..........................             -              -             -              -             1             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HADO..............................             -              -             1              1             1          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UACU............................             -              -             1             27             1          1 7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RGINHA.................................             1              0             3             29             6         32 3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ESPERANCA........................             -              -             -              -             1         10 1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OI MENDES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ICINEA.............................             -              -             -              -             1          4 5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A VARGEM....................             -              -             -              -             1          8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S CORACOES........................             1              0             1             10             1          9 1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INHA.............................             -              -             2             19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COS DE CALDAS..........................             2              2             2              7             1            8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DAS...............................             -              -             -              -             1            8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COS DE CALDAS......................             2              2             2              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USO ALEGRE.............................             -              -             1              0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USO ALEGRE.........................             -              -             1              0             1              1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RITA DO SAPUCAI....................             -              -             -              -             4          6 0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O SAPUCAI................             -              -             -              -             1          2 3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GONCALO DO SAPUCAI...............             -              -             -              -             3          3 6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LOURENCO.............................             1              1             1              5             3            2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AMBU..............................             1              1             1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NHANDU............................             -              -             -              -             2             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A QUATRO.........................             -              -             -              -             1            2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JUBA..................................             1              0             1              3             2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A DA FE..........................             -              -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ISOPOLIS.........................             1              0             1              3             1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AMPO DAS VERTENTES..........................             3             11             3             29             4          6 3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VRAS...................................             2              1             2             13             2          6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VRAS...............................             2              1             2             13             1          2 9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POMUCENO...........................             -              -             -              -             1          3 3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O JOAO DEL REI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DRE DE DEUS DE MINAS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BACENA................................             1             11             1             16             1             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BACENA............................             1             11             1             16             1             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ZONA DA MATA.................................             7             48            11            175            11          2 7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NTE NOVA...............................             4              3             7             19             3             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 NOVA...........................             4              3             7             19             2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PEDRO DOS FERROS.................             -              -             -              -             1             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NHUACU.................................             1              0             1              1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HUACU.............................             1              0             1              1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COSA...................................             -              -             -              -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OSA...............................             -              -             -              -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URIAE...................................             1              2             1              2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RIAE...............................             1              2             1              2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A......................................             -              -             -              -             1          1 4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SCONDE DO RIO BRANCO...............             -              -             -              -             1          1 4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IZ DE FORA.............................             1             43             2            153             2            6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IZ DE FORA.........................             1             43             2            153             2            661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AGUASES...............................             -              -             -              -             2            5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M PARAIBA.........................             -              -             -              -             2            5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25         38 487            59        534 358            13         16 4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DE MINAS............................             1          3 016            17         71 650             3            9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NAI.....................................             -              -            11         46 234             2            3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FINOPOLIS DE MINAS................             -              -             1             3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RITIS..............................             -              -             4         13 382             1            3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O..............................             -              -             1         10 52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AI.................................             -              -             5         22 289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CATU.................................             1          3 016             6         25 416             1            5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DA-MOR...........................             -              -             1            9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CATU.............................             1          3 016             4         24 500             1            5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OLEGARIO..................             -              -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DE MINAS...............................             1            15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NTES CLAROS............................             1            15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S CLAROS........................             1            15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TRIANGULO MINEIRO/ALTO PARANAIBA.............            14         33 061            38        460 992             9         15 4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UIUTABA................................             7         29 866             1          1 475             1             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OURADA....................             1            1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NOPOLIS..........................             4         18 959             1          1 47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IUTABA............................             2         10 807             -              -             1             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ERLANDIA...............................             1            255            12        262 001             1          1 1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GUARI.............................             -              -             1          1 33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ACIGUARA..........................             1            255             1          4 03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ERLANDIA...........................             -              -            10        256 628             1          1 1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ROCINIO...............................             2              1             4         11 461             2          1 0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MANDEL...........................             -              -             2          3 36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I DE MINAS........................             1              0             1          3 940             1            8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ROCINIO...........................             1              1             1          4 159             1            2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OS DE MINAS...........................             3          2 918             4         21 160             2          4 1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OS DE MINAS.......................             3          2 918             2         13 43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GOTARDO..........................             -              -             2          7 730             1          4 1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UTAL...................................             -              -             3         38 97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UTAL...............................             -              -             2          7 352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JUBA.............................             -              -             1         31 61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ERABA..................................             1             20            10         99 864             2          3 7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CAO DAS ALAGOAS................             -              -             3         19 94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QUISTA............................             -              -             2             85             1          2 5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ERABA..............................             1             20             5         79 838             1          1 1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XA....................................             -              -             4         26 061             1          5 2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PONTE...........................             -              -             1         13 35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INOPOLIS.........................             -              -             1          9 05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CRAMENTO...........................             -              -             1              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JULIANA........................             -              -             1          3 643             1          5 2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BELO HORIZONTE..............             3          1 953             1            266             1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TE LAGOAS..............................             3          1 953             -              -             1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DISBURGO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E LAGOAS..........................             2          1 953             -              -             1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LO HORIZONTE...........................             -              -             1            26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TAGEM.............................             -              -             1            26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DE MINAS...............................             2            26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VINOPOLIS....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VINOPOLIS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RMIGA..................................             1            26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NS................................             1            26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/SUDOESTE DE MINAS........................             3             25             2             8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FENAS..................................             -              -             1             5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HADO..............................             -              -             1             5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RGINHA.................................             1             24             1             2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S CORACOES........................             1             24             1             2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USO ALEGRE...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USO ALEGRE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RITA DO SAPUCAI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GONCALO DO SAPUCAI...............             1              1             -              -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ZONA DA MATA.................................             1             12             1          1 36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NTE NOVA...............................             1             1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 NOVA...........................             1             1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A......................................             -              -             1          1 36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SCONDE DO RIO BRANCO...............             -              -             1          1 36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  5                28 956                     1       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TRIANGULO MINEIRO/ALTO PARANAIBA............                     1                   166                     1       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ERLANDIA..............................                     1                   16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ERLANDIA..........................                     1                   16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OS DE MINAS..........................                     -                     -                     1       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GOTARDO.........................                     -                     -                     1       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BELO HORIZONTE.............                     2                15 86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LO HORIZONTE..........................                     2                15 86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TAGEM............................                     1                   85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LUZIA.........................                     1                15 01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/SUDOESTE DE MINAS.......................                     1                 3 88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RGINHA................................                     1                 3 88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INHA............................                     1                 3 88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ZONA DA MATA................................                     1                 9 03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IZ DE FORA............................                     1                 9 03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IZ DE FORA........................                     1                 9 03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229             1            132             1          1 3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TRIANGULO MINEIRO/ALTO PARANAIBA.............             -              -             1            132             1          1 3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UIUTABA................................             -              -             1            132             1          1 3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IUTABA............................             -              -             1            132             1          1 3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BELO HORIZONTE..............             1            22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TE LAGOAS..............................             1            22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ETANOPOLIS.........................             1            22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-              -             5          8 9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DE MINAS............................             -              -             -              -             1          3 7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NAI.....................................             -              -             -              -             1          3 7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AI.................................             -              -             -              -             1          3 7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TRIANGULO MINEIRO/ALTO PARANAIBA.............             -              -             -              -             1            2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UTAL...................................             -              -             -              -             1            2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UTAL...............................             -              -             -              -             1            2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/SUDOESTE DE MINAS........................             -              -             -              -             1            6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RGINHA.................................             -              -             -              -             1            6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S CORACOES........................             -              -             -              -             1            6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ZONA DA MATA.................................             -              -             -              -             2          4 3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BA......................................             -              -             -              -             1          4 3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SCONDE DO RIO BRANCO...............             -              -             -              -             1          4 3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IZ DE FORA.............................             -              -             -              -             1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IZ DE FORA.........................             -              -             -              -             1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MINAS GERA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701 388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 9 000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30 539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1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1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-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osimples"/>
        <w:rPr/>
      </w:pPr>
      <w:r>
        <w:rPr/>
      </w:r>
    </w:p>
    <w:p>
      <w:pPr>
        <w:pStyle w:val="Normal"/>
        <w:jc w:val="right"/>
        <w:rPr>
          <w:rFonts w:ascii="Arial Black" w:hAnsi="Arial Black" w:eastAsia="Arial Black" w:cs="Arial Black"/>
          <w:b/>
          <w:b/>
          <w:sz w:val="25"/>
        </w:rPr>
      </w:pPr>
      <w:r>
        <w:rPr>
          <w:rFonts w:eastAsia="Arial Black" w:cs="Arial Black" w:ascii="Arial Black" w:hAnsi="Arial Black"/>
          <w:b/>
          <w:sz w:val="25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  <w:r>
        <w:br w:type="page"/>
      </w:r>
    </w:p>
    <w:p>
      <w:pPr>
        <w:pStyle w:val="Normal"/>
        <w:ind w:left="-624" w:right="-624" w:firstLine="1134"/>
        <w:rPr>
          <w:rFonts w:ascii="Courier New" w:hAnsi="Courier New" w:cs="Courier New"/>
          <w:b/>
          <w:b/>
          <w:sz w:val="14"/>
        </w:rPr>
      </w:pPr>
      <w:r>
        <w:rPr>
          <w:rFonts w:eastAsia="Arial Black" w:cs="Arial Black" w:ascii="Arial Black" w:hAnsi="Arial Black"/>
          <w:b/>
          <w:sz w:val="25"/>
        </w:rPr>
        <w:t xml:space="preserve"> </w:t>
      </w:r>
    </w:p>
    <w:p>
      <w:pPr>
        <w:pStyle w:val="Normal"/>
        <w:ind w:firstLine="1134"/>
        <w:jc w:val="both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  <w:lang w:eastAsia="pt-BR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16:57:00Z</dcterms:created>
  <dc:creator>IBGE</dc:creator>
  <dc:description/>
  <dc:language>en-US</dc:language>
  <cp:lastModifiedBy>Suely</cp:lastModifiedBy>
  <cp:lastPrinted>2001-12-13T10:19:00Z</cp:lastPrinted>
  <dcterms:modified xsi:type="dcterms:W3CDTF">2002-01-28T12:49:00Z</dcterms:modified>
  <cp:revision>9</cp:revision>
  <dc:subject/>
  <dc:title>Ministério do planejamento e orçamento</dc:title>
</cp:coreProperties>
</file>