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SSN 1519-8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SSN 1519-8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5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Mato Grosso do Sul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</w:rPr>
      </w:pPr>
      <w:r>
        <w:rPr>
          <w:sz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Edward Joaquim Amadeo Swaelen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5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Mato Grosso do Sul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52, jan./jun. 200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393         229    2 091 127         184    2 779 226         188    1 312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7          15      163 198           1       10 000           8      123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342         189    1 637 264         162    2 338 851         158    1 023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33          25      290 665          20      380 375          22      165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-            -           1       5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393         229    2 091 127         184    2 779 226         188    1 312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97          59      606 857          47    1 031 637          47      319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3           3       37 7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28          23      115 867           6      292 520           9       53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125          63      591 566          68    1 092 469          63      545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127          75      680 198          61      360 600          59      332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13           6       58 900           2        2 000          10       62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229                  2 091 1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14                      9 6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108                    329 8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48                    323 4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57                  1 049 7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1                    131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1                    247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351      4 092 078           184      2 779 226           188      1 312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28         14 088             5          2 087            23         12 0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161        456 308            69        182 477           104        273 8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51        376 600            25        179 150            28        197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95      2 267 082            72      1 622 512            30        644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15        878 000            12        693 000             3        18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1        100 000             1        10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8                             14                         21 6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2                              3                            2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4                              4                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19                             61                         41 6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1                             22                          1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1                              1         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6                              6                           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3                              5                            3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12                             18                            7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42                            180                        609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7                              9                          4 9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32                            195                      1 195 8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11                             17                         17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7                              7                          9 6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11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4         21 609             3            279             4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1 99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7         15 204             2            267             1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4          4 412             1             12             3           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61         41 685            22          1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 5             3           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56         41 531            19            9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4            1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75             1              0             6           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75             1              0             5           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  371            18            753           180        609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3             67            12         51 9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4            280            14            581           143        453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90             1            105            24         94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1          9 8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4 922           195      1 195 807            17         17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6         19 9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8          3 539           165      1 010 596            16         16 8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1 383            23        152 324             1            4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12 9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7                 9 67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6                 9 67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4         21 609             3            279             4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482             1             12             1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1 449             -              -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7          9 995             1             9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3          7 202             1            168             1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2 481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61         41 685            22          1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22         18 723             8           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3           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7            512             5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22         14 318             5           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8          7 7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2            360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75             1              0             6           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4           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  371            18            753           180        609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3             35            35         70 5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2             10             3             7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3             23            10         29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360             6            401            80        343 8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3            224            46        147 7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8         17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4 922           195      1 195 807            17         17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3             43            41        535 271             2          2 3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 8             4        175 301             1  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0            78        302 547             5         10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3          3 487            65        170 053             9          2 3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1 383             7         12 6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7                 9 67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3 6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4                 5 97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11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11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11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11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2         18 413             3            279             4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1 1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1 653             1             99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7         15 584             2            180             3           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47         32 236            22          1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4            196             6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26         13 223            11           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8          9 500             2           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9          9 317             3            6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 0             6           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2           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0             3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101            16            387           102        326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  9             7          2 6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91             9            266            43        113 4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3             40            22         55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10             2             72            29        153 6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8          4 723            82        391 639            11          7 2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2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8            36        103 660             4          2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  9            13         71 726             6          4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4          4 706            30        164 481             1            4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48 5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  3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4                   17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2                    6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  10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0         13 310             2            180             3           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482             -              -             1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5 10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 4 209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3 518             1            168             1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41         30 514             5            1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4          1 04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20         22 211             1           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7          5 262             2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9          1 984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360             5            494           146        592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4  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270             1            214            48         51 5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15            21         30 0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90             3            265            63        329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10        181 2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3 538           179      1 177 325            11         14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4             81            58         63 180             6          2 7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26         48 484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3 457            79        691 403             4         12 0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15        313 8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60 4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5                 9 56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4                 9 5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393            17           342            3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     7             1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DARI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QUIDAUANA...............................                4             1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AOS DO BURITI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 119             3           11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  57             1            5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PUA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M.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GOMES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ABRIEL DO OESTE.................               34             1            3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NORA..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     62             2            5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     14             1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RI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ANDIA..........................               39             1            3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NOS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     63             5            52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ANDIA..............................               47             2            4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LANDIA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O DO SUL......................               23             1            2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     23             -            2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IBA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VIRIA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LAGOAS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 CLARA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A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AS DO RIO PARDO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LAGOA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       9             2             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URILANDIA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GUASSU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IPOR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NDRADINA.......................                5             -             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SSU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 204             8           172            2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       9             1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OAQUE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 178             6           155            1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I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JOAO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ARAPO..............................                4             1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INA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     36             1            30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TIMA DO SUL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..............................               19             -            1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A........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     20             1            1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 DO SUL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A...........................               30             1            2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     25             2            2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A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  17             1            11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ELICA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ODAPOLI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RAI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INHEM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I....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QUEDA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393         97          3         28        125        127         1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7          2          -          1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DARIO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QUIDAUANA...............................         4          1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AOS DO BURITI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..............................         3          -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119         31          3          6         16         60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57         18          -          1          7         30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PUA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M................................         6          2          -          -          -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GOMES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ABRIEL DO OESTE.................        34         10          -          1          7         15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NORA...............................        12          2          -          -          -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62         13          3          5          9         30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14          6          3          3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RI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ANDIA..........................        39          6          -          -          7         24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NOS..............................         5          -          -          1          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63         14          -          2         16         27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ANDIA..............................        47         12          -          1         10         2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LA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O DO SUL......................        23          6          -          1          6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23          6          -          -          3         1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IBA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VIRI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LAGOAS..............................         6          1          -          -          2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 CLARA...........................         3          -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ANDIA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AS DO RIO PARDO...................         1          -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LAGOAS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9          1          -          1          3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URILANDIA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GUASSU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IPORA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NDRADINA.......................         5          1          -          -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SSU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204         50          -         19         90         39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9          -          -          2          5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4          -          -          -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OAQUE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178         48          -         12         82         35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I..............................         7          -          -          -          5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JOAO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.         9          -          -          -          6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ARAPO..............................         4          1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INA............................         4          2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36         19          -          6          8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TIMA DO SUL........................         5          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..............................        19          7          -          1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A........................        10          -          -          -          6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20          4          -          1          9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 DO SUL.................         3          1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A...........................        30          -          -          -         16         1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25          9          -          1         1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A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17          2          -          5          3          2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ELICA.............................         4          -          -          -          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ODAPOLIS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RAI............................         2          -          -          1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INHEM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I..............................         5          -          -          2          -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QUEDAS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393         229    2 091 127         184    2 779 226         188    1 312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7           5       26 062           2       37 300           3       21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3           2        8 000           1       36 0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..............................           2           2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DARIO..............................           1           -            -           1       36 0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QUIDAUANA...............................           4           3       18 062           1        1 300           2        9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AOS DO BURITI................           1           1       10 06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..............................           3           2        8 000           1        1 300           2        9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119          67      555 020          57      805 239          46      273 4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57          30      192 668          35      393 639          26      183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PUA..............................           3           1       20 088           3       69 0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M................................           6           5       38 720           1       15 000           1        4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GOMES..........................           2           -            -           2       33 000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ABRIEL DO OESTE.................          34          20      123 820          20      212 236          17      144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NORA...............................          12           4       10 040           9       64 403           6       2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62          37      362 352          22      411 600          20       89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2           2        4 32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14          11      198 289           3      200 000           5       49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RI............................           2           2        8 4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ANDIA..........................          39          19      144 057          17      207 000          13       38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NOS..............................           5           3        7 276           2        4 600           1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63          35      286 015          31      696 510          32      403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ANDIA..............................          47          25      241 907          28      622 510          25      331 9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LANDIA..........................           1           1        2 048           -            -           1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O DO SUL......................          23          11      156 356          16      365 900          11       87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23          13       83 503          12      256 610          13      234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IBA........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VIRIA.....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LAGOAS..............................           6           1       12 000           3       74 000           3       60 8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 CLARA...........................           3           1       12 000           1       18 000           2       46 9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ANDIA..........................           1           -            -           -            -           1       13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AS DO RIO PARDO...................           1           -            -           1        6 0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LAGOAS..........................           1           -            -           1       5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  9           8       29 708           -            -           4       11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URILANDIA.........................           1           1        2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GUASSU...........................           1           1        1 550           -            -           1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IPORA............................           1           1        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NDRADINA.......................           5           4       19 658           -            -           3       10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SSU..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204         122    1 224 030          94    1 240 177         107      614 3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  9           7       26 555           4       30 980           5       15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  4           2        7 360           2       16 380           2        7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  4           4       12 715           2       14 600           3        8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OAQUE..............................           1           1        6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178         103    1 082 658          87    1 198 997          95      528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I..............................           7           4       41 750           4       47 800           2        4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JOAO.........................           2           -            -           2        3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.           9           3       24 033           6       88 300           5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ARAPO..............................           4           2       35 390           3       31 500           2       16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INA............................           4           2        5 760           3       18 000           3        4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36          21      174 033          18      366 470          21       73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TIMA DO SUL........................           5           3       37 340           4       44 775           3       1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..............................          19           9       33 058           7       64 400           7       29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A........................          10           4       27 970           6       45 400           2        7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20          14      110 820          10      170 300          14      133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 DO SUL.................           3           2       14 000           1       22 000           2       4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A...........................          30          16      419 289          19      202 452          17       97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25          19      153 047           4       94 000          16       92 4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A............................           4           4        6 168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17          12      114 817           3       10 200           7       70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ELICA.............................           4           1        4 000           -            -           3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ODAPOLIS...........................           1           1        3 750           -            -           1       4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  2           1          500           1        7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RAI............................           2           2       18 2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INHEMA.............................           1           1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  1           1       21 093           -            -           1        1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I..............................           5           5       59 274           1          2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QUEDAS..........................           1           -            -           1        3 00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4         21 609             3            279             4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1            4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1            4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ABRIEL DO OESTE.................             1            4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   6         15 582             2            267             1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ANDIA..............................             6         15 582             2            267             1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LANDIA..........................             1            83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O DO SUL......................             3         14 1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   2            635             2            267             1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7          5 595             1             12             3           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5          2 775             -              -             2           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TIMA DO SUL........................             2            826             -              -             1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   1          1 110             -              -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A...........................             2            83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2          2 820             1             12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I..............................             2          2 820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61         41 685            22          1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  -              -             1          4 50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QUIDAUANA...............................             -              -             1          4 5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..............................             -              -             1          4 5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-              -             9          2 661             8            6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-              -             1              2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ABRIEL DO OESTE.................             -              -             1              2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   -              -             8          2 659             7           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   -              -             3            942             7           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ANDIA..........................             -              -             5          1 7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   -              -             9          1 769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ANDIA..............................             -              -             7          1 6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O DO SUL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   -              -             6          1 6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    -              -             2            10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GUASSU...........................             -              -             1            10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SSU.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-              -            42         32 748            12           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    -              -             5            609             1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    -              -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    -              -             4            590             1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-              -            35         32 006            10            2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   -              -             8          8 996             3           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TIMA DO SUL........................             -              -             1             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..............................             -              -             8          2 515             3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   -              -             3            5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A...........................             -              -             1            900             1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   -              -            13         18 823             1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A............................             -              -             1            115             2             1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-              -             2            133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    -              -             1             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I..............................             -              -             1            110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75             1              0             6           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  -              -             -              -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QUIDAUANA....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AOS DO BURITI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1             75             -              -             3            2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1             75             -              -             2            2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   -              -             -              -             1           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TIMA DO SUL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A...........................             1             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5            371            18            753           180        609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  1              0             2             28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  1              0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..............................             1              0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QUIDAUANA................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...............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2             10             8            158            44        126 7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-              -             2             15            14         96 2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PUA..............................             -              -             -              -             1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M................................             -              -             -              -             2          4 5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ABRIEL DO OESTE.................             -              -             2             15            10         88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NORA...............................             -              -             -              -             1          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   2             10             6            143            30         30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-              -             -              -             1            7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   2             10             5             83             7          1 9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RI............................             -              -             -              -             1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ANDIA..........................             -              -             1             60            18         27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NOS..............................             -              -             -              -             3            2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   2            360             2            319            37        303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ANDIA..............................             2            360             2            319            27        271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LANDIA..........................             -              -             -              -             1          1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O DO SUL......................             2            360             2            319            15        169 6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   -              -             -              -            11        100 0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IBA................................             -              -             -              -             1           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VIRIA.............................             -              -             -              -             1           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LAGOAS..............................             -              -             -              -             4         29 9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 CLARA...........................             -              -             -              -             2         27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ANDIA..........................             -              -             -              -             1          1 9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AS DO RIO PARDO...................             -              -             -              -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    -              -             -              -             5          1 9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GUASSU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IPORA............................             -              -             -              -             1             1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NDRADINA.......................             -              -             -              -             2          1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SSU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-              -             6            248            98        178 6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    -              -             1             18             8         11 7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    -              -             -              -             4          4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    -              -             1             18             4          7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-              -             5            230            82        139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I..............................             -              -             -              -             5         17 5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JOAO.........................             -              -             -              -             1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.             -              -             -              -             7          3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ARAPO..............................             -              -             -              -             2          5 6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INA............................             -              -             -              -             2          2 1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   -              -             1             26            16         58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TIMA DO SUL........................             -              -             -              -             3          2 8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..............................             -              -             -              -             6            9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A........................             -              -             -              -             4          1 6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   -              -             1             12            11         18 7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A...........................             -              -             1            152            12         14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   -              -             1             31            10         13 9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A............................             -              -             1              8             3            2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-              -             -              -             8         26 9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ELICA.............................             -              -             -              -             3          1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ODAPOLIS...........................             -              -             -              -             1         16 8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    -              -             -              -             1          2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    -              -             -              -             1           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I..............................             -              -             -              -             1          4 7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QUEDAS..........................             -              -             -              -             1          1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9          4 922           195      1 195 807            17         17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1              8            55        497 208             6          8 4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-              -            29        260 267             3          6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PUA..............................             -              -             2         46 3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GOMES..........................             -              -             2         33 4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ABRIEL DO OESTE.................             -              -            18        127 540             3          6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NORA...............................             -              -             7         52 9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   1              8            26        236 941             3          2 0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1              8             -              -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   -              -             4        157 1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RI............................             -              -             -              -             1          1 9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ANDIA..........................             -              -            22         79 787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   1          1 383            31        244 337             2          2 4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ANDIA..............................             -              -            25        192 717             2          2 4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O DO SUL......................             -              -            14        121 296             1  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   -              -            11         71 421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LAGOAS..............................             -              -             4         49 8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 CLARA...........................             -              -             2         10 2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AS DO RIO PARDO...................             -              -             1          2 4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LAGOAS..........................             -              -             1         37 2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    1          1 383             2          1 7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NDRADINA.......................             1          1 383             2          1 7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6          3 531           109        454 262             9          6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    -              -             4          9 063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    -              -             2          5 72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    -              -             2          3 3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6          3 531            99        439 589             8          6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I..............................             -              -             5          7 3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JOAO.........................             -              -             2            335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.             -              -             7         17 025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ARAPO..............................             -              -             2          4 3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INA............................             -              -             3          4 5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   2             43            17        139 9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TIMA DO SUL........................             -              -             3          8 6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..............................             -              -             8         22 9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A........................             1              0             7         15 880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   -              -            12        101 816             2            5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 DO SUL.................             1          3 258             1         13 3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A...........................             2            229            21         69 969             4          5 7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   -              -            11         33 4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-              -             6          5 6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ELICA.............................             -              -             2            7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ODAPOLIS...........................             -              -             1            5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    -              -             1            1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    -              -             1            4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I..............................             -              -             1          3 6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7                 9 67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                     1                 5 80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                     1                 5 80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DARIO.............................                     1                 5 80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                     5                 3 87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                     4                 3 86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A.......................                     1                   10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                     1                    6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 DO SUL................                     1                 3 6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11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-              -             1         11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-              -             1         11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ABRIEL DO OESTE.................             -              -             1         11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502 097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267 646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51 126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cs="Courier New"/>
          <w:b/>
          <w:b/>
          <w:sz w:val="14"/>
        </w:rPr>
      </w:pPr>
      <w:r>
        <w:rPr>
          <w:b/>
          <w:sz w:val="32"/>
        </w:rPr>
        <w:t xml:space="preserve">                        </w:t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7:22:00Z</dcterms:created>
  <dc:creator>IBGE</dc:creator>
  <dc:description/>
  <dc:language>en-US</dc:language>
  <cp:lastModifiedBy>Suely</cp:lastModifiedBy>
  <cp:lastPrinted>2001-12-13T10:24:00Z</cp:lastPrinted>
  <dcterms:modified xsi:type="dcterms:W3CDTF">2002-01-28T12:52:00Z</dcterms:modified>
  <cp:revision>7</cp:revision>
  <dc:subject/>
  <dc:title>Ministério do planejamento e orçamento</dc:title>
</cp:coreProperties>
</file>