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300" w:before="2000" w:after="0"/>
        <w:jc w:val="center"/>
        <w:rPr/>
      </w:pPr>
      <w:r>
        <w:rPr/>
        <w:t>Pesquisa de Estoqu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0</wp:posOffset>
                </wp:positionH>
                <wp:positionV relativeFrom="paragraph">
                  <wp:posOffset>377825</wp:posOffset>
                </wp:positionV>
                <wp:extent cx="1005840" cy="182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58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2pt;height:14.4pt;mso-wrap-distance-left:9.05pt;mso-wrap-distance-right:9.05pt;mso-wrap-distance-top:0pt;mso-wrap-distance-bottom:0pt;margin-top:29.75pt;mso-position-vertical-relative:text;margin-left:36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spacing w:before="360" w:after="0"/>
        <w:jc w:val="center"/>
        <w:rPr>
          <w:b/>
          <w:b/>
          <w:sz w:val="16"/>
        </w:rPr>
      </w:pPr>
      <w:r>
        <w:rPr>
          <w:b/>
          <w:sz w:val="16"/>
        </w:rPr>
        <w:t>ISSN 1519-8642</w:t>
      </w:r>
    </w:p>
    <w:p>
      <w:pPr>
        <w:pStyle w:val="Normal"/>
        <w:spacing w:before="360" w:after="0"/>
        <w:jc w:val="center"/>
        <w:rPr>
          <w:rFonts w:ascii="Arial" w:hAnsi="Arial" w:cs="Arial"/>
          <w:b/>
          <w:b/>
          <w:sz w:val="30"/>
        </w:rPr>
      </w:pPr>
      <w:r>
        <w:rPr>
          <w:rFonts w:cs="Arial" w:ascii="Arial" w:hAnsi="Arial"/>
          <w:b/>
          <w:sz w:val="30"/>
        </w:rPr>
      </w:r>
    </w:p>
    <w:p>
      <w:pPr>
        <w:pStyle w:val="Normal"/>
        <w:spacing w:before="360" w:after="0"/>
        <w:jc w:val="center"/>
        <w:rPr>
          <w:rFonts w:ascii="Arial" w:hAnsi="Arial" w:cs="Arial"/>
          <w:sz w:val="30"/>
        </w:rPr>
      </w:pPr>
      <w:r>
        <w:rPr>
          <w:rFonts w:cs="Arial" w:ascii="Arial" w:hAnsi="Arial"/>
          <w:sz w:val="30"/>
        </w:rPr>
      </w:r>
    </w:p>
    <w:p>
      <w:pPr>
        <w:pStyle w:val="Normal"/>
        <w:spacing w:before="360" w:after="0"/>
        <w:jc w:val="center"/>
        <w:rPr>
          <w:sz w:val="30"/>
        </w:rPr>
      </w:pPr>
      <w:r>
        <w:rPr>
          <w:rFonts w:cs="Arial" w:ascii="Arial" w:hAnsi="Arial"/>
          <w:sz w:val="30"/>
        </w:rPr>
        <w:t>parte 26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rFonts w:cs="Arial" w:ascii="Arial" w:hAnsi="Arial"/>
          <w:sz w:val="30"/>
        </w:rPr>
        <w:t>Mato Grosso</w:t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color w:val="000000"/>
          <w:position w:val="2"/>
          <w:sz w:val="28"/>
        </w:rPr>
      </w:pPr>
      <w:r>
        <w:rPr>
          <w:rFonts w:cs="Univers" w:ascii="Univers" w:hAnsi="Univers"/>
          <w:color w:val="000000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cs="Univers"/>
          <w:position w:val="2"/>
          <w:sz w:val="28"/>
        </w:rPr>
      </w:pPr>
      <w:r>
        <w:rPr>
          <w:rFonts w:cs="Univers" w:ascii="Univers" w:hAnsi="Univers"/>
          <w:position w:val="2"/>
          <w:sz w:val="28"/>
        </w:rPr>
        <w:t>Instituto Brasileiro de Geografia e Estatística - IBGE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</w:rPr>
      </w:pPr>
      <w:r>
        <w:rPr>
          <w:position w:val="2"/>
          <w:sz w:val="16"/>
        </w:rPr>
        <w:t>Martus Antônio Rodrigues Tavares</w:t>
      </w:r>
    </w:p>
    <w:p>
      <w:pPr>
        <w:pStyle w:val="Normal"/>
        <w:spacing w:before="200" w:after="0"/>
        <w:rPr>
          <w:b/>
          <w:b/>
          <w:position w:val="2"/>
        </w:rPr>
      </w:pPr>
      <w:r>
        <w:rPr>
          <w:b/>
          <w:position w:val="2"/>
        </w:rPr>
        <w:t>INSTITUTO BRASILEIRO DE</w:t>
      </w:r>
    </w:p>
    <w:p>
      <w:pPr>
        <w:pStyle w:val="Normal"/>
        <w:rPr>
          <w:b/>
          <w:b/>
          <w:position w:val="2"/>
        </w:rPr>
      </w:pPr>
      <w:r>
        <w:rPr>
          <w:b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</w:rPr>
      </w:pPr>
      <w:r>
        <w:rPr>
          <w:position w:val="2"/>
          <w:sz w:val="16"/>
        </w:rPr>
        <w:t>Presidente</w:t>
      </w:r>
    </w:p>
    <w:p>
      <w:pPr>
        <w:pStyle w:val="Normal"/>
        <w:ind w:firstLine="397"/>
        <w:rPr>
          <w:b/>
          <w:b/>
          <w:position w:val="2"/>
        </w:rPr>
      </w:pPr>
      <w:r>
        <w:rPr>
          <w:sz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 Executivo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</w:rPr>
      </w:pPr>
      <w:r>
        <w:rPr>
          <w:position w:val="2"/>
          <w:sz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</w:rPr>
      </w:pPr>
      <w:r>
        <w:rPr>
          <w:sz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</w:rPr>
      </w:pPr>
      <w:r>
        <w:rPr>
          <w:sz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</w:rPr>
        <w:t>David Wu Tai</w:t>
      </w:r>
      <w:r>
        <w:rPr>
          <w:position w:val="2"/>
          <w:sz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sz w:val="16"/>
        </w:rPr>
      </w:pPr>
      <w:r>
        <w:rPr>
          <w:sz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</w:rPr>
      </w:pPr>
      <w:r>
        <w:rPr>
          <w:sz w:val="16"/>
        </w:rPr>
        <w:t>Kaizô Iwakami Beltrão</w:t>
      </w:r>
    </w:p>
    <w:p>
      <w:pPr>
        <w:pStyle w:val="Normal"/>
        <w:rPr>
          <w:position w:val="2"/>
          <w:sz w:val="16"/>
        </w:rPr>
      </w:pPr>
      <w:r>
        <w:rPr>
          <w:position w:val="2"/>
          <w:sz w:val="16"/>
        </w:rPr>
      </w:r>
    </w:p>
    <w:p>
      <w:pPr>
        <w:pStyle w:val="Normal"/>
        <w:spacing w:before="180" w:after="0"/>
        <w:rPr>
          <w:b/>
          <w:b/>
          <w:position w:val="2"/>
          <w:sz w:val="16"/>
        </w:rPr>
      </w:pPr>
      <w:r>
        <w:rPr>
          <w:b/>
          <w:position w:val="2"/>
          <w:sz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</w:rPr>
      </w:pPr>
      <w:r>
        <w:rPr>
          <w:position w:val="2"/>
          <w:sz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</w:rPr>
        <w:t xml:space="preserve">Departamento de </w:t>
      </w:r>
      <w:r>
        <w:rPr>
          <w:sz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sz w:val="16"/>
        </w:rPr>
      </w:pPr>
      <w:r>
        <w:rPr>
          <w:sz w:val="16"/>
        </w:rPr>
        <w:t>Carlos Alberto Laur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color w:val="000000"/>
          <w:sz w:val="48"/>
        </w:rPr>
      </w:pPr>
      <w:r>
        <w:rPr>
          <w:rFonts w:cs="Arial" w:ascii="Arial" w:hAnsi="Arial"/>
          <w:b/>
          <w:color w:val="000000"/>
          <w:sz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sz w:val="36"/>
        </w:rPr>
      </w:pPr>
      <w:r>
        <w:rPr>
          <w:rFonts w:cs="Arial" w:ascii="Arial" w:hAnsi="Arial"/>
          <w:b/>
          <w:sz w:val="36"/>
        </w:rPr>
        <w:t>número 1  janeiro/junho  2001</w:t>
      </w:r>
    </w:p>
    <w:p>
      <w:pPr>
        <w:pStyle w:val="Normal"/>
        <w:spacing w:before="2600" w:after="0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rte 26</w:t>
      </w:r>
    </w:p>
    <w:p>
      <w:pPr>
        <w:pStyle w:val="Normal"/>
        <w:spacing w:before="120" w:after="0"/>
        <w:jc w:val="center"/>
        <w:rPr>
          <w:sz w:val="28"/>
        </w:rPr>
      </w:pPr>
      <w:r>
        <w:rPr>
          <w:rFonts w:cs="Arial" w:ascii="Arial" w:hAnsi="Arial"/>
          <w:sz w:val="28"/>
        </w:rPr>
        <w:t>Mato Grosso</w:t>
      </w:r>
    </w:p>
    <w:p>
      <w:pPr>
        <w:pStyle w:val="Normal"/>
        <w:spacing w:before="120" w:after="0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cs="Arial" w:ascii="Arial" w:hAnsi="Arial"/>
          <w:color w:val="000000"/>
        </w:rPr>
        <w:t>Pesq. estoq., Rio de Janeiro, n. 1, p. 1-53, jan./jun. 2001</w:t>
      </w:r>
      <w:r>
        <w:br w:type="page"/>
      </w:r>
    </w:p>
    <w:p>
      <w:pPr>
        <w:pStyle w:val="Normal"/>
        <w:jc w:val="righ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APRESENTAÇÃ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5pt,4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</w:rPr>
        <w:t xml:space="preserve">, </w:t>
      </w:r>
      <w:r>
        <w:rPr/>
        <w:t>através do Departamento de Agropecuária, divulga os resultados</w:t>
      </w:r>
      <w:r>
        <w:rPr>
          <w:b/>
        </w:rPr>
        <w:t xml:space="preserve"> </w:t>
      </w:r>
      <w:r>
        <w:rPr/>
        <w:t>relativos à Pesquisa de Estoques, com informações referentes ao primeiro semestre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MARIA MARTHA MALARD MAYER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IRETORA DE PESQUISAS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</w:t>
      </w:r>
      <w:r>
        <w:rPr>
          <w:b/>
          <w:sz w:val="28"/>
        </w:rPr>
        <w:t>SUMÁRIO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4235" cy="635"/>
                <wp:effectExtent l="635" t="6350" r="63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2pt,2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  <w:t xml:space="preserve">    </w:t>
      </w:r>
    </w:p>
    <w:p>
      <w:pPr>
        <w:pStyle w:val="Normal"/>
        <w:rPr>
          <w:b/>
          <w:b/>
        </w:rPr>
      </w:pPr>
      <w:r>
        <w:rPr>
          <w:b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abelas de Resultad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1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1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1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1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1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1,  segundo os tipos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1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1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2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37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1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1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 5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810" r="317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NTRODU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1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ARACTERÍSTICAS BÁSICAS DA PESQUIS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283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283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  <w:t xml:space="preserve">    </w:t>
      </w: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w:rPr/>
        <w:t>data-base da pesquisa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7180</wp:posOffset>
                </wp:positionH>
                <wp:positionV relativeFrom="paragraph">
                  <wp:posOffset>749300</wp:posOffset>
                </wp:positionV>
                <wp:extent cx="449580" cy="26987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58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5.4pt;height:21.25pt;mso-wrap-distance-left:9.05pt;mso-wrap-distance-right:9.05pt;mso-wrap-distance-top:0pt;mso-wrap-distance-bottom:0pt;margin-top:59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283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284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283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37180</wp:posOffset>
                </wp:positionH>
                <wp:positionV relativeFrom="paragraph">
                  <wp:posOffset>4406900</wp:posOffset>
                </wp:positionV>
                <wp:extent cx="391795" cy="2089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347pt;mso-position-vertical-relative:text;margin-left:223.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V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IVULGAÇÃO DOS RESULTADO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VII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28.85pt;mso-wrap-distance-left:9.05pt;mso-wrap-distance-right:9.05pt;mso-wrap-distance-top:0pt;mso-wrap-distance-bottom:0pt;margin-top:40.8pt;mso-position-vertical-relative:text;margin-left:217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VI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 Black" w:hAnsi="Arial Black" w:eastAsia="Arial Black" w:cs="Arial Black"/>
          <w:b/>
          <w:b/>
          <w:sz w:val="25"/>
        </w:rPr>
      </w:pPr>
      <w:r>
        <w:rPr>
          <w:rFonts w:eastAsia="Arial Black" w:cs="Arial Black" w:ascii="Arial Black" w:hAnsi="Arial Black"/>
          <w:b/>
          <w:sz w:val="25"/>
        </w:rPr>
        <w:t xml:space="preserve">                                                                                                                                   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</w:t>
      </w:r>
      <w:r>
        <w:rPr>
          <w:sz w:val="14"/>
        </w:rPr>
        <w:t>DOS ARMAZENS E DOS SILOS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PROPRIEDADE           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DA EMPRESA                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90         497    7 274 711         240    7 080 327         203    2 441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             10           5       48 653           8      267 100           2       2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            635         453    6 699 117         222    6 402 909         189    2 235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             37          31      469 575          10      410 318          12      185 8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              8           8       57 36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. UNIDADES ARMAZENADORAS, COM INDICAÇÃO DO NUMERO DE INFORMANTES 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DOS ARMAZENS E DOS SILOS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U N I D A D E S    A R M A Z E N A D O R A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TIPOS DE ATIVIDADE             *   TOTAL DE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DO                     *   ESTABELE-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STABELECIMENTO               *   CIMENTOS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</w:t>
      </w:r>
      <w:r>
        <w:rPr>
          <w:sz w:val="14"/>
        </w:rPr>
        <w:t>*   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TOTAL............            690         497    7 274 711         240    7 080 327         203    2 441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             44          28      188 684          17      698 450           7      153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              5           5       62 56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             84          74      712 157           9      488 100          10      192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            330         224    5 078 557         147    5 286 932          98    1 570 5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            195         141    1 096 853          63      483 845          81      364 9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             32          25      135 900           4      123 000           7      160 0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              -           -            -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</w:t>
      </w:r>
      <w:r>
        <w:rPr>
          <w:sz w:val="14"/>
        </w:rPr>
        <w:t>3. ARMAZENS CONVENCIONAIS, ESTRUTURAIS E INFLAVEIS COM INDICAÇÃO DO NUMERO 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ESTABELECIMENTOS 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GRUPOS DE CAPACIDADE UTIL        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</w:t>
      </w:r>
      <w:r>
        <w:rPr>
          <w:sz w:val="14"/>
        </w:rPr>
        <w:t>(M3)                  *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NUMERO DE ESTABELECIMENTOS* 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</w:t>
      </w:r>
      <w:r>
        <w:rPr>
          <w:sz w:val="14"/>
        </w:rPr>
        <w:t>*                          *           (M3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TOTAL.........                        497                  7 274 7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MENOS DE 1 000....................                         19                     13 2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 000 A MENOS DE 5 000............                        178                    537 7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 000 A MENOS DE 10 000...........                        114                    800 26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 000 A MENOS DE 50 000..........                        164                  3 302 6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50 000 A MENOS DE 100 000.........                         15                  1 032 5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100 000 A MENOS DE 200 000........                          4                    489 71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200 000 E MAIS....................                          3                  1 098 5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4. ARMAZENS E SILOS PARA PRODUTOS A GRANEL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E CAPACIDADE UTIL, SEGUNDO OS GRUPOS DE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ARMAZENS E SILOS PARA PRODUTOS A GRANE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GRUPOS                    *                            *          ARMAZEN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T O T A L          *                            *         S I L O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GRANELEIROS E GRANELIZADO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DE             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CAPACIDADE UTIL               *  NUMERO DE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CAPACIDADE  *             *  CAPACIDADE  *             * 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ESTABELE-  *              *     DE      *              *     DE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UTIL     *             *     UTIL     *             * 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CIMENTOS   *     (T)      * INFORMANTES *     (T)      * INFORMANTES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</w:t>
      </w:r>
      <w:r>
        <w:rPr>
          <w:sz w:val="14"/>
        </w:rPr>
        <w:t>TOTAL......           414      9 521 989           240      7 080 327           203      2 441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MENOS DE 1 000..........................            15          9 536             -              -            15          9 53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 000 A MENOS DE 5 000..................           108        346 678            39        135 778            79        210 9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 000 A MENOS DE 10 000.................            84        621 845            40        274 940            50        346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 000 A MENOS DE 50 000................           144      3 847 626           106      2 764 545            50      1 083 0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50 000 A MENOS DE 100 000...............            54      3 626 704            48      3 097 464             7        529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100 000 A MENOS DE 200 000..............             9      1 069 600             7        807 600             2        26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</w:t>
      </w:r>
      <w:r>
        <w:rPr>
          <w:sz w:val="14"/>
        </w:rPr>
        <w:t>200 000 E MAIS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5. NUMERO DE MUNICIPIOS, DE INFORMANTES E ESTOQUE DECLARADO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LOCALIZADO DENTRO DAS UNIDADES ARMAZENADORAS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13                             33                         29 90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6                              9                          8 3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9                             16                         24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1                              1                             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58                            196                      1 054 7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19                             48                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5                              8                          4 5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1                              2                            1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7                              8                          1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6                              8                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15                             22                            5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58                            169                        490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1                              1                             5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41                            207                      3 245 5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16                             30                        122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</w:t>
      </w:r>
      <w:r>
        <w:rPr>
          <w:sz w:val="14"/>
        </w:rPr>
        <w:t>6. NUMERO DE MUNICIPIOS, DE INFORMANTES E ESTOQUE FORA DAS UNIDADES ARMAZENADORA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DECLARADO EM 30/06/2001, SEGUNDO OS PRODUT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NUMERO            *            NUMERO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TOS                   *              DE              *              DE              *    ESTOQUE EM 30/06/200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        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MUNICIPIOS          *         INFORMANTES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*                              *  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PLUMA).................                              4                              6                         10 7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GODÃO (EM CAROÇO)................                              5                              8                         18 9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ROÇO DE ALGODÃO..................                              3                              3                          2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LGODÃO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(EM CASCA)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ROZ BENEFICIADO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ARROZ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COC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FE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PRETO (EM GRÃO)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FEIJÃO DE COR (EM GRÃO)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ILH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MILH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OJA (EM GRÃO).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SOJA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RIGO (EM GRÃO).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EMENTE DE TRIGO...................                              -                              -                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3         29 903             9          8 369            16         24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3          3 347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30         26 556             8          7 836            16         24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1            5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196      1 054 795            48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8         85 516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10           168        910 755            47          5 8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20         58 5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</w:rPr>
        <w:t>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4 578             2            102             8          1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7          4 411             1             20             8          1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1            168             1             8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 FEIJÃO DE COR (EM GRÃO)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   25            22            504           169        490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1              3             6         16 9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8             25            21            501           143        441 12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14         29 79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6          2 9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7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56           207      3 245 557            30        122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1             56           194      3 157 407            27        120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13         88 150             2          2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33         29 903             9          8 369            16         24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1 04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9         10 153             4          4 257             9         19 0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11          8 700             2            5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9          7 583             2          2 504             3            7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4          3 467             -              -             4          4 6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10           196      1 054 795            48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5          1 056             6            2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4             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   10            32         14 375            26          3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128        975 683             6          1 8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22         60 265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9          3 416             5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4 578             2            102             8          1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1             20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-              -             4            6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5          2 935             1             8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3          1 643             -              -             1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-              -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8             25            22            504           169        490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3              8             6            179             5         15 44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4             16             4             38             2             1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6             68            14            2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-              -             4            164            89        375 6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1              1             1              1            50         63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1             54             9         36 2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8. PRODUTOS ESTOCADOS DENTRO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1             56           207      3 245 557            30        122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15        482 979             2          1 0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-              -             4        213 5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   56           109      2 252 586            12         50 9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-              -            74        198 035            16         70 6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-              -             5         98 44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9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</w:t>
      </w:r>
      <w:r>
        <w:rPr>
          <w:sz w:val="14"/>
        </w:rPr>
        <w:t>E DA QUANTIDADE EXISTENTE EM 30/06/2001, SEGUNDO OS TIPOS DE PROPRIEDADE DA EMPRESA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PROPRIEDADE 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DA EMPRESA   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10 794             8         18 994             3          2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GOVERNO.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ICIATIVA PRIVADA...............             6         10 794             8         18 994             3          2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OPERATIVA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ECONOMIA MISTA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</w:t>
      </w:r>
      <w:r>
        <w:rPr>
          <w:sz w:val="14"/>
        </w:rPr>
        <w:t>10. PRODUTOS ESTOCADOS FORA DAS UNIDADES ARMAZENADORAS, COM INDICAÇÃO DO NUMERO DE INFORMANT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DA QUANTIDADE EXISTENTE EM 30/06/2001, SEGUNDO OS TIPOS DE ATIVIDADE DO ESTABELECIMENT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TIPOS DE ATIVIDADE DO  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ESTABELECIMENTO    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</w:t>
      </w:r>
      <w:r>
        <w:rPr>
          <w:sz w:val="14"/>
        </w:rPr>
        <w:t>TOTAL..........             6         10 794             8         18 994             3          2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COMERCIO....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UPERMERCADO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INDUSTRIA........................             1          4 050             2         10 4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RVIÇO..........................             1          1 0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PRODUÇÃO AGROPECUARIA............             3          4 614             3          6 488             3          2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MAIS DE UMA ATIVIDADE............             1          1 130             3          2 0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</w:t>
      </w:r>
      <w:r>
        <w:rPr>
          <w:sz w:val="14"/>
        </w:rPr>
        <w:t>SEM INFORMAÇÃO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1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30         24 390             8          8 269            16         24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8          6 257             2          2 424             3          2 0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8          8 130             1              2             6          5 0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12          7 852             5          5 843             5          7 4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2          2 151             -              -             1  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10           174        884 233            46          5 8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6            288             8             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1             10            52         43 487            21          1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32         79 373             6            6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75        586 471             9          2 1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4         83 089             2          1 7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3         66 19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2         25 33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7          3 858             2            102             8          1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20             5            7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1 025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5          2 774             1             82             2            3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8             25            20            350           116        285 06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1              6             2            135             7          1 4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3              8            10            114            35         24 2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2              2             4             64            23         39 9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1             3             29            46        194 3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  8             1              9             3          6 5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1          1 35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17 23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1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SEGUNDO OS GRUPOS DE CAPACIDADE UTIL DOS ARMAZENS CONVENCIONAIS, ESTRUTURAIS E INFLAVEI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DOS ARMAZENS CONVENCIONAIS,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STRUTURAIS E INFLAVEI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(M3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56            84        722 173            26        110 9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8        110 827             5          6 2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8         73 649             8         16 4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56            33        268 064            11         57 0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4        258 047             2         31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11 58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15         13 976             3          1 175             2         10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4          1 509             2          1 148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3            816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7          8 671             -              -             1  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1             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1          2 9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-              -            82        837 251             5          2 1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5          1 970             1            1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11         35 537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16         49 6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39        556 596             2            2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7        112 555             1          1 75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4         80 92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4          1 706             -              -             1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2            768             -              -             1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21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1            7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 1             4            165           113        466 8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-              -             4            3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 1             11            23         23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-              -             -              -            19         31 32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1              1             3            154            49        232 6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 -              -            12        140 7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-              -             5         35 7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-              -             1  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</w:t>
      </w:r>
      <w:r>
        <w:rPr>
          <w:sz w:val="14"/>
        </w:rPr>
        <w:t>12. PRODUTOS ESTOCADOS COM INDICAÇÃO DO NUMERO DE INFORMANTES E QUANTIDADE EXISTENTE EM 30/06/2001,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</w:t>
      </w:r>
      <w:r>
        <w:rPr>
          <w:sz w:val="14"/>
        </w:rPr>
        <w:t>SEGUNDO OS GRUPOS DE CAPACIDADE UTIL DOS ARMAZENS GRANELEIROS E GRANELIZADOS, E SIL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GRUPOS DE CAPACIDADE UTIL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DOS ARMAZENS GRANELEIROS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E GRANELIZADOS, E SILOS           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(T)    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</w:t>
      </w:r>
      <w:r>
        <w:rPr>
          <w:sz w:val="14"/>
        </w:rPr>
        <w:t>TOTAL....................             1             56           191      3 195 078            21        111 5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MENOS DE 1 000.....................             -              -             2            670             1         2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 000 A MENOS DE 5 000.............             -              -            29         49 015             4         29 2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 000 A MENOS DE 10 000............             1             56            34         93 134             5         12 0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 000 A MENOS DE 50 000...........             -              -            75      1 018 425             5         21 7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50 000 A MENOS DE 100 000..........             -              -            44      1 841 359             6         23 4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00 000 A MENOS DE 200 000.........             -              -             6        187 47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200 000 E MAIS.....................             -              -             1          5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2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 690            10           635            37             8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 300             5           266            29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  12             -            1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TRIGUAÇU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     9             1             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     4             1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     3             -             2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     32             -            25             7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       4             -             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       8             -             7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       4             -             1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  94             1            90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  36             -            3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  29             1            2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  17             -            1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     7             -             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     2             -             1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  90             1            81             8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  17             -            1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  27             -            25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  38             1            33             4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  29             1            22             6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ÁUDIA..............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     7             -             4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  15             1            12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     27             1            2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     22             -            2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  49             -            46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FRESA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RICA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  40             -            37             3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     10             -             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   6             -             5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   5             -             4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     6             -             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     5             -             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CALINHO............................                1             -             1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  41             -            30             4             7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  22             -            20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  18             -            16             2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  15             -             6             2             7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       2             -             -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     1             -             -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LÓRIA D'OESTE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URU.......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 D'OESTE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       1             -             -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       3             -             2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  68             2            66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AGUAI.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NÁPOLIS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TELÂNDIA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       3             1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       2             1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  58             1            5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  24             1            2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  32             -            3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     4             -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     2             -             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       2             -             2             -             -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</w:t>
      </w:r>
      <w:r>
        <w:rPr>
          <w:sz w:val="14"/>
        </w:rPr>
        <w:t>13. ESTABELECIMENTOS, POR TIPOS DE PROPRIEDADE DA EMPRESA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P R O P R I E D A D E   D A   E M P R E S 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TOTAL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   *             * INICIATIVA  *             *  ECONOMIA   *  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GOVERNO   *             * COOPERATIVA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PRIVADA   *             *    MISTA    * 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*             *             *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 232             3           227             1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  99             -            98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  40             -            39             1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  59             -            5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  15             -            14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       3             -             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BRANCA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     7             -             7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ZINHO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IXORÉU............................                2             -             1             -             1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  85             2            8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  12             -            1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  20             1            1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       1             -             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  11             -            11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  30             1            29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  33             1            32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     5             1             4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  13             -            13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  15             -            15             -             -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690         44          5         84        330        195         3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300         15          2         17        201         64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12          5          -          -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7          1          -          -          4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TRIGUAÇU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4          4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9          -          -          4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4          -          -          2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3          -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32          -          1          3         2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5          -          -          1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8          -          -          1          7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7          -          1          1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4          -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94          7          -          9         53         2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36          5          -          3         22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11          1          -          1          4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29          -          -          3         16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17          1          -          2         11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7          -          -          -          6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1          -          -          -          -          1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90          3          -          1         63         2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17          1          -          -         1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27          -          -          -         15         1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38          2          -          1         26          8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6          -          -          -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29          -          1          -         24          4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ÁUDIA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7          -          -          -          5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15          -          1          -         12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2          -          -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27          -          -          -         18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22          -          -          -         15          7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5          -          -          -          3          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49          1          1          2         33         1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3          -          1          -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FRESA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RICA............................         2          -          1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40          -          -          2         26         12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10          -          -          1          8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6          -          -          -          6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5          -          -          1          3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13          -          -          -          4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6          -          -          -          5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6          1          -          -          5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5          1          -          -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CALINHO............................         1          -          -          -          1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41          7          -          7         22          -          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4          -          -          -          3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3          -          -          -          2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22          7          -          4         1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4          1          -          1          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18          6          -          3          9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15          -          -          3          8          -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LÓRIA D'OESTE.......................         1          -          -          -          -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URU.......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 D'OESTE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3          -          -          2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68          9          2         34         20          2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AGUAI............................         3          1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NÁPOLIS...........................         2          -          -          1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TELÂNDIA..........................         1          1          -          -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3          -          -          1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58          8          2         30         17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24          -          1         11         12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32          8          1         19          4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4          -          -          2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2          -          -          -          1          -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2          -          -          2          -          -          -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</w:t>
      </w:r>
      <w:r>
        <w:rPr>
          <w:sz w:val="14"/>
        </w:rPr>
        <w:t>14. ESTABELECIMENTOS, POR TIPOS DE ATIVIDADE, SEGUND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</w:t>
      </w:r>
      <w:r>
        <w:rPr>
          <w:sz w:val="14"/>
        </w:rPr>
        <w:t>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E  S  T  A  B  E  L  E  C  I  M  E  N  T  O  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ESORREGIÕES, MICRORREGIÕES          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A T I V I D A D E   D O   E S T A B E L E C I M E N T 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E                       *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TOTAL  *          *          *          *          * PRODUÇÃO * MAIS DE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</w:t>
      </w:r>
      <w:r>
        <w:rPr>
          <w:sz w:val="14"/>
        </w:rPr>
        <w:t>MUNICIPIOS                  *         *          *  SUPER-  *          *          *          *          *   SEM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COMERCIO *          *INDUSTRIA * SERVIÇO  *   AGRO-  *   UMA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MERCADO  *          *          *          *          *INFORMAÇ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*          *          *          *          * PECUARIA *ATIVIDADE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232         12          -         24         54        117         25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99          7          -          4         22         50         1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40          1          -          3         10         22          4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59          6          -          1         12         28         1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15          -          -          2          2         1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3          -          -          -          -          3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BRANCA.........................         1          -          -          1          -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7          -          -          1          -          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ZINHO........................         1          -          -          -          1          -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IXORÉU............................         2          -          -          -          1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85          3          -         18         15         40          9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11          1          -          -          -          9          1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12          -          -          -          4          8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20          -          -          2          3          9          6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1          -          -          -          -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11          -          -          1          1          9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30          2          -         15          7          4          2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33          2          -          -         15         16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5          -          -          -          4          1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13          1          -          -          2         10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15          1          -          -          9          5          -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690         497    7 274 711         240    7 080 327         203    2 441 6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300         203    3 259 256         128    4 099 820          90    1 261 30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12          10       46 058           3      153 528           3        7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  7           5       35 708           3      153 528           3        7 2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TRIGUAÇU...........................           1           1        5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4           4        4 9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9           8       21 067           1       16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4           3        4 112           1       16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  2           2        3 355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3           3       13 600           -            -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32          29      362 595           4       99 700           3       10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5           4       22 650           1       10 8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  4           4       96 345           1       41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  8           8      113 320           -            -           1        3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2           1        2 646           1       18 500           2        6 9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  1           1       16 25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7           7       51 96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  4           3       45 916           1       29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  1           1       13 5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94          54    1 300 216          50    1 618 978          37      571 0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36          19      710 536          18      592 150          17      292 6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11           6       25 600           5      195 500           1        7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  1           1        4 60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29          17      331 906          17      547 328           9       45 4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17          11      227 566          10      284 000          10      225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7           6       74 120           2       52 000           1       1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  2           2       46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  1           1        4 32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2           2       20 280           1       22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  1           -            -           1       30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  1           1        3 200           -            -           1       12 00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90          48      851 004          59    1 823 614          36      536 0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17          10      134 189          13      285 360           7      187 0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27          13      130 569          16      577 000          12      106 9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2           2       89 650           -            -           1       12 2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38          19      440 020          27      817 254          13      166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6           4       56 576           3      144 000           3       63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29          22      230 489           7      312 000           9      118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LÁUDIA..............................           1           1       10 341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  2           2       10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  1           -            -           -            -           1        4 7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RCELÂNDIA..........................           1           1        7 0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7           6       40 485           -            -           2       10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15          10      103 573           7      312 000           4       74 1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  2           2       59 050           -            -           2       28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27          26      373 707           2       24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22          22      339 11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  5           4       34 589           2       24 0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49          39      683 413           9      155 700          15      157 9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3           3       25 08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NFRESA.............................           1           1        5 952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RICA............................           2           2       19 1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40          30      519 131           9      155 700          15      157 9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10           8      158 555           1       36 000           5       17 8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6           5      194 215           1        1 200           2        3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5           5       58 600           1       60 000           1       1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13           8       65 511           5       47 700           5       24 5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6           4       42 250           1       10 800           2       97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6           6      139 2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5           5       74 4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CALINHO............................           1           1       64 8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3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41          39      595 994           5      243 000           6       40 15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4           4       31 8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  3           3       25 74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1           1        6 14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22          20      469 146           5      243 000           5       38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  4           4      284 549           -            -           1       3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18          16      184 597           5      243 000           4        8 59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15          15       94 964           -            -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  2           2       12 700           -            -           1        1 5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1           1        4 488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LÓRIA D'OESTE.......................           1           1        6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URU................................           1           1        5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 D'OESTE.....................           2           2       13 91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  2           2       12 00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2           2       13 85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  1           1        4 00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  3           3       23 006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68          60    1 186 001          11      582 400           8       72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AGUAI............................           3           2       11 984           1       21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ENÁPOLIS...........................           2           2       11 98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TELÂNDIA..........................           1           -            -           1       21 000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  3           2       19 550           1       16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  1           1          48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  2           1       19 070           1       16 000           1        6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58          53    1 148 539           9      545 400           5       60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  2           2        7 524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24          19      702 546           7      425 400           3       59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32          32      438 469           2      120 000           2        1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4           3        5 928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2           1        1 728           -            -           1        3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  2           2        4 200           -            -           -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5. ARMAZENS CONVENCIONAIS, ESTRUTURAIS E INFLAVEIS, ARMAZENS GRANELEIROS E GRANELIZADOS E SILOS, COM INDICAÇÃ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</w:t>
      </w:r>
      <w:r>
        <w:rPr>
          <w:sz w:val="14"/>
        </w:rPr>
        <w:t>DO NUMERO DE INFORMANTES E CAPACIDADE UTIL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ARMAZENS CONVENCIONAIS, *  ARMAZENS GRANELEIROS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         SILOS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TOTAL DE  *ESTRUTURAIS E INFLAVEIS *     E GRANELIZADOS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             *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ESTABELE-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NUMERO   *            *  NUMERO   *            *  NUMERO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CAPACIDADE *           * CAPACIDADE *           * CAPAC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CIMENTOS  *    DE     *            *    DE     *            *    DE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UTIL    *           *    UTIL    *           *   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INFORMANTES*    (M3)    *INFORMANTES*    (T)     *INFORMANTES*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*           *            *           *            *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232         156    1 550 047          87    1 999 407          84      909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99          63      443 056          27      843 267          44      552 0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40          24      176 410          10      204 767          21      205 49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59          39      266 646          17      638 500          23      346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15           9       59 545           6       57 000           4       12 6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  3           -            -           2        8 100           1        7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 BRANCA.........................           1           1        2 730           -            -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7           5       40 715           1       27 300           2        3 1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BEIRÃOZINHO........................           1           1        7 800           1        7 2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  1           1        3 300           1        9 000           1        2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IXORÉU............................           2           1        5 000           1        5 400           -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85          65      828 637          32      790 300          25      254 0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11           8       23 468           3       15 000           3        8 1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12           7      132 433           9      198 880           3       40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20          17      115 091           3       40 520           6       16 4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  1           1        2 000           -            -           1        4 8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11           9      246 754           7      170 600           6       28 7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30          23      308 891          10      365 300           6      155 5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33          19      218 809          22      308 840          11       91 0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5           3       18 775           1       30 000           2       12 5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13           6       99 096          10      168 300           4       24 1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15          10      100 938          11      110 540           5       54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33         29 903             9          8 369            16         24 50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14         16 388             5          1 711             3         12 6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1          2 0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    1          2 0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9         11 271             2          1 050             2         12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3          3 4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3          4 167             -              -             1         10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3          3 684             2          1 050             1          2 37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4          3 117             3            660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2          2 828             -              -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2            289             3            6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4          2 59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4          2 59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4          2 593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1             16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1             16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    1             16             1             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14         10 906             3          6 638            13         11 8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9          5 938             1          1 652             7          8 0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2          1 416             1          1 652             3          4 3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7          4 522             -              -             4          3 66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-              -             -              -             1           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  -              -             -              -             1            91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5          4 968             2          4 986             5          2 8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1            500             1          2 404             1            3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1            228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3          4 240             1          2 583             3          2 5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10           196      1 054 795            48          5 8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-              -           113        920 240             8            2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-              -             1              8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TRIGUAÇU...........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  -              -             -              -             1             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  -              -             7         13 300             2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  -              -             3          7 097             2            17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RLINDA.............................             -              -             1            1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  -              -             3          6 09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   -              -            27        133 180             4             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  -              -             2            798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    -              -             3         27 2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ATUPÁ...............................             -              -             8         32 807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  -              -             2         10 0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MUNDO...........................             -              -             1          8 1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  -              -             6         19 352             2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RRA NOVA DO NORTE..................             -              -             4         29 31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GUARITA.........................             -              -             1          5 4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-              -            18         49 8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-              -             6         11 8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-              -             3            4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-              -             6         30 10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-              -             3          7 45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  -              -             7         13 7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    -              -             2          2 15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HORIZONTE DO NORTE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  -              -             2            5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    -              -             1          2 1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    -              -             1          9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-              -            29        507 9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-              -             7         66 27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-              -             6         78 412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-              -             2         35 4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-              -            12        276 04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  -              -             2         51 82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-              -            13        176 005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    -              -             1            1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  -              -             5         19 8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-              -             5        119 927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    -              -             2         36 02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   -              -            11         26 13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   -              -             9         17 01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LANALTO DA SERRA....................             -              -             2          9 1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-              -            14         31 022             3             6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-              -            13         30 838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   -              -             4         12 900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-              -             2          1 3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-              -             2          3 78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-              -             1            7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-              -             4         11 99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  -              -             1            184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  -              -             1            184             2             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1             10            12          4 254             2            2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  -              -             2            20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    -              -             1             9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  -              -             1            11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-              -             8          3 629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BUGRES......................             -              -             2            2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-              -             6          3 345             1              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1             10             2            419             1            2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  -              -             1              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    1             1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1            412             1            288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4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SEMENTE DE ALGODÃO     *      ARROZ (EM CASCA)      *     ARROZ BENEFICIAD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-              -            30         61 777            29          4 9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    -              -             1             60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    -              -             1             6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-              -            27         61 485            27          4 9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    -              -             1             12             1              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-              -            11         53 881             5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-              -            15          7 593            21          4 7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  -              -             2            231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  -              -             1            180             1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    -              -             1             5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-              -            27         37 502             6           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-              -            11         12 97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-              -             3          1 84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 8         11 13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-              -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    -              -             1             8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-              -            13         24 433             6            25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   -              -             1            115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-              -             6          2 126             2              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-              -             -              -             1            2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-              -             6         22 192             2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-              -             2              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  -              -             1              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-              -             1              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5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ARROZ      *       CAFE (EM COCO)       *       CAFE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8          4 578             2            102             8          1 1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3          2 580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  -              -             -              -             1             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3          2 5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3          1 3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3          1 38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   2            66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1            72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-              -             2            102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-              -             2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-              -             2            10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-              -             -              -             2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-              -             -              -             2            6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-              -             -              -             1            65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2            618             -              -             4            41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1            400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1            40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 -              -             1              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1            218             -              -             3            4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1            218             -              -             1            38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-              -             -              -             2             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6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8             25            22            504           169        490 8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2              6             7             84            81        315 4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-              -             1             10             5         11 88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    -              -             -              -             4         11 8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ÍNA................................             -              -             1             10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A FLORESTA............................             -              -             2             32             3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A FLORESTA........................             -              -             2             32             2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ÍTA............................             -              -             -              -             1             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   1              0             2             14             6            77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LÍDER..............................             -              -             1             12             1              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ARANTÃ DO NORTE....................             -              -             -              -             1              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  -              -             -              -             1            4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IXOTO DE AZEVEDO...................             1              0             1              1             3            3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-              -             1             11            17         46 83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-              -             -              -             5         28 2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-              -             -              -             1             9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-              -             -              -             8          7 1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-              -             1             11             3         11 38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  -              -             -              -             3          1 2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ARA................................             -              -             -              -             2          1 04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  -              -             -              -             1           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-              -             -              -            34        222 15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-              -             -              -             7         81 47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-              -             -              -            10         51 04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-              -             -              -             2          9 06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-              -             -              -            12         49 0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  -              -             -              -             3         31 4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1              6             1             17            12         32 43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ELIZ NATAL.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    -              -             -              -             1            1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  -              -             -              -             3            84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1              6             1             17             7         30 806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7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   -              -             -              -             1              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-              -             -              -             8          2 8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-              -             -              -             6          2 7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   -              -             -              -             2          1 1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-              -             -              -             1            1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-              -             -              -             1             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-              -             -              -             1             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-              -             -              -             1          1 3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MÉDIO ARAGUAIA...........................             -              -             -              -             2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ARRA DO GARÇAS......................             -              -             -              -             2             9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1              6             3            187            13         18 50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GUAPORÉ.............................             -              -             1             10             1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NTES E LACERDA.....................             -              -             1             1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BELA DA SANTISSIMA TRINDADE.....             -              -             -              -             1          1 52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1              6             1            123             3          8 5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1              6             1            123             3          8 59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-              -             1             54             9          8 38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RAPUTANGA...........................             -              -             -              -             2          6 34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FIGUEIRÓPOLIS D'OESTE................             -              -             -              -             1            78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MIRASSOL D'OESTE.....................             -              -             -              -             1            1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ESPERIDIÃO.....................             -              -             -              -             1             6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1             54             2             6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LTO DO CÉU.........................             -              -             -              -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E DOS QUATRO MARCOS...........             -              -             -              -             1            33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4             12             9             70            12          5 33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SÁRIO OESTE............................             -              -             -              -             2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NGADA..............................             -              -             -              -             1             1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SÁRIO OESTE........................             -              -             -              -             1              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4             12             9             70             8          5 2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HAPADA DOS GUIMARÃES................             -              -             1              1             1             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1              8             2             12             1            1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8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FEIJÃO PRETO (EM GRÃO)   *  FEIJÃO DE COR (EM GRÃO)   *       MILHO (EM GRÃO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ÁRZEA GRANDE........................             3              4             6             57             6          5 09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NTANAL............................             -              -             -              -             2             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ÁCERES..............................             -              -             -              -             1             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CONÉ...............................             -              -             -              -             1              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1              1             3            163            55        148 74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-              -             1            150            22         90 92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-              -             1            150             8         35 3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 -              -            14         55 62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-              -             -              -             4          7 8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    -              -             -              -             1          3 64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  -              -             -              -             3          4 22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-              -             1             12            21         24 55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   -              -             -              -             2            81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-              -             -              -             3          4 94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-              -             -              -             6          3 05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-              -             -              -             3          7 00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-              -             1             12             7          8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1              1             1              1             8         25 38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  -              -             -              -             2          3 33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-              -             -              -             3          6 96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1              1             1              1             3         15 08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49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1             56           207      3 245 557            30        122 6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-              -            98      1 942 498             8         22 68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PUANÃ.................................             -              -             3         87 810             2         11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BRASNORTE............................             -              -             3         87 810             2         11 48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OLÍDER......................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CANAÃ DO NORTE..................             -              -             1           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-              -            46      1 075 858             4          8 869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NOVO DO PARECIS................             -              -            18        436 702             2          2 7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S DE JÚLIO......................             -              -             6        128 88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OMODORO.............................             -              -             -              -             1             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-              -            11        181 93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-              -            11        328 334             1          6 11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RINOS...................................             -              -             3         15 0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RTO DOS GAÚCHOS....................             -              -             1             8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ÃO JOSÉ DO RIO CLARO................             -              -             1         12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BAPORÃ.............................             -              -             1          3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TELES PIRES.........................             -              -            40        754 98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LUCAS DO RIO VERDE...................             -              -             6         70 039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MUTUM...........................             -              -            14        312 71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UBIRATÃ.........................             -              -             1          8 02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ORRISO..............................             -              -            18        338 75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PURAH..............................             -              -             1         25 454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SINOP....................................             -              -             4          7 860             2          2 32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AÚBA...............................             -              -             1          1 8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NTA CARMEM.........................             -              -             1          1 440             1            21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INOP................................             -              -             -              -             1          2 117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ERA.................................             -              -             2          4 6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ANATINGA..............................             -              -             1           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ARANATINGA..........................             -              -             1            3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-              -            15         70 871             2         2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NORTE ARAGUAIA...........................             -              -             1              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VILA RICA............................             -              -             1              5             -              -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0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TINUA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-              -            14         70 866             2         25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ÁGUA BOA.............................             -              -             2         35 863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NARANA.............................             -              -             2          6 920             1         25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A XAVANTINA.......................             -              -             1          4 238             1            6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-              -             5         16 01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QUERÊNCIA............................             -              -             4          7 827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OESTE MATO-GROSSENSE......................             -              -             4         69 930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ANGARÁ DA SERRA.........................             -              -             4         69 9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ANGARÁ DA SERRA.....................             -              -             4         69 9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JAURU.........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IO BRANCO...........................             -              -             -              -             1             3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CENTRO-SUL MATO-GROSSENSE....................             -              -             3         73 061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PARAGUAI............................             -              -             1         16 1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RTELÂNDIA..........................             -              -             1         16 195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UIABÁ...................................             -              -             2         56 8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UIABÁ...............................             -              -             2         56 866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1             56            87      1 089 198            19         74 304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-              -            41        496 356             2          4 47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-              -            16        128 072             1          3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-              -            25        368 284             1            55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-              -             6          8 002             1          4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GUIRATINGA...........................             -              -             3          6 78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  -              -             2          1 152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ESOURO..............................             -              -             -              -             1          4 92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TORIXORÉU............................             -              -             1             7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-              -            25        407 229             7         45 22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OM AQUINO...........................             -              -             3         14 52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-              -             9        184 33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ACIARA..............................             -              -             5         26 45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JUSCIMEIRA...........................             -              -             1          3 6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EDRA PRETA..........................             -              -             2         12 115             6         43 74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RONDONÓPOLIS.........................             -              -             5        166 214             1          1 480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1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</w:t>
      </w:r>
      <w:r>
        <w:rPr>
          <w:sz w:val="14"/>
        </w:rPr>
        <w:t>16. PRODUTOS ESTOCADOS DENTRO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</w:t>
      </w:r>
      <w:r>
        <w:rPr>
          <w:sz w:val="14"/>
        </w:rPr>
        <w:t>(CONCLUSÃO)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SEMENTE DE MILHO      *       SOJA (EM GRÃO)       *       SEMENTE DE SOJA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ALTO ARAGUAIA............................             1             56            15        177 610             9         19 691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ARAGUAIA........................             -              -             1         27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GARÇAS..........................             -              -             9        113 470             2          9 19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ALTO TAQUARI.........................             1             56             5         37 140             7         10 498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2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</w:t>
      </w:r>
      <w:r>
        <w:rPr>
          <w:sz w:val="14"/>
        </w:rPr>
        <w:t>17. PRODUTOS ESTOCADOS FORA DAS UNIDADES ARMAZENADORAS, COM INDICAÇÃO DO NUMERO DE INFORMANTES E DA QUANTIDADE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EXISTENTE EM 30/06/2001, SEGUNDO AS MESORREGIÕES, AS MICRORREGIÕES E OS MUNICIPI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ALGODÃO (EM PLUMA)     *    ALGODÃO (EM CAROÇO)     *     CAROÇO DE ALGODÃ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</w:t>
      </w:r>
      <w:r>
        <w:rPr>
          <w:sz w:val="14"/>
        </w:rPr>
        <w:t>MESORREGIÕES, MICRORREGIÕES         *                            *               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E                      *   NUMERO    *              *   NUMERO    *              *   NUMERO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DE      *  QUANTIDADE  *     DE      *  QUANTIDADE  *     DE      *  QUANTIDADE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</w:t>
      </w:r>
      <w:r>
        <w:rPr>
          <w:sz w:val="14"/>
        </w:rPr>
        <w:t>MUNICIPIOS                 *             *     (T)      *             *     (T)      *             *     (T)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INFORMANTES *              * INFORMANTES *              * INFORMANTES 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</w:t>
      </w:r>
      <w:r>
        <w:rPr>
          <w:sz w:val="14"/>
        </w:rPr>
        <w:t>*             *              *             *              *             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</w:t>
      </w:r>
      <w:r>
        <w:rPr>
          <w:sz w:val="14"/>
        </w:rPr>
        <w:t>TOTAL...........             6         10 794             8         18 994             3          2 5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TE MATO-GROSSENSE.........................             2          5 050             1         1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ARECIS..................................             2          5 050             1         1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DIAMANTINO...........................             -              -             1         10 000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SAPEZAL..............................             2          5 050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NORDESTE MATO-GROSSENSE......................             -              -             1          2 550             1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CANARANA.................................             -              -             1          2 550             1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NOVO SÃO JOAQUIM.....................             -              -             1          2 550             1            162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SUDESTE MATO-GROSSENSE.......................             4          5 744             6          6 444             2  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PRIMAVERA DO LESTE.......................             3          2 703             5          2 806             2          2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CAMPO VERDE..........................             2          2 203             1          1 415             1            4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RIMAVERA DO LESTE...................             1            500             4          1 392             1          2 000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TESOURO..................................             -              -             1          3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POXORÉO..............................             -              -             1          3 638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</w:t>
      </w:r>
      <w:r>
        <w:rPr>
          <w:sz w:val="14"/>
        </w:rPr>
        <w:t>RONDONÓPOLIS.............................             1          3 0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</w:t>
      </w:r>
      <w:r>
        <w:rPr>
          <w:sz w:val="14"/>
        </w:rPr>
        <w:t>ITIQUIRA.............................             1          3 041             -              -             -              -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                                         </w:t>
      </w:r>
      <w:r>
        <w:rPr>
          <w:sz w:val="14"/>
        </w:rPr>
        <w:t>53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</w:t>
      </w:r>
      <w:r>
        <w:rPr>
          <w:sz w:val="14"/>
        </w:rPr>
        <w:t>PESQUISA DE ESTOQUES - 1. SEMESTRE DE 2001 - MATO GROSSO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</w:t>
      </w:r>
      <w:r>
        <w:rPr>
          <w:sz w:val="14"/>
        </w:rPr>
        <w:t>INFORMAÇÕES SUPLEMENTARE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CAPACIDADE UTIL DOS ESTABELECIMENTOS INATIVOS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</w:t>
      </w:r>
      <w:r>
        <w:rPr>
          <w:sz w:val="14"/>
        </w:rPr>
        <w:t>UNIDADES ARMAZENADORAS                       *    CAPACIDADE UTIL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                                                                </w:t>
      </w:r>
      <w:r>
        <w:rPr>
          <w:sz w:val="14"/>
        </w:rPr>
        <w:t>*</w:t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CONVENCIONAL, ESTRUTURAL E INFLAVEL.....................           1 515 647 M3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ARMAZEM GRANELEIRO E GRANELIZADO................................             358 700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   </w:t>
      </w:r>
      <w:r>
        <w:rPr>
          <w:sz w:val="14"/>
        </w:rPr>
        <w:t>SILO (PARA GRÃOS)...............................................             128 449  T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</w:t>
      </w:r>
      <w:r>
        <w:rPr>
          <w:sz w:val="14"/>
        </w:rPr>
        <w:t>********************************************************************************************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:                                       106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COM INFORMAÇÕES DE CAPACIDADE UTIL:    105</w:t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sz w:val="14"/>
        </w:rPr>
      </w:r>
    </w:p>
    <w:p>
      <w:pPr>
        <w:pStyle w:val="Textosimples"/>
        <w:spacing w:lineRule="exact" w:line="120"/>
        <w:rPr>
          <w:sz w:val="14"/>
        </w:rPr>
      </w:pPr>
      <w:r>
        <w:rPr>
          <w:rFonts w:eastAsia="Courier New"/>
          <w:sz w:val="14"/>
        </w:rPr>
        <w:t xml:space="preserve">                      </w:t>
      </w:r>
      <w:r>
        <w:rPr>
          <w:sz w:val="14"/>
        </w:rPr>
        <w:t>TOTAL DE ESTABELECIMENTOS INATIVOS SEM INFORMAÇÕES DE CAPACIDADE UTIL:      1</w:t>
      </w:r>
    </w:p>
    <w:p>
      <w:pPr>
        <w:pStyle w:val="Textosimples"/>
        <w:rPr>
          <w:sz w:val="14"/>
        </w:rPr>
      </w:pPr>
      <w:r>
        <w:rPr>
          <w:sz w:val="14"/>
        </w:rPr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Textosimples"/>
        <w:rPr/>
      </w:pPr>
      <w:r>
        <w:rPr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sz w:val="14"/>
        </w:rPr>
      </w:pPr>
      <w:r>
        <w:rPr>
          <w:rFonts w:eastAsia="Courier New" w:cs="Courier New" w:ascii="Courier New" w:hAnsi="Courier New"/>
          <w:b/>
          <w:sz w:val="14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exact" w:line="120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</w:t>
      </w:r>
      <w:r>
        <w:rPr>
          <w:b/>
          <w:sz w:val="28"/>
        </w:rPr>
        <w:t>EQUIPE TÉCNICA</w:t>
      </w:r>
    </w:p>
    <w:p>
      <w:pPr>
        <w:pStyle w:val="Normal"/>
        <w:jc w:val="right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9140" cy="635"/>
                <wp:effectExtent l="635" t="6350" r="63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904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2pt,4.85pt" stroked="t" o:allowincell="f" style="position:absolute;flip:x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EPARTAMENTO DE AGROPECUÁRIA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HEFE DO DEPARTAMENTO</w:t>
      </w:r>
    </w:p>
    <w:p>
      <w:pPr>
        <w:pStyle w:val="Normal"/>
        <w:rPr>
          <w:b/>
          <w:b/>
        </w:rPr>
      </w:pPr>
      <w:r>
        <w:rPr>
          <w:b/>
        </w:rPr>
        <w:t>Carlos Alberto Laur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ESQUISAS CONTÍNUAS</w:t>
      </w:r>
    </w:p>
    <w:p>
      <w:pPr>
        <w:pStyle w:val="Normal"/>
        <w:rPr>
          <w:b/>
          <w:b/>
        </w:rPr>
      </w:pPr>
      <w:r>
        <w:rPr>
          <w:b/>
        </w:rPr>
        <w:t>Luis Celso Guimarães L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PLANEJAMENTO ANÁLISE E DISSEMINAÇÃO</w:t>
      </w:r>
    </w:p>
    <w:p>
      <w:pPr>
        <w:pStyle w:val="Normal"/>
        <w:rPr>
          <w:b/>
          <w:b/>
        </w:rPr>
      </w:pPr>
      <w:r>
        <w:rPr>
          <w:b/>
        </w:rPr>
        <w:t>Luiz Sérgio Pires Guimarã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GERÊNCIA DE ESTUDOS E ANÁLISES DE SAFRAS</w:t>
      </w:r>
    </w:p>
    <w:p>
      <w:pPr>
        <w:pStyle w:val="Normal"/>
        <w:rPr>
          <w:b/>
          <w:b/>
        </w:rPr>
      </w:pPr>
      <w:r>
        <w:rPr>
          <w:b/>
        </w:rPr>
        <w:t>Neuton Alves Roch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JETO - ESTOCAGEM E ARMAZENAGEM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UPERVISOR</w:t>
      </w:r>
    </w:p>
    <w:p>
      <w:pPr>
        <w:pStyle w:val="Normal"/>
        <w:rPr>
          <w:b/>
          <w:b/>
        </w:rPr>
      </w:pPr>
      <w:r>
        <w:rPr>
          <w:b/>
        </w:rPr>
        <w:t>Nilo Sérgio da Fonsêca Vasconcello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QUIPE TÉCNICA</w:t>
      </w:r>
    </w:p>
    <w:p>
      <w:pPr>
        <w:pStyle w:val="Normal"/>
        <w:rPr>
          <w:b/>
          <w:b/>
        </w:rPr>
      </w:pPr>
      <w:r>
        <w:rPr>
          <w:b/>
        </w:rPr>
        <w:t>Mario Ferreira</w:t>
      </w:r>
    </w:p>
    <w:p>
      <w:pPr>
        <w:pStyle w:val="Normal"/>
        <w:rPr>
          <w:b/>
          <w:b/>
        </w:rPr>
      </w:pPr>
      <w:r>
        <w:rPr>
          <w:b/>
        </w:rPr>
        <w:t>Luiz Paulo Pires Marques</w:t>
      </w:r>
    </w:p>
    <w:p>
      <w:pPr>
        <w:pStyle w:val="Normal"/>
        <w:rPr>
          <w:b/>
          <w:b/>
        </w:rPr>
      </w:pPr>
      <w:r>
        <w:rPr>
          <w:b/>
        </w:rPr>
        <w:t>Elaisa de Souza Marti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ROCESSAMENTO</w:t>
      </w:r>
    </w:p>
    <w:p>
      <w:pPr>
        <w:pStyle w:val="Normal"/>
        <w:rPr>
          <w:b/>
          <w:b/>
        </w:rPr>
      </w:pPr>
      <w:r>
        <w:rPr>
          <w:b/>
        </w:rPr>
        <w:t>José de Souza Pinto Guedes</w:t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sz w:val="25"/>
        </w:rPr>
      </w:pPr>
      <w:r>
        <w:rPr>
          <w:rFonts w:cs="Arial Black" w:ascii="Arial Black" w:hAnsi="Arial Black"/>
          <w:b/>
          <w:sz w:val="25"/>
        </w:rPr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eastAsia="Arial Black" w:cs="Arial Black" w:ascii="Arial Black" w:hAnsi="Arial Black"/>
          <w:b/>
          <w:sz w:val="25"/>
        </w:rPr>
        <w:t xml:space="preserve">   </w:t>
      </w:r>
    </w:p>
    <w:p>
      <w:pPr>
        <w:pStyle w:val="Normal"/>
        <w:ind w:left="-624" w:right="-624" w:firstLine="1134"/>
        <w:jc w:val="both"/>
        <w:rPr>
          <w:rFonts w:ascii="Courier New" w:hAnsi="Courier New" w:cs="Courier New"/>
          <w:b/>
          <w:b/>
          <w:sz w:val="14"/>
        </w:rPr>
      </w:pPr>
      <w:r>
        <w:rPr>
          <w:rFonts w:cs="Courier New" w:ascii="Courier New" w:hAnsi="Courier New"/>
          <w:b/>
          <w:sz w:val="14"/>
        </w:rPr>
      </w:r>
    </w:p>
    <w:p>
      <w:pPr>
        <w:pStyle w:val="Normal"/>
        <w:ind w:firstLine="1134"/>
        <w:jc w:val="both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1134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rFonts w:ascii="Courier New" w:hAnsi="Courier New" w:cs="Courier New"/>
          <w:b/>
          <w:b/>
          <w:sz w:val="12"/>
        </w:rPr>
      </w:pPr>
      <w:r>
        <w:rPr>
          <w:rFonts w:cs="Courier New" w:ascii="Courier New" w:hAnsi="Courier New"/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  <w:t>PESQUISA DE ESTOQUES</w:t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25"/>
        </w:rPr>
      </w:pPr>
      <w:r>
        <w:rPr>
          <w:b/>
          <w:sz w:val="25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right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72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567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rPr>
          <w:b/>
          <w:b/>
          <w:sz w:val="12"/>
          <w:lang w:val="en-US"/>
        </w:rPr>
      </w:pPr>
      <w:r>
        <w:rPr>
          <w:b/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05075</wp:posOffset>
                </wp:positionH>
                <wp:positionV relativeFrom="paragraph">
                  <wp:posOffset>6022975</wp:posOffset>
                </wp:positionV>
                <wp:extent cx="391795" cy="20891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1795" cy="208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I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30.85pt;height:16.45pt;mso-wrap-distance-left:9.05pt;mso-wrap-distance-right:9.05pt;mso-wrap-distance-top:0pt;mso-wrap-distance-bottom:0pt;margin-top:474.25pt;mso-position-vertical-relative:text;margin-left:197.2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83515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395" cy="183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XI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5pt;height:14.45pt;mso-wrap-distance-left:9.05pt;mso-wrap-distance-right:9.05pt;mso-wrap-distance-top:0pt;mso-wrap-distance-bottom:0pt;margin-top:439.2pt;mso-position-vertical-relative:text;margin-left:191.0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XI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Univers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164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2.%1 "/>
      <w:lvlJc w:val="left"/>
      <w:pPr>
        <w:tabs>
          <w:tab w:val="num" w:pos="283"/>
        </w:tabs>
        <w:ind w:left="200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4.%1 "/>
      <w:lvlJc w:val="left"/>
      <w:pPr>
        <w:tabs>
          <w:tab w:val="num" w:pos="283"/>
        </w:tabs>
        <w:ind w:left="1618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16"/>
      <w:lang w:eastAsia="pt-BR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spacing w:lineRule="exact" w:line="300" w:before="2000" w:after="0"/>
      <w:jc w:val="center"/>
    </w:pPr>
    <w:rPr>
      <w:rFonts w:ascii="Arial" w:hAnsi="Arial" w:cs="Arial"/>
      <w:b/>
      <w:color w:val="000000"/>
      <w:sz w:val="48"/>
      <w:lang w:eastAsia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2T18:00:00Z</dcterms:created>
  <dc:creator>IBGE</dc:creator>
  <dc:description/>
  <dc:language>en-US</dc:language>
  <cp:lastModifiedBy>Suely</cp:lastModifiedBy>
  <cp:lastPrinted>2001-12-12T11:23:00Z</cp:lastPrinted>
  <dcterms:modified xsi:type="dcterms:W3CDTF">2002-01-28T12:59:00Z</dcterms:modified>
  <cp:revision>8</cp:revision>
  <dc:subject/>
  <dc:title>Ministério do planejamento e orçamento</dc:title>
</cp:coreProperties>
</file>