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 w:before="2000" w:after="0"/>
        <w:jc w:val="center"/>
        <w:rPr/>
      </w:pPr>
      <w:r>
        <w:rPr>
          <w:rFonts w:eastAsia="Arial"/>
          <w:b w:val="false"/>
        </w:rPr>
        <w:t xml:space="preserve"> </w:t>
      </w:r>
      <w:r>
        <w:rPr/>
        <w:t>Pesquisa de Estoqu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377825</wp:posOffset>
                </wp:positionV>
                <wp:extent cx="100584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SSN 1519-86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29.7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ISSN 1519-86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377825</wp:posOffset>
                </wp:positionV>
                <wp:extent cx="1005840" cy="182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29.7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número 1  janeiro/junho  2001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360" w:after="0"/>
        <w:jc w:val="center"/>
        <w:rPr>
          <w:b/>
          <w:b/>
          <w:sz w:val="16"/>
        </w:rPr>
      </w:pPr>
      <w:r>
        <w:rPr>
          <w:b/>
          <w:sz w:val="16"/>
        </w:rPr>
        <w:t>ISSN 1519-8642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before="360" w:after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before="360" w:after="0"/>
        <w:jc w:val="center"/>
        <w:rPr>
          <w:sz w:val="30"/>
        </w:rPr>
      </w:pPr>
      <w:r>
        <w:rPr>
          <w:rFonts w:cs="Arial" w:ascii="Arial" w:hAnsi="Arial"/>
          <w:sz w:val="30"/>
        </w:rPr>
        <w:t>parte 6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rFonts w:cs="Arial" w:ascii="Arial" w:hAnsi="Arial"/>
          <w:sz w:val="30"/>
        </w:rPr>
        <w:t>Pará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color w:val="000000"/>
          <w:position w:val="2"/>
          <w:sz w:val="28"/>
        </w:rPr>
      </w:pPr>
      <w:r>
        <w:rPr>
          <w:rFonts w:cs="Univers" w:ascii="Univers" w:hAnsi="Univers"/>
          <w:color w:val="000000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  <w:t>Instituto Brasileiro de Geografia e Estatística - IBGE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Martus Antônio Rodrigues Tavares</w:t>
      </w:r>
    </w:p>
    <w:p>
      <w:pPr>
        <w:pStyle w:val="Normal"/>
        <w:spacing w:before="200" w:after="0"/>
        <w:rPr>
          <w:b/>
          <w:b/>
          <w:position w:val="2"/>
        </w:rPr>
      </w:pPr>
      <w:r>
        <w:rPr>
          <w:b/>
          <w:position w:val="2"/>
        </w:rPr>
        <w:t>INSTITUTO BRASILEIRO DE</w:t>
      </w:r>
    </w:p>
    <w:p>
      <w:pPr>
        <w:pStyle w:val="Normal"/>
        <w:rPr>
          <w:b/>
          <w:b/>
          <w:position w:val="2"/>
        </w:rPr>
      </w:pPr>
      <w:r>
        <w:rPr>
          <w:b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</w:rPr>
      </w:pPr>
      <w:r>
        <w:rPr>
          <w:position w:val="2"/>
          <w:sz w:val="16"/>
        </w:rPr>
        <w:t>Presidente</w:t>
      </w:r>
    </w:p>
    <w:p>
      <w:pPr>
        <w:pStyle w:val="Normal"/>
        <w:ind w:firstLine="397"/>
        <w:rPr>
          <w:b/>
          <w:b/>
          <w:position w:val="2"/>
        </w:rPr>
      </w:pPr>
      <w:r>
        <w:rPr>
          <w:sz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 Executivo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</w:rPr>
      </w:pPr>
      <w:r>
        <w:rPr>
          <w:sz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</w:rPr>
        <w:t>David Wu Tai</w:t>
      </w:r>
      <w:r>
        <w:rPr>
          <w:position w:val="2"/>
          <w:sz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sz w:val="16"/>
        </w:rPr>
      </w:pPr>
      <w:r>
        <w:rPr>
          <w:sz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</w:rPr>
      </w:pPr>
      <w:r>
        <w:rPr>
          <w:sz w:val="16"/>
        </w:rPr>
        <w:t>Kaizô Iwakami Beltrão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</w:rPr>
        <w:t xml:space="preserve">Departamento de </w:t>
      </w:r>
      <w:r>
        <w:rPr>
          <w:sz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sz w:val="16"/>
        </w:rPr>
      </w:pPr>
      <w:r>
        <w:rPr>
          <w:sz w:val="16"/>
        </w:rPr>
        <w:t>Carlos Alberto Laur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sz w:val="36"/>
        </w:rPr>
      </w:pPr>
      <w:r>
        <w:rPr>
          <w:rFonts w:cs="Arial" w:ascii="Arial" w:hAnsi="Arial"/>
          <w:b/>
          <w:sz w:val="36"/>
        </w:rPr>
        <w:t>número 1  janeiro/junho  2001</w:t>
      </w:r>
    </w:p>
    <w:p>
      <w:pPr>
        <w:pStyle w:val="Normal"/>
        <w:spacing w:before="260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e 6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rFonts w:cs="Arial" w:ascii="Arial" w:hAnsi="Arial"/>
          <w:sz w:val="28"/>
        </w:rPr>
        <w:t>Pará</w:t>
      </w:r>
    </w:p>
    <w:p>
      <w:pPr>
        <w:pStyle w:val="Normal"/>
        <w:spacing w:before="12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Pesq. estoq., Rio de Janeiro, n. 1, p. 1-43, jan./jun. 2001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APRESENTAÇÃ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</w:rPr>
        <w:t xml:space="preserve">, </w:t>
      </w:r>
      <w:r>
        <w:rPr/>
        <w:t>através do Departamento de Agropecuária, divulga os resultados</w:t>
      </w:r>
      <w:r>
        <w:rPr>
          <w:b/>
        </w:rPr>
        <w:t xml:space="preserve"> </w:t>
      </w:r>
      <w:r>
        <w:rPr/>
        <w:t>relativos à Pesquisa de Estoques, com informações referentes ao primeiro semestre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RIA MARTHA MALARD MAY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RETORA DE PESQUISA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</w:t>
      </w:r>
      <w:r>
        <w:rPr>
          <w:b/>
          <w:sz w:val="28"/>
        </w:rPr>
        <w:t>SUMÁRI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423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2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s de Resulta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2001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2001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2001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2001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   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2001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2001,  segundo os tipos  de  atividade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2001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2001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 xml:space="preserve">Microrregiões e os Municípios.......................................................................................................                      31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3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2001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2001,  segundo   as   Mesorregiões,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810" r="317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TRODUÇÃ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RACTERÍSTICAS BÁSICAS DA PESQUI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283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  <w:t xml:space="preserve">   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w:rPr/>
        <w:t>data-base da pesquisa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7180</wp:posOffset>
                </wp:positionH>
                <wp:positionV relativeFrom="paragraph">
                  <wp:posOffset>749300</wp:posOffset>
                </wp:positionV>
                <wp:extent cx="449580" cy="2698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5.4pt;height:21.25pt;mso-wrap-distance-left:9.05pt;mso-wrap-distance-right:9.05pt;mso-wrap-distance-top:0pt;mso-wrap-distance-bottom:0pt;margin-top:59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37180</wp:posOffset>
                </wp:positionH>
                <wp:positionV relativeFrom="paragraph">
                  <wp:posOffset>4406900</wp:posOffset>
                </wp:positionV>
                <wp:extent cx="391795" cy="2089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347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VULGAÇÃO DOS RESULTAD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VI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8.85pt;mso-wrap-distance-left:9.05pt;mso-wrap-distance-right:9.05pt;mso-wrap-distance-top:0pt;mso-wrap-distance-bottom:0pt;margin-top:40.8pt;mso-position-vertical-relative:text;margin-left:21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V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BELAS  DE  RESULTAD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DOS ARMAZENS E DOS SILOS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PROPRIEDADE           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A EMPRESA                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101          94      528 050           2        7 704          13       60 5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             13          13      128 07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             77          70      354 178           2        7 704          12       59 0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             11          11       45 794           -            -           1        1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DOS ARMAZENS E DOS SILOS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ATIVIDADE             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DO                     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STABELECIMENTO               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101          94      528 050           2        7 704          13       60 5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             25          25       76 41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              6           6       46 31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             37          34      196 969           1        6 024           5       35 9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             25          23      179 960           1        1 680           4        9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              5           3       25 050           -            -           4       14 8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              3           3        3 34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AR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3. ARMAZENS CONVENCIONAIS, ESTRUTURAIS E INFLAVEIS COM INDICAÇÃO DO NUMERO 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ESTABELECIMENTOS 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GRUPOS DE CAPACIDADE UTIL        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(M3)                  *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NUMERO DE ESTABELECIMENTOS* 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                       *           (M3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TOTAL.........                         94                    528 0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MENOS DE 1 000....................                         27                     17 6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 000 A MENOS DE 5 000............                         40                     91 3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 000 A MENOS DE 10 000...........                         12                     79 6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 000 A MENOS DE 50 000..........                         15                    339 4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0 000 A MENOS DE 100 000.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0 000 A MENOS DE 200 000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00 000 E MAIS............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4. ARMAZENS E SILOS PARA PRODUTOS A GRANEL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ARMAZENS E SILOS PARA PRODUTOS A GRANE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GRUPOS                    *                            *          ARMAZEN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T O T A L          *                            *         S I L O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GRANELEIROS E GRANELIZADO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DE             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APACIDADE UTIL               *  NUMERO DE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CAPACIDADE  *             *  CAPACIDADE  *             * 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ESTABELE-  *              *     DE      *              *     DE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UTIL     *             *     UTIL     *             * 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CIMENTOS   *     (T)      * INFORMANTES *     (T)      * INFORMANTES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TOTAL......            15         68 277             2          7 704            13         60 5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MENOS DE 1 000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 000 A MENOS DE 5 000..................            10         23 730             1          1 680             9         22 0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 000 A MENOS DE 10 000.................             3         17 904             1          6 024             2         11 8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 000 A MENOS DE 50 000................             2         26 643             -              -             2         26 6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0 000 A MENOS DE 100 000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0 000 A MENOS DE 200 000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200 000 E MAIS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5. NUMERO DE MUNICIPIOS, DE INFORMANTES E ESTOQUE DECLARADO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LOCALIZADO DENTRO DAS UNIDADES ARMAZENADORAS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0/06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16                             31                         15 1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10                             23                            9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1                              1                            3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4                              8                            2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 6                              6                             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 5                              6                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 8                              9                             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13                             23                         15 0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1                              1                            1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 1                              1                            1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1                              3                         12 9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6. NUMERO DE MUNICIPIOS, DE INFORMANTES E ESTOQUE FORA DAS UNIDADES ARMAZENADOR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DECLARADO EM 30/06/2001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0/06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1                              1                            9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31         15 162            23            9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3            423             2            3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23         14 681            21            6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5             5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320             8            227             6             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1            320             6            200             5             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2             28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 FEIJÃO DE COR (EM GRÃO)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6              8             9             19            23         15 0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1              0             3          1 1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6              8             7             18            17         13 5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1              1             3            4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165             1            18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1            165             1            18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3                12 92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                     1                   12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                     2                12 80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31         15 162            23            9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3             36             5             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6            4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16         11 030             9             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8          1 004             2            3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3          3 05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1             37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320             8            227             6             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5            196             2             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1              4             3             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1            320             2             28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6              8             9             19            23         15 0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2              3             4             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5              7             4             15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3          1 5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2              1            11          5 4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3          8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1              0             1              1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165             1            18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1            16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1            18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STABELECIMENTO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3                12 92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                     2                12 80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                     1                   12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9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1                   91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                     1                   91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10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STABELECIMENTO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1                   91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                     1                   91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29          8 382            23            9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7             95             5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11          1 439            13             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6            444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5          6 405             4            8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1            320             8            227             6             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5            105             2             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1            320             3            122             4             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6              8             9             19            19          9 3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1              1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5              3             6             18            10          5 5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1              1             4          1 0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  4             1              0             4          2 7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1            16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1            16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GRUPOS DE CAPACIDADE UTIL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S ARMAZENS CONVENCIONAIS,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STRUTURAIS E INFLAVEIS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(M3)     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                     1                   12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                     1                   12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7         10 96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6          4 66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1          6 3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1            32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1            32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-              -            10         12 9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8          9 6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1          3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1           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1            165             1            18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1            16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1            18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GRUPOS DE CAPACIDADE UTIL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GRANELEIROS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 GRANELIZADOS, E SILOS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T)     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                     2                12 80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                     1                 2 85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                     1                 9 94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 101            13            77            1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BAIXO AMAZONAS...............................               15             3            1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BIDOS...................................                6             -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RUTI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IDOS.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RIXIMINA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REM.................................                8             3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ENQUER.............................                2             2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ALEGRE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REM.............................                5             1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MEIRIM.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MEIRIM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BELEM.......................               20             4            1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ELEM....................................               14             4            10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ANINDEUA...........................                6             3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EM................................                7             1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NEVIDES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STANHAL................................                6             -             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TANHAL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ISABEL DO PARA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DESTE PARAENSE............................               14             1            11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AGANTINA.....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GANCA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ANEMA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ETA...................................                6             -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BAETETUBA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ETA..............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OME-ACU..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ME-ACU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MA....................................                4             1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RRAFAO DO NORTE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IXUNA DO PARA......................                1             -             1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E DO RIO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PARAENSE............................               38             4            28             6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ITUBA.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PROGRESSO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AMIRA.................................               37             4            27             6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AMIRA.............................               16             1            12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APU......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IL NOVO..........................                3             1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DICILANDIA.........................                7             1             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CAJA......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ARA............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TORIA DO XINGU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PARAENSE.............................               14             1            1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UCURUI..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REPARTIMENTO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GOMINAS..............................                9             -             9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GOMINAS.........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LIANOPOLIS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O FELIX DO XINGU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CUMA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RABA...................................                3             1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BA...............................                3             1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101         25          6         37         25          5          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BAIXO AMAZONAS...............................        15          2          2          6          4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BIDOS...................................         6          1          1          3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RUTI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IDOS...............................         3          -          -          2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RIXIMINA............................         2          -          1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REM.................................         8          1          -          3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ENQUER....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ALEGRE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REM.............................         5          1          -          3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MEIRIM...............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MEIRIM...........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BELEM.......................        20          1          1         11          7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ELEM....................................        14          1          1          8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ANINDEUA...........................         6          -          1          2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EM................................         7          -          -          6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NEVIDES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STANHAL................................         6          -          -          3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TANHAL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ISABEL DO PARA.................         4          -          -          1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DESTE PARAENSE............................        14          8          1          3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AGANTINA...............................         3          1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GANCA.............................         2          1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ANEMA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ETA...................................         6          5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BAETETUBA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ETA...............................         5          5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OME-ACU..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ME-ACU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MA....................................         4          1          1          -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RRAFAO DO NORTE...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IXUNA DO PARA......................         1          -          -          -          1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E DO RIO...........................         2          1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PARAENSE............................        38         13          1         14          8          1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ITUBA..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PROGRESSO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AMIRA.................................        37         13          1         13          8          1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AMIRA.............................        16          4          1          8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APU.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IL NOVO..........................         3          -          -          2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DICILANDIA.........................         7          5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CAJA...............................         4          1          -          1          1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ARA...............................         5          3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TORIA DO XINGU....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PARAENSE.............................        14          1          1          3          5          3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UCURUI...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REPARTIMENTO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GOMINAS..............................         9          1          -          2          3          3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GOMINAS..........................         5          1          -          1          1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LIANOPOLIS..........................         4          -          -          1          2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O FELIX DO XINGU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CUMA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RABA...................................         3          -          1          -          1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BA...............................         3          -          1          -          1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101          94      528 050           2        7 704          13       60 5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BAIXO AMAZONAS...............................          15          14       69 423           1        6 024           2       12 6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BIDOS...................................           6           6       15 57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RUTI...............................           1           1        1 00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IDOS...............................           3           3        5 371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RIXIMINA............................           2           2        9 2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REM.................................           8           7       50 059           1        6 024           2       12 6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ENQUER.............................           2           2       14 39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ALEGRE.........................           1           1        7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REM.............................           5           4       28 165           1        6 024           2       12 6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MEIRIM.................................           1           1        3 78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MEIRIM.............................           1           1        3 78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BELEM.......................          20          16      253 789           -            -           5       30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ELEM....................................          14          12      184 187           -            -           2       21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ANINDEUA...........................           6           6       98 391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EM................................           7           5       50 410           -            -           2       21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NEVIDES............................           1           1       35 38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STANHAL................................           6           4       69 602           -            -           3        8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TANHAL............................           2           2       66 94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ISABEL DO PARA.................           4           2        2 660           -            -           3        8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DESTE PARAENSE............................          14          14       40 671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AGANTINA...............................           3           3        6 96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GANCA.............................           2           2        5 26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ANEMA.............................           1           1        1 7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ETA...................................           6           6        4 50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BAETETUBA...........................           1           1          63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ETA...............................           5           5        3 86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OME-ACU.................................           1           1        1 7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ME-ACU.............................           1           1        1 7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MA....................................           4           4       27 4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RRAFAO DO NORTE....................           1           1        6 3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IXUNA DO PARA......................           1           1       15 000           -            -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E DO RIO...........................           2           2        6 1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PARAENSE............................          38          37       87 259           -            -           1        2 4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ITUBA.................................           1           1        2 8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PROGRESSO.......................           1           1        2 8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AMIRA.................................          37          36       84 379           -            -           1        2 4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AMIRA.............................          16          16       52 35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APU................................           1           1        5 49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IL NOVO..........................           3           3       11 68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DICILANDIA.........................           7           7        8 46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CAJA...............................           4           4        2 431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ARA...............................           5           5        3 9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TORIA DO XINGU.....................           1           -            -           -            -           1        2 4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PARAENSE.............................          14          13       76 908           1        1 680           5       15 3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UCURUI..................................           1           1          4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REPARTIMENTO....................           1           1          4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GOMINAS..............................           9           8       63 710           1        1 680           5       15 3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GOMINAS..........................           5           4       41 830           -            -           3        9 8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LIANOPOLIS..........................           4           4       21 880           1        1 680           2        5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O FELIX DO XINGU.......................           1           1        2 65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CUMA...............................           1           1        2 65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RABA...................................           3           3       10 09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BA...............................           3           3       10 09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31         15 162            23            9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BAIXO AMAZONAS...............................             -              -             5          7 149             2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BIDOS..........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RIXIMINA...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REM.................................             -              -             5          7 14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ENQUER.............................             -              -             1            30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ALEGRE.........................             -              -             1             3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REM.............................             -              -             3          6 81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MEIRIM......................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MEIRIM..................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BELEM.......................             -              -             -              -             3            8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ELEM....................................             -              -             -              -             3            8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ANINDEUA...........................             -              -             -              -             3            8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DESTE PARAENSE............................             -              -             3            145             5             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AGANTINA...............................             -              -             1             10             2             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GANCA.............................             -              -             -              -             2             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ANEMA.............................             -              -             1             1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ETA.....................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ETA.................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MA....................................             -              -             2            135             2             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RRAFAO DO NORTE....................             -              -             1             7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IXUNA DO PARA......................             -              -             1             6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E DO RIO...........................             -              -             -              -             2             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PARAENSE............................             -              -            15          1 027             9             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ITUBA.................................             -              -             1            36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PROGRESSO.......................             -              -             1            36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AMIRA.................................             -              -            14            667             9             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AMIRA.............................             -              -             8            106             8             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IL NOVO..........................             -              -             2             3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DICILANDIA.............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CAJA...............................             -              -             2             42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TORIA DO XINGU.....................             -              -             1            480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PARAENSE.............................             -              -             8          6 842             4             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GOMINAS..............................             -              -             6          6 803             2             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GOMINAS..........................             -              -             3          3 353             2             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LIANOPOLIS..........................             -              -             3          3 45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O FELIX DO XINGU.......................             -              -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CUMA...............................             -              -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RABA...................................             -              -             1             37             2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BA...............................             -              -             1             37             2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1            320             8            227             6             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BAIXO AMAZONAS...............................             -              -             -              -             1             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REM.................................             -              -             -              -             1             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REM.............................             -              -             -              -             1             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BELEM.......................             -              -             -              -             2             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ELEM....................................             -              -             -              -             2             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ANINDEUA................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EM................................             -              -             -              -             1             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DESTE PARAENSE.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ETA........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ETA....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PARAENSE............................             -              -             7            225             1             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AMIRA.................................             -              -             7            225             1             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AMIRA.............................             -              -             1             8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DICILANDIA.........................             -              -             4            122             1             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ARA...............................             -              -             2             2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PARAENSE.............................             1            320             1              2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GOMINAS..............................             1            32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LIANOPOLIS..........................             1            32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O FELIX DO XINGU.......................             -              -             1              2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CUMA...............................             -              -             1              2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6              8             9             19            23         15 0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BAIXO AMAZONAS...............................             2              1             3              4             3            5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BIDOS...................................             1              0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RIXIMINA............................             1              0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REM.................................             -              -             1              1             3            5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ENQUER.............................             -              -             -              -             1            2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ALEGRE.........................             -              -             1              1             1             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REM.............................             -              -             -              -             1           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MEIRIM.................................             1              0             1              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MEIRIM.............................             1              0             1              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BELEM.......................             1              4             1              0             5          3 6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ELEM....................................             1              4             1              0             2            8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ANINDEUA...........................             1              4             1              0             2            8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STANHAL................................             -              -             -              -             3          2 7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ISABEL DO PARA.................             -              -             -              -             3          2 7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DESTE PARAENSE............................             -              -             1              1             3             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AGANTINA...............................             -              -             -              -             1             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GANCA.............................             -              -             -              -             1             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ETA...................................             -              -             1              1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ETA...............................             -              -             1              1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MA....................................             -              -             -              -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E DO RIO...........................             -              -             -              -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PARAENSE............................             1              1             2              5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AMIRA.................................             1              1             2              5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AMIRA.............................             1              1             1              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DICILANDIA.........................             -              -             1              2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PARAENSE.............................             2              2             2              9            11         10 7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GOMINAS..............................             -              -             -              -             9         10 7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GOMINAS..........................             -              -             -              -             5          5 7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LIANOPOLIS..........................             -              -             -              -             4          5 0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O FELIX DO XINGU.......................             -              -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CUMA...............................             -              -             -              -             1              3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RABA...................................             2              2             2              9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BA...............................             2              2             2              9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1            165             1            18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PARAENSE.............................             1            165             1            18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GOMINAS..............................             1            165             1            18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GOMINAS..........................             -              -             1            18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LIANOPOLIS..........................             1            16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                     3                12 92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BELEM......................                     3                12 92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ELEM...................................                     3                12 92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EM...............................                     3                12 92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P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17. PRODUTOS ESTOCADOS FORA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                     1                   91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BELEM......................                     1                   91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ELEM...................................                     1                   91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EM...............................                     1                   91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PAR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</w:t>
      </w:r>
      <w:r>
        <w:rPr>
          <w:sz w:val="14"/>
        </w:rPr>
        <w:t>INFORMAÇÕES SUPLEMENTAR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CAPACIDADE UTIL DOS ESTABELECIMENTOS INATIV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UNIDADES ARMAZENADORAS                       *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CONVENCIONAL, ESTRUTURAL E INFLAVEL.....................             177 017 M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GRANELEIRO E GRANELIZADO................................                   -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SILO (PARA GRÃOS)...............................................                   -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:                                        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COM INFORMAÇÕES DE CAPACIDADE UTIL:     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SEM INFORMAÇÕES DE CAPACIDADE UTIL:      2</w:t>
      </w:r>
    </w:p>
    <w:p>
      <w:pPr>
        <w:pStyle w:val="Textosimples"/>
        <w:rPr>
          <w:sz w:val="14"/>
        </w:rPr>
      </w:pPr>
      <w:r>
        <w:rPr>
          <w:sz w:val="14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                                              </w:t>
      </w:r>
      <w:r>
        <w:rPr>
          <w:b/>
          <w:sz w:val="28"/>
        </w:rPr>
        <w:t>EQUIPE TÉCNICA</w:t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2pt,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PARTAMENTO DE AGROPECUÁR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FE DO DEPARTAMENTO</w:t>
      </w:r>
    </w:p>
    <w:p>
      <w:pPr>
        <w:pStyle w:val="Normal"/>
        <w:rPr>
          <w:b/>
          <w:b/>
        </w:rPr>
      </w:pPr>
      <w:r>
        <w:rPr>
          <w:b/>
        </w:rPr>
        <w:t>Carlos Alberto Lau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ESQUISAS CONTÍNUAS</w:t>
      </w:r>
    </w:p>
    <w:p>
      <w:pPr>
        <w:pStyle w:val="Normal"/>
        <w:rPr>
          <w:b/>
          <w:b/>
        </w:rPr>
      </w:pPr>
      <w:r>
        <w:rPr>
          <w:b/>
        </w:rPr>
        <w:t>Luis Celso Guimarães L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LANEJAMENTO ANÁLISE E DISSEMINAÇÃO</w:t>
      </w:r>
    </w:p>
    <w:p>
      <w:pPr>
        <w:pStyle w:val="Normal"/>
        <w:rPr>
          <w:b/>
          <w:b/>
        </w:rPr>
      </w:pPr>
      <w:r>
        <w:rPr>
          <w:b/>
        </w:rPr>
        <w:t>Luiz Sérgio Pires Guimarã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ESTUDOS E ANÁLISES DE SAFRAS</w:t>
      </w:r>
    </w:p>
    <w:p>
      <w:pPr>
        <w:pStyle w:val="Normal"/>
        <w:rPr>
          <w:b/>
          <w:b/>
        </w:rPr>
      </w:pPr>
      <w:r>
        <w:rPr>
          <w:b/>
        </w:rPr>
        <w:t>Neuton Alves Roc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TO - ESTOCAGEM E ARMAZENAG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ERVISOR</w:t>
      </w:r>
    </w:p>
    <w:p>
      <w:pPr>
        <w:pStyle w:val="Normal"/>
        <w:rPr>
          <w:b/>
          <w:b/>
        </w:rPr>
      </w:pPr>
      <w:r>
        <w:rPr>
          <w:b/>
        </w:rPr>
        <w:t>Nilo Sérgio da Fonsêca Vasconcell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QUIPE TÉCNICA</w:t>
      </w:r>
    </w:p>
    <w:p>
      <w:pPr>
        <w:pStyle w:val="Normal"/>
        <w:rPr>
          <w:b/>
          <w:b/>
        </w:rPr>
      </w:pPr>
      <w:r>
        <w:rPr>
          <w:b/>
        </w:rPr>
        <w:t>Mario Ferreira</w:t>
      </w:r>
    </w:p>
    <w:p>
      <w:pPr>
        <w:pStyle w:val="Normal"/>
        <w:rPr>
          <w:b/>
          <w:b/>
        </w:rPr>
      </w:pPr>
      <w:r>
        <w:rPr>
          <w:b/>
        </w:rPr>
        <w:t>Luiz Paulo Pires Marques</w:t>
      </w:r>
    </w:p>
    <w:p>
      <w:pPr>
        <w:pStyle w:val="Normal"/>
        <w:rPr>
          <w:b/>
          <w:b/>
        </w:rPr>
      </w:pPr>
      <w:r>
        <w:rPr>
          <w:b/>
        </w:rPr>
        <w:t>Elaisa de Souza Mart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SSAMENTO</w:t>
      </w:r>
    </w:p>
    <w:p>
      <w:pPr>
        <w:pStyle w:val="Normal"/>
        <w:rPr>
          <w:b/>
          <w:b/>
        </w:rPr>
      </w:pPr>
      <w:r>
        <w:rPr>
          <w:b/>
        </w:rPr>
        <w:t>José de Souza Pinto Guedes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firstLine="1134"/>
        <w:jc w:val="both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>PESQUISA DE ESTOQUES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5075</wp:posOffset>
                </wp:positionH>
                <wp:positionV relativeFrom="paragraph">
                  <wp:posOffset>6022975</wp:posOffset>
                </wp:positionV>
                <wp:extent cx="391795" cy="2089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474.25pt;mso-position-vertical-relative:text;margin-left:19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8351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I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439.2pt;mso-position-vertical-relative:text;margin-left:19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I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2.%1 "/>
      <w:lvlJc w:val="left"/>
      <w:pPr>
        <w:tabs>
          <w:tab w:val="num" w:pos="283"/>
        </w:tabs>
        <w:ind w:left="200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 "/>
      <w:lvlJc w:val="left"/>
      <w:pPr>
        <w:tabs>
          <w:tab w:val="num" w:pos="283"/>
        </w:tabs>
        <w:ind w:left="161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exact" w:line="300" w:before="2000" w:after="0"/>
      <w:jc w:val="center"/>
    </w:pPr>
    <w:rPr>
      <w:rFonts w:ascii="Arial" w:hAnsi="Arial" w:cs="Arial"/>
      <w:b/>
      <w:color w:val="000000"/>
      <w:sz w:val="48"/>
      <w:lang w:eastAsia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18:40:00Z</dcterms:created>
  <dc:creator>IBGE</dc:creator>
  <dc:description/>
  <dc:language>en-US</dc:language>
  <cp:lastModifiedBy>Suely</cp:lastModifiedBy>
  <cp:lastPrinted>2001-12-12T09:55:00Z</cp:lastPrinted>
  <dcterms:modified xsi:type="dcterms:W3CDTF">2002-01-28T13:03:00Z</dcterms:modified>
  <cp:revision>9</cp:revision>
  <dc:subject/>
  <dc:title>Ministério do planejamento e orçamento</dc:title>
</cp:coreProperties>
</file>