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26, jan./jun. 20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A DE PESQUI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2          32      401 501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6           6       73 4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1          21      214 487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4           4       24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89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2          32      401 501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3           3       14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0          20      222 987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9           9      163 8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32                    401 5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3                      1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1                     30 5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6                     40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0                    182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2                    14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1          6 400             -              -             1  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6 400             -              -             1  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6                              6                           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3                              3                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4                              4                           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3                              3                           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3                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894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5            736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1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4           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2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2           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60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11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894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  736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1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4           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 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   60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894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224             1             38             2           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185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4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4           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   60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32             6            21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PARAIBANO.............................               13             2             7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OLE DO ROCHA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OLE DO ROCHA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RIO DO PEIXE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BAL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ANCO.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NCO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ORBOREMA...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 OCIDENTAL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IRO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   7             2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PERANCA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CA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  11             1             9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       11             1             9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PESSOA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32          3          -         20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PARAIBANO.............................        13          1          -          8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OLE DO ROCH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OLE DO ROCHA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6          1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RIO DO PEIXE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5          1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BAL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ANCO.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NCO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ORBOREMA..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 OCIDENTAL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IRO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7          -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PERANCA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CA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6          -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6          -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11          2          -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11          2          -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PESSO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32          32      401 501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PARAIBANO.............................          13          13      119 2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OLE DO ROCHA..........................           1           1         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OLE DO ROCHA......................           1           1         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6           6       17 22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RIO DO PEIXE.............           1           1        1 1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5           5       16 0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  2           2       21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BAL.....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  1           1       13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3           3       79 26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3           3       79 26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ANCO..........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NCO......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ORBOREMA..........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 OCIDENTAL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IRO...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7           7       46 136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PERANCA................................           1           1        2 5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CA............................           1           1        2 5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6           6       43 543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6           6       43 543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11          11      225 81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  11          11      225 81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3           3       67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4           4      102 1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PESSOA..........................           1           1       26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...........................           3           3       29 51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894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PARAIBANO.............................             3            685             1             38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  1            180             1             38             2           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RIO DO PEIXE.............             -              -             -              -             1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  1            180             1             38             1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    1            178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    1            178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  1            3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  1            3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1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1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1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2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     2           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  1            1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4           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PARAIBANO.............................             -              -             -              -             2           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  -              -             -              -             1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  -              -             -              -             1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PESSOA..........................             -              -             -              -             1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-              -             -              -             2            6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     -              -             -              -             2            6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  -              -             -              -             1           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   60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AO PARAIBANO.............................             -              -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  -              -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  -              -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-              -             -              -             1          1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-              -             2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AO PESSOA..............................             -              -             2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O PESSOA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83 048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2 01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8:35:00Z</dcterms:created>
  <dc:creator>IBGE</dc:creator>
  <dc:description/>
  <dc:language>en-US</dc:language>
  <cp:lastModifiedBy>Suely</cp:lastModifiedBy>
  <cp:lastPrinted>2001-12-12T10:15:00Z</cp:lastPrinted>
  <dcterms:modified xsi:type="dcterms:W3CDTF">2002-01-28T13:07:00Z</dcterms:modified>
  <cp:revision>8</cp:revision>
  <dc:subject/>
  <dc:title>Ministério do planejamento e orçamento</dc:title>
</cp:coreProperties>
</file>