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4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ernambuc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52, jan./jun. 2001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19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72          66      950 055           4      245 500          22      104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4           4       77 256           -            -           2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51          46      797 025           4      245 500           9       67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6          15       74 883           -            -          11       3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72          66      950 055           4      245 500          22      104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4           4       67 2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5           5       87 0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40          36      548 087           2       47 500           9       67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1          19      239 099           2      198 000          11       36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2           2        8 540           -            -           2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66                    950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2                      1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4                     66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2                     80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3                    485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16 7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6        350 482             4        245 500            22        104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4            840             -              -             4           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13         34 012             -              -            13         34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2         14 130             -              -             2         14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6        133 500             3         77 500             3         5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68 000             1        168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8                              9                            9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7                              7                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8                             10                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4                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3                              5                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0                             13                            5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9                             12                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6                              6                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2                          2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2                              3                          6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92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  9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  3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 43             -              -            10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5           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6             42             -              -             5           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7             -              -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 23            13            526            12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   23             5            231             6          2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8            295             6          4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47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5            142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92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   9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3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7             43             -              -            10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   42             -              -             6            5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7             -              -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 23            13            526            12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4             23             4            22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5          2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0             9            302             6          4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47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  142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   92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574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  3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   43             -              -            10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11             -              -             7           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-              -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7             -              -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7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23            13            526            11          7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 2             9            192             6          3 8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1             3            121             3          1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2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21             1            2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147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36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110             1          1 3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 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42             -              -             3           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10             -              -             3           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7             -              -             1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5            173            10          6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  166             8          5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7             1          1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41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26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 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 6 3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72             4            51             1            1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  14             1             5             -             8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   6             -             4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     3             -             -             -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   4             1             1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     2             1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   6             1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   6             1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   9             -             4             1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   3             -             1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   3             -             2             -             1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  17             -            16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  26             2            22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  20             2            16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  12             2             8             -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72          4          5         40         2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14          1          -          4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6          1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4          -          -          1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6          -          2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6          -          2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5          -          2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9          2          1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3          -          1          1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17          -          -         1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6          -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10          -          -         10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26          1          2         16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20          1          2         10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12          -          2          3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3          -          -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72          66      950 055           4      245 500          22      104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14          14       61 586           -            -           7       1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6           6       41 628           -            -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4           4       39 1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1           1        1 486           -            -           1        1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NDADE.............................           1           1        1 0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3           3        5 944           -            -           3        7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1           1        2 972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1           1        1 486           -            -           1        1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TALHADA........................           1           1        1 486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4           4       11 042           -            -           2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2           2        5 572           -            -           2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1           1        4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ÂNIA.........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6           6       26 177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6           6       26 177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  1           1        6 1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5           5       20 050           -            -           1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9           8       52 339           -            -           4       16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3           2       13 511           -            -           2        9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2           2       13 511           -            -           1        7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UNA.....................           1           -            -           -            -           1        2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1           1         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2           2       22 443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2           2       22 443           -            -           1        2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3           3       15 494           -            -           1        4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3           3       15 494           -            -           1        4 41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17          16      332 579           1       22 500           3        5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SETENTRIONAL PERNAMBUCANA...........           6           6      166 308           -            -           2        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UTANGA............................           1           1       39 1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PINA..............................           1           1        4 5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A...............................           2           2       60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A DO ITAENGA.....................           1           1       22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MBAÚBA.............................           1           1       39 460           -            -           1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1           1        5 940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1           1        5 940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10           9      160 331           1       2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ENDE..............................           1           1       31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TÊS................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1           1        5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QUEIRA...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NABUCO.......................           1           1       28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............................           1           -            -           1       2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.............................           1           1        7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FORMOSO..........................           1           1       22 8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RINHAÉM............................           1           1       39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NDARÉ............................           1           1       13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26          22      477 374           3      223 000           7       65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MARACÁ................................           1           1       19 00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SSU.............................           1           1       19 00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20          17      412 824           2      198 000           5       55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1           1       17 05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ATÃO DOS GUARARAPES..............           1           1       62 9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.           2           1       10 000           -            -           1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2           2       31 1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12          10      264 467           2      198 000           2       3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2           2       27 200           -            -           2        6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5           4       45 550           -            -           2       1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3           2        7 025           -            -           2       10 5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JUCA..............................           2           2       38 5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  92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2            1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2            1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2            1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2             52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2             52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    1              3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TA MERIDIONAL PERNAMBUCANA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CADA...............................             1            1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3            4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2            4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RAGIBE...........................             1             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ISTA.............................             1            4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7             43             -              -            10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2              2             -              -             4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1              1             -              -             2           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-              -             -              -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  1              1             -              -             1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  -              -             -              -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  -              -             -              -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1              0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 0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 0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4             41             -              -             3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1             31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1             31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CAPIBARIBE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RUBIM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1              3             -              -             2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1              3             -              -             2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-              -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-              -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-              -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7             -              -             4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17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17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17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-              -             -              -             1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-              -             -              -             1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-              -             -              -             1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   23            13            526            12          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-              -             6            236             2          1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-              -             2            1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-              -             1            1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  -              -             1             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GUEIRO..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UEIRO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JEÚ....................................             -              -             1             48             1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FOGADOS DA INGAZEIRA................             -              -             1             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EGITO....................             -              -             -              -             1          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-              -             2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JÁ....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2              1             3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2              1             3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ROBÓ...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2              1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1              1             2             53             4          2 8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IPOJUCA..........................             -              -             -              -             1          1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UARU..............................             -              -             -              -             1          1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-              -             -              -             1          1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-              -             -              -             1          1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1              1             2             53             2           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1              1             2             53             2           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-              -             -              -             1          1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  -              -             -              -             1          1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  -              -             -              -             1          1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.             2             21             2            221             5          2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.             2             21             2            221             4          2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.             2             21             2            221             2          1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MATA.................             -              -             -              -             2          1 24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APE...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O DE SANTO AGOSTINHO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147             2          2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ERNAMBUCANO..........................             3            1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IPINA................................             2            1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IPINA............................             1            10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CURI...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ÃO DO MOXOTÓ....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VERDE.......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ERNAMBUCANO.........................             2             19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CAPIBARIBE.........................             1              7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.............................             1              7             1            6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ARANHUNS.....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ANHUNS.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ERNAMBUCANA............................             -              -             1          1 3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E SANTO ANTÃO...................             -              -             1          1 3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E SANTO ANTÃO...............             -              -             1          1 3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RECIFE...........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IFE..................................                     3                 6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NDA..............................                     1                 6 3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IFE..............................                     2                   1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FRANCISCO PERNAMBUCANO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ETROLINA............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........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PERNAMBUC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48 34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8 01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6:15:00Z</dcterms:created>
  <dc:creator>IBGE</dc:creator>
  <dc:description/>
  <dc:language>en-US</dc:language>
  <cp:lastModifiedBy>Suely</cp:lastModifiedBy>
  <cp:lastPrinted>2001-12-12T10:17:00Z</cp:lastPrinted>
  <dcterms:modified xsi:type="dcterms:W3CDTF">2002-01-28T13:10:00Z</dcterms:modified>
  <cp:revision>6</cp:revision>
  <dc:subject/>
  <dc:title>Ministério do planejamento e orçamento</dc:title>
</cp:coreProperties>
</file>