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0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iauí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0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44, jan./jun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4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4          98      657 822           -            -          16      12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5          15      131 8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83          78      498 471           -            -          15       9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6           5       27 458           -            -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4          98      657 822           -            -          16      12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21          21       59 950           -            -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 2 2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11          10       94 746           -            -           3        8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7          17      161 8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43          38      276 983           -            -          11      115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11          11       62 025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98                    657 8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8                      6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55                    173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5                     95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0                    382 3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6        126 440             -              -            16        12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2            680             -              -             2           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5         15 460             -              -             5         15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6         37 100             -              -             6         37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3         73 200             -              -             3         7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2                              2                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4                             28                         26 5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0                             18                          1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4                          2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3                              3         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9                             12                           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2                             17                         11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10                             23                         33 9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2                              3                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8         26 537            18          1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4            5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26         12 184            14            8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14 3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2 524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2 524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7            12            303            17         11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4            227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 7             7             73            13         10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3             2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3         33 972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22         32 812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1 1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8         26 537            18          1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681             9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2            875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 7             4            5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24         24 973             2           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2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4          2 524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4          2 52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7            12            303            17         11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  7             3             33             6           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4            227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3             37             7         10 8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0             2              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3         33 972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22         32 719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1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23         10 114            17          1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5          5 030            12           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4            877             2            4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4          4 207             3           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2 524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857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1 6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 7            12            303            16         10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1             7             41             8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7             2            121             3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141             5          9 9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9         23 072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0          3 172             1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 2 7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6         17 141             2          1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8         19 999             2           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2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4          3 007             2           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16 7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7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7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1             4          9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1             1          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5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9         24 4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1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2 2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10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10 1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04            15            83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     21             3            1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     9             1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     12             2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     9             1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  20             5            1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  17             3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  13             2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AIOR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TAPUIO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PARNAÍBA PIAUIENSE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ICAL DO PIAUÍ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 DO PIAUÍ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SBÃO VELOSO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  51             3            4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  15             -            1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  21             1            2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 PIAUÍ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O DO BURITI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CO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EXTREMO SUL PIAUIENSE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  12             4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       5             3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ICÓS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IAUÍ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PLÍCIO MENDES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04         21          1         11         17         43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21          5          1          7          4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9          2          1          1          1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4          -          1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12          3          -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9          3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20          6          -          2          6          1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17          6          -          2          4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13          4          -          1          3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AIOR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TAPUIO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PARNAÍBA PIAUIENSE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ICAL DO PIAUÍ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 DO PIAUÍ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SBÃO VELOSO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51          9          -          -          3         3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15          -          -          -          -         1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3          -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4          -          -          -          -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2          1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21          -          -          -          1         2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11          -          -          -          1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5          -          -          -          -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 PIAUÍ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7          6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O DO BURITI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COL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EXTREMO SUL PIAUIENSE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12          1          -          2          4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5          1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5          1          -          -          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5          -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ICÓS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IAUÍ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PLÍCIO MENDES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04          98      657 822           -            -          16      126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21          20      117 837           -            -           2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9           8       17 491           -            -           2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  2           2        5 0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1           1        1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2           1        1 500           -            -           2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4           4        9 2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12          12      100 3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  3           3        7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9           9       93 2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20          20      206 233           -            -           3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17          17      180 655           -            -           3        6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13          13      155 245           -            -           2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4           4       25 410           -            -           1        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MAIOR..............................           1           1        5 9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TAPUIO.................           1           1        5 9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PARNAÍBA PIAUIENSE.................           1           1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ICAL DO PIAUÍ.....................           1           1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 DO PIAUÍ....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SBÃO VELOSO..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51          46      269 421           -            -          10      107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15          12      149 660           -            -           6       9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4           3       38 600           -            -           2       1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4           4       75 300           -            -           1       10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3           3       12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4           2       22 800           -            -           3       6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2           2        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4           4       12 336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2           2        6 3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  2           2        6 000           -            -           1        2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21          19       78 655           -            -           3       13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  2           -            -           -            -           2        9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11          11       41 515           -            -           1        3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  5           5       25 6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2           2        9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O PIAUÍ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RAIMUNDO NONATO......................           7           7       11 7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TO DO BURITI.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COL..............................           2           2        1 6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NONATO..................           4           4        5 4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EXTREMO SUL PIAUIENSE........           2           2        7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.............................           2           2        7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12          12       64 331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5           5       12 8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5           5       12 8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  2           2       19 0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  2           2       19 0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  5           5       32 479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  1           1       13 33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ICÓS...............................           1           1        3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IAUÍ....................           1           1        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...............................           1           1        6 652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PLÍCIO MENDES.....................           1           1        4 6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2             9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1             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1             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CANINDÉ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ONTEIRAS...........................             1             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28         26 537            18          1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   -              -             4          1 101             9            7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  -              -             2            987             5            3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  -              -             2            987             2           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  -              -             -              -             1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   -              -             2            114             4            3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DOS LOPES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  -              -             1            107             4            3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-              -             -              -             5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-              -             -              -             5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-              -             -              -             4           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ÃO..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-              -            24         25 435             3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 9         19 361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  -              -             2          1 766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3          2 6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  -              -             2             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  -              -             2         14 9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-              -             2            5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  -              -             1             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  -              -             1            4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  -              -             1            681             2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  -              -             1            681             2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-              -            12          4 8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    -              -             2            7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7          3 6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  -              -             2            37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-              -             -              -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-              -             -              -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-              -             -              -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4          2 524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4          2 52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2          1 6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2          1 6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2            8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2            8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 7            12            303            17         11 0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PIAUIENSE..............................             2              7             6             93             5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PIAUIENSE.................             1              0             4             28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A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LÂNDIA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ALVES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IPIRI.............................             1              0             2              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PIAUIENSE........................             1              7             2             65             3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NAÍBA.............................             1              7             2             65             3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-              -             2             85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-              -             2             85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-              -             2             85             2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1              0             2             12             8         10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 1             12             4         10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-              -             2          5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  -              -             -              -             2  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RIANO.................................             1              0             1              0             2           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IANO.............................             1              0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EIRA.............................             -              -             -              -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 DO PIAUÍ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-              -             2            113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-              -             1             89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-              -             1             89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O IX...................................             -              -             1             24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O IX...............................             -              -             1             24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23         33 972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NORTE PIAUIENSE.......................             -              -             1          1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RESINA.................................             -              -             1          1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ESINA.............................             -              -             1          1 2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-              -            22         32 719             3          1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11         25 447             2          1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 DO RIBEIRO..............             -              -             2          3 3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3          5 587             2          1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ILOMENA.......................             -              -             3            39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ÇUÍ...............................             -              -             3         16 1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RTOLÍNIA...............................             -              -             2          1 8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RTOLÍNIA.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BASTIÃO LEAL.......................             -              -             1          1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ÉDIO GURGUÉIA......................             -              -             9          5 412             1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ORADA DO GURGUÉIA.................             -              -             2          1 7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............................             -              -             6          2 952             1           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LBUÉS..............................             -              -             1            7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IAUIENSE............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NAÍBA PIAUIENSE...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O GONÇALVES....................             -              -             1           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PIAUÍ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IAUIENSE...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COS...........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COS................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PIAUI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75 388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25"/>
        </w:rPr>
      </w:pPr>
      <w:r>
        <w:rPr>
          <w:rFonts w:cs="Arial Black" w:ascii="Arial Black" w:hAnsi="Arial Black"/>
          <w:b/>
          <w:sz w:val="25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</w:t>
      </w:r>
      <w:r>
        <w:rPr>
          <w:b/>
          <w:sz w:val="28"/>
        </w:rPr>
        <w:t>EQUIPE TÉCNICA</w:t>
      </w:r>
      <w:r>
        <w:rPr>
          <w:rFonts w:cs="Arial Black" w:ascii="Arial Black" w:hAnsi="Arial Black"/>
          <w:b/>
          <w:sz w:val="25"/>
        </w:rPr>
        <w:t xml:space="preserve">  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21:00Z</dcterms:created>
  <dc:creator>IBGE</dc:creator>
  <dc:description/>
  <dc:language>en-US</dc:language>
  <cp:lastModifiedBy>Suely</cp:lastModifiedBy>
  <cp:lastPrinted>2001-12-11T16:46:00Z</cp:lastPrinted>
  <dcterms:modified xsi:type="dcterms:W3CDTF">2002-01-28T13:15:00Z</dcterms:modified>
  <cp:revision>6</cp:revision>
  <dc:subject/>
  <dc:title>Ministério do planejamento e orçamento</dc:title>
</cp:coreProperties>
</file>