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an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aran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rFonts w:cs="Arial" w:ascii="Arial" w:hAnsi="Arial"/>
          <w:color w:val="000000"/>
        </w:rPr>
        <w:t>Pesq. estoq., Rio de Janeiro, n. 1, p. 1-112, jan./jun. 200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A DE PESQUI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21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sz w:val="14"/>
        </w:rPr>
        <w:t xml:space="preserve">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432       1 130   11 659 085         413    8 077 787         442    5 017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37          35    2 674 894           4      488 105           4      146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978         767    5 288 867         231    3 139 687         251    2 672 0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400         313    3 591 458         175    4 391 495         182    2 084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7          15      103 866           3       58 500           5      114 4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432       1 130   11 659 085         413    8 077 787         442    5 017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724         562    4 133 357         249    4 400 342         243    2 408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42          42      276 88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253         201    1 561 530          47    1 236 429          83    1 323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10         157    4 792 880          60    1 914 447          65      859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67          39      204 291          33      121 080          22      113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136         129      690 146          24      405 489          29      312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130                 11 659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87                    118 0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495                  1 295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92                  1 304 5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07                  4 358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34                  2 449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4                  1 880 6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52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793     13 095 380           413      8 077 787           442      5 017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125         57 771            53         22 920            80         34 8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247        711 552           110        305 197           153        406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132        982 053            67        472 639            74        509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234      5 725 362           142      3 283 736           118      2 441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35      2 455 823            26      1 766 025            10        689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19      2 762 819            14      1 827 270             7        935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400 000             1        4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16                             21                         21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7                              8                          9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9                              9                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4                              4                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46                             71                          8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51                            117                          6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10                             12                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46                             60                          3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85                            157                        347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61                            121                          6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81                            166                          5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240                            608                      2 282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66                             78                         26 4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173                            424                      3 033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39                             50                         88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69                            110                        11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24                             27                          3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6                              7                  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10                             11                         12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1         21 924             8          9 563             9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7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4 241             3          2 6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2         16 889             5          6 866             9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72            71          8 620           117          6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499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52          4 354           104          6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 72            14          3 756            11           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2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2            154            60          3 118           157        347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200            22        301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    87            30          1 972            98         34 4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6             67            27            906            35         11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41             2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1          6 181           166          5 110           608      2 282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 15             7            350             8        167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99          5 587           142          4 038           347        700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9            579            15            717           247      1 354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2              5             6         59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78         26 437           424      3 033 310            50         88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 71             7        184 512             2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26         21 440           206      1 343 803            31         41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50          4 927           207      1 472 691            17         47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4         32 3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110               111 615                    27                 3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5                   480                     2                  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67                69 381                     9                  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36                36 754                    16                 2 0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2                 5 0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1         21 924             8          9 563             9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4          7 799             6          2 741             6          1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 7 773             1              0             2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5 235             1          6 821             1          1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1 1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   72            71          8 620           117          6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3             64            22          2 543            37          1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33           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22          1 621            27          2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8             9            538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7          3 903            18          3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2            154            60          3 118           157        347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7             68            32            991            45          4 5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3             21             -              -             3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4             6            899            32         23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1            403            39        310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62             2            274             3          3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9            551            35          5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121          6 181           166          5 110           608      2 282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62          4 063            79          2 259           392      1 429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27             28            34             46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    59            12            173            64        151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4          1 460            18            980            81        541 0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3             1              3            18         29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8            569            22          1 649            51        131 2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78         26 437           424      3 033 310            50         88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61          7 926           296      1 529 095            40         80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12 225            26        800 979             3          3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2          6 283            56        546 788             4          2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20         17 092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    3            26        139 356             2          2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110               111 615                    27                 3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62                44 466                    20                  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28                45 6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10                 9 233                     3                  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4                   169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6                12 085                     3                 2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7  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1             -              -             5          4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 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1         12 3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8          8 9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3 3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7  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1             -              -             7  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1         12 3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8         12 1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1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1         21 924             8          9 563             8          3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11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843             1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1 134             1          2 6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4         13 410             5          6 915             5          3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3          6 53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72            66          8 145           115          6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20            800            26            8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26          3 451            56          5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7          1 150            16            5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 72            12          2 726            12           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20             4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1            150            59          3 115           156        347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1            732            19           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21            26          1 407            70         11 9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62             9            135            25         11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   67            11            761            22         52 5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0            12        129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79             7        141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118          6 084           161          5 081           443      1 492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24            417            40            486            72         28 2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58          3 038            73          1 810           187        403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0          1 876            24            675            93        419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4            746            20          1 827            81        485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 7             3            170             8        110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114             2         45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69         23 724           276      1 670 914            41         75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 16            12         23 694             1          3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6          1 144           110        357 002             7          2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21          3 158            62        379 799             9          9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2          6 050            78        577 964            24         61 0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6         13 356            10        125 5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4        206 9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70                42 431                    22                 1 4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9                15 608                     1       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19                 5 343                     5                  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16                 6 148                     7       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23                15 222                     9                  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   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2                    6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7 135             3             44             4           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4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6 116             2             4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549             -              -             2           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64            20          3 310            18          4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  326             5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   986             5          3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5          1 530             6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64             3            298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 4            17            526            32          4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4             2            409             9          1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  9             3          1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10             3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 0             9             98            14          1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 0             1              1             3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9          2 303            34          2 724           440      2 178 6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203             4             87            41         21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  698             9            403           106        111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9            411             4             41            81        164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   990            14          1 802           176      1 118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0             2            160            27        473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230             8        175 9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113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53         10 761           369      2 956 682            38         66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103            15          6 548             3          5 3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2 580            76         80 667             8         11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7          2 303            66        135 508             8          6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5          3 127           160      1 172 989            12         24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8            436            32        560 881             6         12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2 214            17        864 713             1          6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3        135 3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94               101 431                    23                 3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13                 2 977                     1                  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21                10 134                     2                  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18                 6 984                     5       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36                51 659                     8       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3                 8 156                     5       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2                10 501                     2                 1 8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11 0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432            37           978           400            1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  99             4            61            26             8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     45             2            30             9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C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 DO NORTE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       13             1             8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       6             -             2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PARANA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  38             2            19            13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NI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 DO SUL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   9             1             3             1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IM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PATROCINIO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  12             1             9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  16             -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UCHA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 110             2            45            6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  57             1            23            3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  13             1             5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OPOLIS...........................                5             -             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   4             -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ARIO....................                4             -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  53             1            22            3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  18             1             5            1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   5             -             -             5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 335            18           236            8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  20             3            10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ULO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   6             1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ARIO DO SUL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CU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E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  27             -            18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       14             -             4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E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IVAI....................                4             -             2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  56             3            42            10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  39             3            31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CANDU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 101             5            87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  47             3            4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  17             -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  11             2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ANDIA DO SUL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AUDI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  66             7            40            1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       13             2             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  33             3            23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     11             2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  21             -            16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  30             -            19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IDO DE ABREU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VAI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 164             2           125            3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     16             -             6             9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       4             -             -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ARBAR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ILIA DO PAVAO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ERONIMO DA SERRA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A AMOREIRA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I.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  60             1            42            1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     19             1            1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ATIM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DO PINHAL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ELIA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PARAISO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   6             -             5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  29             1            22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E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     14             -            10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CLAR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UV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AO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  45             -            4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OPOLIS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AVORA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       16             -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E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 BOA VISTA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  51             5            32            1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EMACO BORBA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U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       11             -             8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I DO SUL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ES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  35             5            22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  26             5            17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 239             1           152            84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 118             -            71            4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  15             -             9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.......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       15             -            10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   8             -             4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GUACU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   7             -             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  23             -            2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SSI.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  77             1            54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ONIT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AO LEONIDAS MARQUES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  39             -            34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ELIA.............................                5             1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 DO PARANA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  44             -            27            1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       9             -             5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CU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ANDIA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ANDI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OPOLIS DO IGUACU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 142             1           102            38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  32             -            22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ERE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CAROBA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 D'OESTE.......................                3             -             1             2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.               58             1            42            1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 DO IGUACU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CU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EAS MARQUES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 DO SUDOESTE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AO BENTO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'OESTE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  52             -            38            1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   6             -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  14             -            1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   5             -             4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 107             -            69            37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  12             -             7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  75             -            53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AO ALTO DO IGUACU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  30             -            26             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 MARTINS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  13             -             8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O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CU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  20             -             9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ORIO SERPA......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   6             -             -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  63             1            49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       18             1            12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       12             -             9             3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  18             -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CAS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     16             -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TRIUNFO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ATEUS DO SUL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 122             3           107            10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  10             -             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  62             1            58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     6             -             5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  39             1            3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ZENDA RIO GRANDE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S PINHAIS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       37             2            3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       37             2            3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  13             -             9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EN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432        724         42        253        210         67        13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99         28          -         25         14          2         3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45          5          -         10          8          1         2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3          -          -          -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CA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 DO SUL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 DO NORTE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13          2          -          7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6          -          -          -          1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4          -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PARANA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3          -          -          -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38         17          -         10          6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NIA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 DO SUL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9          1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IM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...............................         3          1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PATROCINIO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12          5          -          5          1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16          6          -          5          -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8          2          -          2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UCHA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110         87          1         11          4          5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57         47          -          4          3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6          4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13         1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OPOLIS.....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8          5          -          2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ARIO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53         40          1          7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18         13          1          2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7          4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5          5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6          4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335         92          6         88         70         14         6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20          5          -          6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ULO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6          2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ARIO DO SUL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CU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E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27          2          -          9          9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4          1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14          -          -          6          3          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14         11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E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IVAI....................         4          3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56         28          2         12          7          1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5          1          -          -          -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8          6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39         20          1          9          7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CANDU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101         23          3         30         12          3         3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47          7          1         13          6          1         1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17          6          2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4          -          -          1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8          3          -          1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11          3          -          4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ANDIA DO SUL....................         4          -          -          2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.         7          2          -          2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AUD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66          4          1         29         3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13          -          -          5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7          1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33          2          1         17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11          1          -          4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21         14          -          1          -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7          5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4          -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5          4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30          5          -          -          2          1         2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IDO DE ABREU.....................         2          -          -          -          -          -          2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10          1          -          -          1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3          1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5          -          -          -          -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VAI....................         4          2          -          -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164         75          4         37         28          7         1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16          1          -          6          7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ARBARA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ILIA DO PAVAO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ERONIMO DA SERRA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A AMOREIRA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I...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60         27          2         11         11          3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7          2          -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7          5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19          5          2          3          4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ATIM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DO PINHAL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ELIA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PARAISO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6          4          -          1          -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29          7          -         10          5          1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E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14          3          -          7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CLAR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9          2          -          -          1          -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14          7          2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UV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9          5          2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AO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45         33          -          8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OPOLIS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AVORA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16         14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E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 BOA VISTA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5          1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9          7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51         25          1         11          8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EMACO BORBA.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U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11          4          -          2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4          1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I DO SUL.........................         4          2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ES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35         17          1          9          5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26         12          1          8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239        192         12         20          6          6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118        104          4          7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15         1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...............................         6          5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15         1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8          6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10         10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GUACU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23         17          3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SSI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77         54          8          5          4          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ONIT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AO LEONIDAS MARQUES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39         23          8          4          -          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3          2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ELIA.............................         5          4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 DO PARANA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44         34          -          8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9          3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CU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ANDIA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A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8          8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OPOLIS DO IGUACU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142         90          -         15         15          1         2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32         30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ERE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CAROB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 D'OESTE.......................         3          3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3          2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.        58         26          -          5          7          -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 DO IGUACU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CU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7          1          -          2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EAS MARQUES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.         9          2          -          1          2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 DO SUDOESTE...........         2          -          -          -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AO BENTO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.         5          1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'OESTE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52         34          -          9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8          4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6          5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7          3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14          8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5          4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107         54          5         10         11         25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12          9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7          5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75         31          4          6         10         2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3          1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5          5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AO ALTO DO IGUACU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30         12          -          2          1         1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 MARTINS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13          2          4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O...............................         7          2          -          -          -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6          2          -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CU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20         14          1          2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6          2          1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ORIO SERPA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6          4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63         42          2         10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18         14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12         10          2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23         16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18         13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CAS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16         1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9          4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.         6          1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TRIUNFO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ATEUS DO SUL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122         39         11         26         4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10          8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10          8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62         23         11         21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39          9         10         1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ZENDA RIO GRANDE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S PINHAIS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37          -          -          -         3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37          -          -          -         3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13          8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2          1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EN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432       1 130   11 659 085         413    8 077 787         442    5 017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99          97      808 273          10       45 130          10       5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45          44      356 990           -            -           2        4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A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PORA..............................           1           1        5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3           3        4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CA.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 DO SUL........................           1           1        2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3           3      101 5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3           3       32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 DO NORTE.....................           2           2        4 150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1           1        1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  13          12      146 748           -            -           1        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  6           6       24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  1           1        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  4           4        7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PARANA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3           3       13 4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38          38      409 756           3        6 840           5       33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NIA..............................           2           2        6 20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2           2       32 211           -            -           1       16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 DO SUL...................           1           1        3 488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9           9      136 3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2           2        1 372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IMA.............................           1           1        4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  2           2       25 860           1        3 600           1       1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2           2       14 3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...............................           3           3        7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PATROCINIO..............           2           2        1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12          12      176 427           2        3 240           1           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16          15       41 527           7       38 290           3       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8           8       26 634           4          84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UCHA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URA...............................           1           -            -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2           2        1 950           2       3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2           2        2 118           -            -           1        5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1           1        3 225           1          25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EIRAS DO OESTE....................           1           1        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110          81      818 926          44      999 707          43      392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57          47      452 192           9      274 585          23      210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.           1           1       14 7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3           2       25 600           1       57 600           2        4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6           3       16 531           1       19 705           4       16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13          11      219 407           4      127 200           3       3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OPOLIS...........................           5           5        9 242           -            -           2        7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4           3       58 690           2       40 080           3       6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8           8       16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4           3       16 500           -            -           2       1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ARIO....................           4           4       22 800           -            -           1        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2           2        7 600           -            -           1        9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7           5       44 242           1       30 000           4       5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53          34      366 734          35      725 122          20      181 7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2           1        6 400           2        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2           2        9 76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18          14      144 464           9      321 690           3       12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1           1        7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2           2       13 240           1       67 0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  1           -            -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  2           1       15 760           1       30 000           2       44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1           1       12 24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7           3       33 490           5       60 666           6       2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5           4       39 600           3      109 200           5       77 8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3           1       54 400           3       27 200           2        1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2           1        4 240           2       19 1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6           2       21 100           5       40 130           2       1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1           1        5 000           1           5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335         292    4 367 148          56    1 525 690          92    1 056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20          18      252 888           4       30 624           4       36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ULO...............................           2           2       10 3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6           6       71 745           3       30 564           2         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ARIO DO SUL....................           1           -            -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1           1        1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  2           1        1 440           1           60           1       20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CU...........................           4           4       98 9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1           1          8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E.............................           2           2        7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27          14      116 424           6       41 715          20      218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2           -            -           1       18 000           1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  4           4       15 123           1        3 915           3       20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.           1           -            -           -            -           1       2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3           3       70 1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1           -            -           -            -           1       23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2           -            -           1          600           2       5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  14           7       31 127           3       19 200          12       94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  14          10       31 940           7      239 700           3       13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2           2        5 160           1       25 000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  2           1        4 600           2       34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2           2        8 400           1       5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E...............................           1           1        2 100           1       5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TUBA..............................           1           1        1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2           -            -           1        5 0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IVAI....................           4           3       10 600           1       73 000           1        5 4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56          55    1 369 614          16      753 942          12      120 6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5           5      163 500           1       18 000           3        5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8           8       86 711           3       43 352           1         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39          38      941 077          11      625 760           7      102 9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CANDU.............................           1           1      152 755           1       66 83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3           3       25 571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101          92      854 612          11       91 949          25      190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47          44      381 195           5       46 064          10      108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17          15      127 259           2        6 445           6       20 0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  4           3        2 000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8           8        8 889           1          240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11          11      230 495           1         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ANDIA DO SUL....................           4           2        2 320           -            -           3       23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.           7           6       99 530           1       18 000           4       37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2           2        1 6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AUDIA.............................           1           1        1 290           1       20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66          56    1 514 782           8      301 960          14      373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  13           9      239 022           3       82 000           7      212 9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7           5      106 192           1       35 000           1       2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33          30      896 311           3      140 000           4      111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1           1        1 6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11          10      263 234           1       44 960           2       2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21          19       58 810           1       20 600           6       23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  7           5       14 360           -            -           3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4           4       24 010           -            -           2       15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  5           5        6 620           1       20 600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2           2        6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2           2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30          28      168 078           3       45 200           8       79 2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IDO DE ABREU.....................           2           2        1 128           -            -           1        7 44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DOY MOREIRA........................           1           1        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1           1        8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  10           9       63 570           1       11 600           2       28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3           3        7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  1           1        1 000           -            -           1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2           2        2 600           1       27 60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1           1        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5           5       62 600           1        6 000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VAI....................           4           3        9 596           -            -           2       20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164         143      995 832          17      198 642          34      435 7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16          12       96 506           6       35 652           5       43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  4           4       34 742           2       23 500           2       30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3           1        5 400           2        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ARBARA...................           1           1          4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2           -            -           1        5 700           2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ECILIA DO PAVAO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ERONIMO DA SERRA................           1           1        1 800           1        3 252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A AMOREIRA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I.................................           3           3       42 608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60          49      426 652           6      129 300          19      176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  6           6        8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7           6       88 897           -            -           5       51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7           7       75 571           1        2 400           2        7 9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GONHINHAS.........................           3           2        7 870           -            -           2        8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19          16      182 575           2       93 000           3       21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A...........................           1           1        3 25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ATIMA..........................           2           2        7 6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DO PINHAL...................           1           1        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ELIA.........................           3           3        9 240           1          9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4           1        2 800           2       33 000           1       1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PARAISO.............           1           1        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6           3       29 500           -            -           4       59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29          26      292 438           2       20 306           6      207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E......................           2           2        5 400           -            -           2       12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14          13      130 654           -            -           3      18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3           2      122 524           1        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CLARO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9           8       33 360           1       18 306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  14          11       19 874           2       13 2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UVA..............................           1           -            -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9           8       11 580           1        9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...............................           1           1          5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  1           1        6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AO.............................           2           1          800           1        3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45          45      160 362           1          184           3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OPOLIS...........................           3           3       10 890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AVORA.......................           4           4        3 462           1          184           1         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  16          16       14 46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E.....................           1           1          7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E...................           1           1         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 BOA VISTA................           5           5        5 8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5           5        9 7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1           1        2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9           9      111 472           -            -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51          37      528 516          20      998 064          25      839 0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EMACO BORBA...........................           5           5       22 575           2       42 840           4       17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U................................           1           1        2 500           -            -           1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2           2        4 075           -            -           1        2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2           2       16 000           2       42 840           2       1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  11          10       50 688           2       27 331           4       7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4           4       31 772           1       17 680           3       71 7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.           2           2        7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I DO SUL.........................           4           3        8 700           1        9 651           1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ES...............................           1           1        3 096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35          22      455 253          16      927 893          17      749 0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.           1           -            -           1       39 500           1       3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3           3       46 228           3      101 820           1       73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5           5      127 562           -            -           1       1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26          14      281 463          12      786 573          14      630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239         159    1 230 864         125    2 059 064          93      763 0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118          74      595 466          60    1 188 710          46      447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15          11       63 104           7      173 200           6       73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1           1        1 000           -            -           1        3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3           1        4 525           1        2 160           3       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2           2       27 700           1       2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...............................           6           3       13 380           3       88 000           2       17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2           1        1 242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  1           1       17 260           1       13 80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  15          10       80 832           6       82 710           3      12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.           5           1        8 000           5       70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3           2        7 545           -            -           1        2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4           3       13 200           2       31 800           1        3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2           2        9 70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8           2       34 300           6      184 050           3       3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2           2        5 3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RO PONTES........................           1           -            -           1          4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10           7       35 187           3       46 970           6       2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  1           1          480           -            -           1        4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GUACU..................           3           1       12 375           1        9 000           3        7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7           3       17 840           6       75 500           3        7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23          17      230 991          12      323 900           9       94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SSI..............................           4           3       11 425           4       42 000           2       12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77          57      446 915          37      563 544          26      248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1           1        1 056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3           3        4 521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1           1        1 880           1        1 880           1        8 58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2           2       51 750           2       82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ONITO.........................           1           -            -           1       1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AO LEONIDAS MARQUES.............           1           1        1 050           1       2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39          29      296 412          15      306 145          15      167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3           2       16 000           2        7 800           2       27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ELIA.............................           5           5       25 245           3       7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SUL......................           1           -            -           1          6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  4           -            -           4       20 383           2       2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3           -            -           3       12 53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1           1        1 0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1           1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3           3       21 250           2       15 200           2        8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2           2        1 820           1         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 DO PARANA................           6           6       23 375           1        1 500           2        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44          28      188 483          28      306 810          21       66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  9           7       29 805           5       99 600           5        5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CU........................           3           2        6 000           -            -           1        2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  2           -            -           1       12 000           2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ANDIA...........................           2           2        8 000           1        6 00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5           4       43 550           5       86 670           1        2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4           3        8 088           3       29 100           3        8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ANDIA...........................           1           1         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3           -            -           2       14 4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8           4       84 010           6       46 920           5       29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OPOLIS DO IGUACU...............           3           2        2 600           1        1 200           2        2 9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4           3        6 000           4       10 92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142         107      688 250          56      575 307          71      420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32          27      185 180          10       98 940          11      104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ERE...............................           4           3       17 800           1       21 000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CAROBA......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5           5       33 290           1        8 70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 D'OESTE.......................           3           2        4 900           2        7 800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7           7       69 824           1        3 000           3       25 8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3           3       20 028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7           4       33 978           2       35 640           4       66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2           2        4 400           2       13 800           2        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.          58          46      316 532          20      216 597          29      152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 DO IGUACU..............           2           2        9 133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CU...................           1           1        3 667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7           5      110 060           5       98 072           5       44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EAS MARQUES........................           2           2        8 500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2           1        8 000           -            -           2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.           9           8       38 274           2       32 500           4       42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2           2        9 200           1       12 000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 DO SUDOESTE...........           2           2        6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.           6           3       16 660           3       18 545           2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AO BENTO..................           1           1        3 000           1        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.           5           5       38 010           2       12 600           2       10 2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2           1        1 000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5           3       10 488           2        9 000           3        7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.           3           2       25 590           2       24 48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'OESTE....................           2           2        6 500           -            -           1       1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.           7           6       21 770           1        1 000           5        9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52          34      186 538          26      259 770          31      162 9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3           -            -           3        9 000           3       22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8           8       23 747           4       41 610           5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6           5       28 460           4       31 260           2       19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7           5       27 797           1        8 260           4        9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.           4           3       29 052           2        6 900           2       12 7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14           6       57 902           8      101 140           9       43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.           4           4       10 300           2       56 600           2       1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5           2        5 280           2        5 000           4       15 7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107          60      346 433          62      684 205          39      657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12           8       24 170           6       74 120           5       90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  2           2        5 200           1       18 000           2       3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2           2        5 680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7           3       12 840           4       38 120           3       57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O OESTE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75          33      164 215          46      512 089          25      484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  3           1        1 600           2       11 200           1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5           4       15 100           1          500           2        9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AO ALTO DO IGUACU...............           1           1        6 480           1       21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30           9       80 630          22      376 549          11      302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 MARTINS.......................           1           1        3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13           8       18 048           6       48 800           3       18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  1           -            -           1        2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2           -            -           2        9 300           1        4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O...............................           7           -            -           7       29 700           1       5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2           2        4 160           -            -           1       16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  6           5       31 547           2        9 100           3       35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CU.................           2           1        2 660           1          240           2       18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2           1          840           1        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20          19      158 048          10       97 996           9       82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  6           6       18 546           4       14 216           2       1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ORIO SERPA........................           2           2        5 000           -            -           2       25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6           5       75 315           4       62 340           3       3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6           6       59 187           2       21 440           2       13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63          57      206 647           4       11 978          12       27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  18          13       31 124           4       11 978           5       14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  2           2        5 52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1           1         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.................................           1           -            -           1        3 000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  12           8       19 324           3        8 978           3        9 85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IXEIRA SOARES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23          23       97 458           -            -           4        5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18          18       82 689           -            -           3        3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CAS.............................           2           2        4 880           -            -           1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3           3        9 88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16          15       39 263           -            -           3        7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1           1        3 7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3           3        6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1           -            -           -            -           1        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2           2       13 2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9           9       15 491           -            -           2        3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.           6           6       38 8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TRIUNFO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ATEUS DO SUL....................           4           4       30 4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122          97    1 668 196          19      980 000          23      371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10           9       59 719           1        5 000           3       4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10           9       59 719           1        5 000           3       40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62          55      537 997           4      236 000          11       48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  3           1        3 750           1       60 000           2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1           -            -           -            -           1        6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6           6       16 043           1       13 000           2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7           7       32 775           1        3 000           1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39          35      409 029           1      160 000           5       31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ZENDA RIO GRANDE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IS..............................           2           2       2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S PINHAIS.................           3           3       47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  37          20      939 780          14      739 000           9      28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  37          20      939 780          14      739 000           9      28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13          13      130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 DO SUL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2           2        6 68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EN....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3           3        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5           5      112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1         21 924             8          9 563             9          3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3            295             -              -             1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2            289             -              -             1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-              -             1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2            28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6         12 747             4            103             2           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4          6 558             2             53             1            5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2          2 055             1             42             1            5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1            5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  1          3 9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2          6 190             2             50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1            995             2             50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1          5 19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8          2 508             1          6 821             2          1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1             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3          1 1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3          1 1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409             1          6 821             2          1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  1            409             1          6 821             1          1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2            8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2            87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2          2 08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   1          1 6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    1          1 618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1            4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  1            4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1          2 6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1          2 6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1          2 6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1          1 675             3          2 638             4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1          1 675             2          2 637             4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1          1 6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-              -             1          2 6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   72            71          8 620           117          6 8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2              0             9          2 914             7          3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   -              -             5          2 181             3          1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A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 DO NORTE.....................             -              -             -              -             1          1 0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    -              -             3          2 1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    -              -             1              7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2              0             3            667             4          2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1              0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1              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1              0             1            654             3          2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1             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1             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1             64            12          1 477            16           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1             64             9          1 065             8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2            65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1             64             3            298             2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3            101             4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  -              -             1              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-              -             3            412             8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-              -             2            410             3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1              8            22          1 869            37          1 4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-              -             1              9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-              -             5            381             9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100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1            1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-              -             3            121             6           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-              -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-              -             9            931            24           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-              -             5            761            13           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-              -             2            134             6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    -              -             1              4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-              -             1             33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  8             3            290             2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1             20             2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   -              -             2            2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1            200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1            2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-              -             3             57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IDO DE ABREU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-              -             1             54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 7            379            14            4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   -              -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BARBARA...................             -              -             1              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-              -             2             43             5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-              -             1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   -              -             2             43             3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-              -             2            210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   -              -             2            21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  -              -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     -              -             -              -             3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-              -             -              -             3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-              -             2            119             4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AVORA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1           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-              -             1             20             2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-              -             4            189             3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ES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-              -             3            188             3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-              -             3            188             3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9            677            18            7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5            294             4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-              -             2            2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1             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-              -             1              2             4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-              -             2            282            12           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  -              -             1            2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-              -             -              -            11           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-              -             -              -             1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-              -             2            102             2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    -              -             2            102             2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-              -             7          1 114             8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-              -             2            205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1            15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-              -             1             5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-              -             3            888             5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-              -             3            888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-              -             -              -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-              -             2             2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    -              -             2             2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-              -             1              2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-              -            13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-              -            13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-              -             -              -            12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S PINHAIS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2            154            60          3 118           157        347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-              -            16            410            29         48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   -              -             6            212            16         36 2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O NORTE....................             -              -             1             50             2            5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CA...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 DO SUL........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-              -             -              -             2         19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ENA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ONDRINA........................             -              -             -              -             1          1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 DO NORTE.....................             -              -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CITY...........................             -              -             1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     -              -             2              9             4         14 8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E MONTE CASTELO..........             -              -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    -              -             -              -             2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PARANA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ICA...........................             -              -             -              -             1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-              -             8            102             8         11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NIA..............................             -              -             1              6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-              -             1             41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    -              -             1              4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...............................             -              -             1             11             1            5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PATROCINIO..............             -              -             2             26             1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-              -             1              8             3         10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2             96             5           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1              0             2           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DADE GAUCHA........................             -              -             1             96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EJARA.............................             -              -             -              -             1  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4             11            13            562            22          1 9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-              -             5            375             6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-              -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-              -             1            111             2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-              -             4            265             3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4             11             8            187            16          1 8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-              -             1             1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1              7             1             89             4          1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  -              -             1             48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  -              -             2             35             1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-              -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1              0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1              4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BOA............................             -              -             -              -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1              0            19          1 471            70        275 0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-              -             1             71            10         29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-              -             3          7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ADO.............................             -              -             1             71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    -              -             -              -             1           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CU...........................             -              -             -              -             2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NHOZ DE MELO.......................             -              -             -              -             1             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.......................             -              -             -              -             1         20 7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E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-              -             2            367             3          3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    -              -             2            367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ECATU.............................             -              -             -              -             1          1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     -              -             -              -             1          1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    -              -             1              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-              -             1             79             8         95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 79             1           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-              -             -              -             7         94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-              -             7            373            22         59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-              -             3            260            11         16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-              -             1              8             2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    -              -             1             4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1             43             2            3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-              -             1             18             6         42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  0             4            566            19         88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     -              -             -              -             3         1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1              0             1            106            10         39 1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   -              -             3            460             6         29 7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1              3             3           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    -              -             1              3             2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-              -             2             12             5           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-              -             -              -             1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     -              -             1              0             2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TEBAS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-              -            11            672            21         19 5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-              -             6            339             6          5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    -              -             4            330             2           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   -              -             -              -             2          2 8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DO PINHAL...................             -              -             -              -             1          2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ELIA.........................             -              -             1              8             1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-              -             2            146             8         13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   -              -             1             12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-              -             -              -             1         12 5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O CLARO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  -              -             1            135             5          1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     -              -             2              8             4        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-              -             1              2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PIRA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AO.............................             -              -             -              -             2        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-              -             1            178             3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OPOLIS...........................             -              -             1            17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-              -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2              0             1              3             6          1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1              3             5          1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-              -             -              -             1  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-              -             3          1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2              0             -              -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-              -             -              -             1             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5            143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-              -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4             8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1             6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3             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1             60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-              -             5          1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-              -             4          1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-              -             -              -             4          1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121          6 181           166          5 110           608      2 282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4            158             8            325            18         19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VAI................................             -              -             1              0             6          1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ARANA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ANDA.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VAI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ENCIA DO NORTE...................             -              -             -              -             2          1 5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IVAI.................             -              -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4            158             7            324             9         10 8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-              -             -              -             1          2 7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 DO SUL...................             -              -             -              -             1          1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-              -             1              5             1          1 9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ALVES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ARAIMA.............................             1             14             1              2             1           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    -              -             -              -             1          3 6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UZ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...............................             1              0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UARAMA.............................             2            143             3            313             2           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-              -             3          7 0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-              -             1          1 4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-              -             1          4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...............................             -              -             -              -             1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4              3            17             90            62        274 4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2              3            13             40            34         66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.             -              -             -              -             1           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-              -             -              -             2            9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3              4             5          9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1              3             3              7             8         14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-              -             -              -             4         16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EIRA SALES........................             1              0             6             29             3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-              -             -              -             2          7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ARIO....................             -              -             -              -             3          3 28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 D'OESTE................             -              -             -              -             1            8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  -              -             1              1             5         12 6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2              1             4             50            28        208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-              -             -              -             1          1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-              -             1              0             1          4 5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2              1             2             36             9         80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  -              -             -              -             1          1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  -              -             -              -             1          6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    -              -             -              -             2         12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-              -             -              -             1         12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-              -             -              -             3         18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-              -             -              -             3         38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-              -             -              -             2          2 9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-              -             -              -             1          3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-              -             1             13             3         25 0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8             16            31            775           100        297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-              -             -              -             7         24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ULO...............................             -              -             -              -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-              -             3          8 0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ARIO DO SUL....................             -              -             -              -             1  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    -              -             -              -             1          7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E.............................             -              -             -              -             1           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-              -             -              -            10         22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  -              -             -              -             1          1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.             -              -             -              -             1          6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-              -             -              -             1          5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-              -             -              -             1          1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     -              -             -              -             5          7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     -              -             -              -             6         16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    -              -             -              -             1             1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A.............................             -              -             -              -             1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E...............................             -              -             -              -             1          7 9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IVAI....................             -              -             -              -             2          8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2              5             8            257            13         22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    5             3          4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1              1             3          8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2              5             5            249             6          8 8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RANDI..............................             -              -             1              2             1          1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4             10            11            315            28         68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3             10             7            313             7         37 8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1              0             2              2             6            8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IFORNIA...........................             -              -             1              0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1              0             3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ANDIA DO SUL....................             -              -             -              -             2          5 5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.             -              -             -              -             3         1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-              -             -              -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AUDIA.............................             -              -             -              -             1         10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1              0             2             16            12         74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     -              -             -              -             4         22 4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  -              -             -              -             2         13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1              0             1             15             3         13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   -              -             1              1             2         22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  -              -             -              -             1          2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-              -             1             12            10          8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    -              -             -              -             3          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-              -             1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    -              -             1             12             3          6 9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UMBI.......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M..............................             -              -             -              -             2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1              0             9            175            14         58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IDO DE ABREU.....................             1              0             -              -             2          5 8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NDES RIOS.........................             -              -             1              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     -              -             4            124             4         11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M ALEGRE........................             -              -             -              -             1           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-              -             1              3             2         21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-              -             3             46             2         16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VAI....................             -              -             -              -             2          2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6             11            28            333            45         7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   -              -             1             44             3         14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    -              -             -              -             2         11 9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  -              -             -              -             1          2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I.................................             -              -             1             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1              0             6             50            14         25 4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TIA...............................             -              -             2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  -              -             -              -             2          3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-              -             1              0             2           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   1              0             3             15             4         16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ARACA...........................             -              -             -              -             1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MELIA.........................             -              -             -              -             1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-              -             -              -             2          4 0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-              -             -              -             2           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1              1             2             57            11         18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E......................             -              -             -              -             2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   -              -             1             54             6          8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ZINHO..........................             -              -             -              -             1          1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  1              1             1              2             2          7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AITI...................................             1              0             2              2             3          8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UVA..................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ITI...............................             1              0             2              2             2          5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3             10            17            181            14          3 5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OPOLIS..........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AQUIM TAVORA.......................             -              -             -              -             1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IGUA.............................             1              1             5             23             1              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ITARARE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O ITARARE...................             -              -             1             37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 BOA VISTA................             -              -             5             41             3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QUEIRA CAMPOS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AZINA.............................             -              -             -              -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2              9             6             81             4          1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3             98             8            584            34        304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EMACO BORBA...........................             1              1             -              -             5         33 9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U................................             -              -             -              -             1          2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SERVA..............................             1              1             -              -             2            5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  -              -             -              -             2         30 9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     -              -             4            168            10         39 0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-              -             1             89             4         33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.             -              -             -              -             2          1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I DO SUL.........................             -              -             2             49             3          3 9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GES...............................             -              -             1             30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2             97             4            416            19        231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.             -              -             -              -             1         2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-              -             1            230             2          8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1             95             -              -             3         17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1              2             3            186            13        178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16             69            21            251           135        470 4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3              3             7            103            65        215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-              -             1              4             7         19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  -              -             -              -             1          1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-              -             -              -             3          1 5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-              -             -              -             1         10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...............................             -              -             -              -             3          3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    -              -             -              -             1           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     -              -             -              -             5         37 9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.             -              -             -              -             4          3 54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-              -             -              -             1           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-              -             -              -             3          1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-              -             -              -             2           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-              -             -              -             5         30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-              -             -              -             1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-              -             -              -             6         12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    -              -             -              -             1            9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GUACU..................             -              -             -              -             2          2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1              7             5          3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3              3             5             92            10         80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SSI..............................             -              -             -              -             3          3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11             39            12            121            42        199 1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  -              -             -              -             1          2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 DA APARECIDA...............             -              -             -              -             1           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  -              -             -              -             1          1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  -              -             -              -             2         33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AO LEONIDAS MARQUES.............             -              -             -              -             1         1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10             27            11            103            15         75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  -              -             -              -             3         32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ELIA.............................             -              -             -              -             3         18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    -              -             -              -             3          8 7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  -              -             -              -             2          1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-              -             -              -             3          5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1             13             1             18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 DO PARANA................             -              -             -              -             4          4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2             27             2             27            28         55 8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    2             27             2             27             3         12 7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CU........................             -              -             -              -             1          1 0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    -              -             -              -             2          3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ANDIA...........................             -              -             -              -             1             5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-              -             -              -             5          2 0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  -              -             -              -             3          3 8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-              -             2          2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  -              -             -              -             6         29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OPOLIS DO IGUACU...............             -              -             -              -             2           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  -              -             -              -             3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20          1 415            24          2 588            99        320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8            265             6            100            20         2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ERE...............................             1              6             1              7             1          4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2             24             1              5             3          1 8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 D'OESTE.......................             -              -             -              -             1          1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2             47             1              6             6          3 9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-              -             -              -             3           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3            188             3             82             4          8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  -              -             -              -             2          2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.             6            452            10          1 450            45        142 8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 DO IGUACU..............             -              -             -              -             2            8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CU...................             -              -             -              -             1           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2             29             2            134             6         49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EAS MARQUES........................             -              -             -              -             1           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1              0             1              0             2          1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.             1             50             3            172             7         51 8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  -              -             1             50             2          4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SPERANCA DO SUDOESTE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.             -              -             1              9             6          4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L DE SAO BENTO..................             -              -             -              -             1           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.             -              -             -              -             3         12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.             -              -             -              -             2            3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-              -             -              -             2          1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.             2            373             1          1 063             3          1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'OESTE....................             -              -             -              -             1          8 8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.             -              -             1             22             5          4 13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6            698             8          1 037            34        154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  -              -             1              1             2         10 2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2            286             2            396             5         11 3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1              0             1              2             5         16 7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1            167             2            583             5         11 9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.             1             93             1             48             1          8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1            152             1              8             8         57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.             -              -             -              -             3         33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LINA...............................             -              -             -              -             1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-              -             -              -             4          5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11            207            10             55            60        361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1              4             2              9             9         82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    -              -             -              -             2         1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1              2             2         17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1              4             1              7             5         48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6            197             5              3            35        182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    -              -             -              -             1         20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  1              0             1              2             2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AO ALTO DO IGUACU...............             -              -             -              -             1         15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2            191             -              -            12        100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2              4             3              1             6          5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QUINHO............................             -              -             -              -             1          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LARANJEIRAS.....................             -              -             -              -             2          3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  -              -             -              -             2          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    1              2             1              0             5         15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CU.................             -              -             -              -             1         10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RMOND..............................             -              -             -              -             2           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4              6             3             43            16         96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    3              5             2              3             5         12 5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ORIO SERPA........................             -              -             -              -             2         14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-              -             1             40             4         3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1              1             -              -             5         30 23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27          2 496             5             12            27         27 8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     5             29             3              4             6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1              6             1              4             1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ANGA.............................             1              0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     3             23             1              0             4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.            13          2 256             2              8             9          5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.             8          1 619             2              8             5          2 0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BOUCAS.............................             2            500             -              -             1          1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AZUL.............................             3            137             -              -             3          2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   7            208             -              -             9         10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URUNA.............................             1             16             -              -             1          2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MACHADO.........................             3            159             -              -             2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  -              -             -              -             1  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FRONTIN........................             1             13             -              -             2          3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  2             21             -              -             3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.             2              2             -              -             3         11 7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.             1              2             -              -             1           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TRIUNFO..................             1              0             -              -             1          1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ATEUS DO SUL....................             -              -             -              -             1          9 5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22          1 709            14             99            28        135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6            229             -              -             6         14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6            229             -              -             6         14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14          1 430            14             99            11          5 5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    -              -             -              -             2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 NOVA...........................             -              -             -              -             1          4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LARGO..........................             1              2             3              1             3            3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ENDA.............................             3            934             1             11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10            494            10             86             3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OS PINHAIS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     -              -             -              -             7        109 3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     -              -             -              -             7        109 34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2             50             -              -             4          6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  1             46             -              -             1          2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1              4             -              -             1          3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NEGRO............................             -              -             -              -             1  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JUCAS DO SUL.......................             -              -             -              -             1             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78         26 437           424      3 033 310            50         88 4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PARANAENSE..........................             -              -             6         13 8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MUARAMA.................................             -              -             4          4 8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PIQUIRI.........................             -              -             1          3 1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ANDIA DO SUL...................             -              -             1            88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OESTE....................             -              -             1             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ORA................................             -              -             1            8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IANORTE.................................             -              -             2          8 9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ANORTE.............................             -              -             1          3 8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1          5 1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18            978            56        453 083             9          8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.             5            121            21        141 456             2          4 9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.             1             68             1          5 5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1             16             2          8 5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.             -              -             3          8 604             1          1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.             1             21             4         20 6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IOPOLIS...........................             1              0             2          2 7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ANDA..............................             1             15             3         54 6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TU...........................             -              -             1          5 0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RTO CENTENARIO....................             -              -             1             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.             -              -             4         35 568             1          3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13            857            35        311 627             7          3 1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UNA..............................             1              9             1          1 3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.             1              5             1          4 628             1          1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1            611            12        103 134             1            4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I DO SUL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.             1              9             1         26 5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OL................................             -              -             1          7 5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.             1             10             2         17 3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TAMA..............................             1             29             1          3 990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.             1             30             5         21 284             1            6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1            108             5         86 427             1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ABIRU..............................             1              8             3          7 960             1            6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.             1              6             1          5 2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.             2             26             2         26 271             1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16         17 375            76        495 658             6         11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TORGA..................................             -              -             4          9 7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TORGA..............................             -              -             2          1 3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NARIO DO SUL....................             -              -             1          1 9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PITA............................             -              -             1          6 4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.             3          2 551            13         55 892             1          1 5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SUL......................             -              -             2          3 0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.             1             14             2          4 7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.             -              -             1          8 8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O FERREIRA.......................             -              -             1          8 1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EIRO DE MAIO.....................             -              -             2          5 6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.             2          2 537             5         25 457             1          1 5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.             -              -             6         36 9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TOR CAMARGO.......................             -              -             1          4 7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AI...............................             -              -             1         17 2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BE...............................             -              -             1         10 0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.             -              -             1          1 6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O IVAI....................             -              -             2          3 2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1            942            14         92 4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.             -              -             1          2 8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LVA.............................             -              -             3         17 9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1            942             9         56 8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CANDU.............................             -              -             1         14 8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4         11 042            15         26 611             4          7 6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-              -             3          5 0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.             1            452             4          6 933             1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IRA..............................             -              -             3            2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DAIA DO SUL.......................             1             88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LANDIA DO SUL....................             -              -             1         11 500             1            48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.             1         10 500             2          2 652             2          6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ITACOLOMI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AUDIA.............................             -              -             1            1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6          2 834            14        219 231             1          2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.             -              -             6         92 7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PORA..............................             1              2             1          2 1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4          2 830             4        109 283             1          2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LANDIA.............................             -              -             3         15 0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ARANA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.             1              6             4          5 1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.             -              -             2          1 6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XINAL..............................             -              -             1          3 1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.             1              6             1            4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.             1              0             6         49 6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.             -              -             1         13 5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NARDELLI...........................             -              -             1            5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OEL RIBAS.........................             -              -             1         13 0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IVAI.....................             -              -             2         14 4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VAI....................             1              0             1          8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.             7          1 852            17         95 4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AI....................................             2              1             4         31 1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AI................................             -              -             2         26 86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IZINHO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O ALEGRE........................             -              -             2          4 3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AI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RNELIO PROCOPIO........................             3          1 766             9         60 0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IRA...............................             1          1 724             2          7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NDEIRANTES.........................             1              3             1          3 4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NELIO PROCOPIO....................             1             39             3         18 5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NA........................             -              -             1          5 0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EJA............................             -              -             2         25 38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.             1             84             4          4 2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JACARE......................             -              -             1             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.             -              -             2          3 2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A PLATINA.............             1             84             1            8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WESCESLAU BRAZ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BRAZ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.             2          2 268            25        477 499             7         15 6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LEMACO BORBA...........................             -              -             2          1 6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AU................................             -              -             1          1 0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BAGI...............................             -              -             1            6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.             -              -             3          6 998             2           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TI..............................             -              -             2          6 934             1           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.             -              -             -              -             1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I DO SUL.........................             -              -             1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.             2          2 268            20        468 850             5         15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.             -              -             -              -             1          3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.             1          2 198             2          2 393             1          6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.............................             -              -             2          5 471             1           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.             1             71            16        460 986             2          4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20            544           113        831 199            12         15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15            398            58        406 319             4          8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.             1              7             7        104 4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E D'OESTE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TRE RIOS DO OESTE..................             -              -             2            7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.             1              7             1         14 3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IRA...............................             1              7             5         21 3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 DO OESTE.....................             1              0             1          2 8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SUITAS.............................             1              9             1          1 2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.             3             93             3         45 315             2          3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.             -              -             3         35 3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RCEDES.............................             -              -             1          2 4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.             1              0             2          6 55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VERDE DO OESTE..................             -              -             2            8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.             1            153             4         19 1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GADO.........................             -              -             1            1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.........................             -              -             6         10 7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SE DAS PALMEIRAS...............             -              -             1            8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 IGUACU..................             1              0             1            4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-              -             3         21 5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4            121            11         98 071             2          5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SSI..............................             -              -             2         19 7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4            142            35        288 835             6          6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HY................................             -              -             1          2 7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EY.............................             -              -             1          5 5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ANDIA...........................             1            135             2         23 506             1  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AO LEONIDAS MARQUES.............             -              -             1         12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2              4            14        180 313             4          1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S...........................             -              -             2         13 7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BELIA.............................             -              -             4         29 7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ACU...........................             -              -             3          3 995             1          2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EMA................................             -              -             1            4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DOESTE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AURORA..........................             1              3             2         14 1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A DO OESTE................             -              -             1            7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BARRAS DO PARANA................             -              -             1          1 1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1              4            20        136 046             2            5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.             -              -             2         45 8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Z DO IGUACU........................             -              -             1            6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    -              -             1          4 8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ELANDIA.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-              -             3         28 682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L...............................             -              -             2          6 7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MILANDIA...........................             -              -             1             16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1          6 2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  1              4             6         40 917             1            4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 DO OESTE...................             -              -             2          2 0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.             6          2 143            69        189 291             9         21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.             2              2            21         52 394             2          5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ERE...............................             -              -             1         10 6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-              -             4          6 0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A D'OESTE.......................             -              -             3            7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.             -              -             5          3 6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.             2              2             3          3 474             1          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.             -              -             3         18 685             1          3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.             -              -             2          9 0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.             1              1            21         39 542             2          1 3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IGUACU...................             -              -             1            3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.             -              -             2         22 968             1           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 DA SERRA DO SUL.................             -              -             1            1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.             -              -             1            6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MELEIRO...........................             -              -             1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.             -              -             4          4 3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.             -              -             3          5 2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LONTRA......................             -              -             2             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.             1              1             3          3 472             1           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.             -              -             3          2 1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.             3          2 140            27         97 355             5         15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.             -              -             3          6 6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.             -              -             5         17 6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.             1             31             4         17 6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.             -              -             4         10 3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.             -              -             1          1 0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.             1          1 958             4         25 924             3         11 3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.             1            151             3         15 868             1          3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.             -              -             3          2 221             1            21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4            165            40        122 139             6         15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.             2             57             5         35 521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ENTURA DE SAO ROQUE.............             -              -             1          8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1              9             1            6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.             1             48             3         26 405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2            108            23         41 837             2          1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.             1             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AGALO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GAO ALTO DO IGUACU...............             -              -             1          4 1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.             1             74            10         18 296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-              -             2          1 526             1          1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O...............................             -              -             2            7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BARREIRO.......................             -              -             2          2 4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.             -              -             4         10 8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ONITO DO IGUACU.................             -              -             1          3 8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.             -              -            12         44 781             2         13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.             -              -             3          6 28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NORIO SERPA........................             -              -             2          7 5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.             -              -             3         18 000             2         13 6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...............................             -              -             4         12 9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.             3            846             6            263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.             2            839             3             59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.             1              0             1              5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ITUVA.............................             1            8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.             -              -             2             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.             -              -             3            2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A FREITAS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.             -              -             2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.             1              7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2            266            16        354 8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1            259             3          5 0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1            259             3          5 02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1         26 3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    -              -             1         26 3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.             -              -            11        323 0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.             -              -            11        323 0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NEGRO................................             1              7             1            3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DO TENENTE.....................             -              -             1            3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TANDINHA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110               111 615                    27                 3 3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                    14                 7 532                     4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OERE.................................                     4                   381                     2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 DO PARANA..................                     1                     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                     1                   2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DA LAGOA....................                     1                   1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OERE.............................                     -                     -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IRATA.............................                     1                     8                     1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                    10                 7 151                     2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OSA FERRAZ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                     3                 6 542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GENHEIRO BELTRAO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NIX.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ZIANA............................                     1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                     2                   2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 DO SOL.......................                     1                     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CADOR............................                     1                   3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                    16                 8 946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ECATU................................                     5                 6 0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O PARAISO...............                     1                   1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ESTOPOLIS.......................                     1                   20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ANOPOLIS........................                     3                 5 6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AI............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ZONA............................                     1                    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                     2                    61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AGUARI..........................                     1                    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CANDU............................                     1                    4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                     3                 1 2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ONGAS...........................                     2                 1 16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A DA SERRA.......................                     1                    50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                     2                 1 51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E...............................                     1                   12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                     1                 1 3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AXINAL.................................                     2                    7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RAZOPOLIS........................                     1                    7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ALORE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VAIPORA................................                     1                    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VAIPORA............................                     1                    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ONEIRO PARANAENSE...................                     2                 1 309                     1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AREZINHO.............................                     2                 1 309                     1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ARA.............................                     2                 1 309                     1       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RIENTAL PARANAENSE..................                     4                 8 796                     5       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GUARIAIVA.............................                     1                   1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IAIVA.........................                     1                   15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A GROSSA............................                     3                 8 646                     5       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MBEI............................                     -                     -                     1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RO..............................                     -                     -                     1       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 GROSSA........................                     3                 8 646                     3                  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                    23                23 090                     5       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                    16                17 811                     4       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 CHATEAUBRIAND.................                     2                   6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OESTE....................                     -                     -                     1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ECHAL CANDIDO RONDON.............                     1                11 380                     1       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PA..............................                     3                    7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SANTA ROSA.....................                     1                     5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OTINA............................                     2                 4 6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                     3                    39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                     4                   99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                     3                 4 161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                     3                 4 161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                     4                 1 11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U AZUL............................                     2                   871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                     2                   2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NAENSE.........................                    30                18 315                     4                   5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ANEMA................................                     7                 2 459                     1       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                     2                    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............................                     1                    1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NCHITA...........................                     1                   5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LEZA.............................                     2                    20                     1       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ZABEL DO OESTE...............                     1                 1 8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ISCO BELTRAO.......................                     9                 1 839                     2                  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VIZINHOS.......................                     2                   4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ISCO BELTRAO...................                     1                   12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RATA DO IGUACU................                     1                     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NASCENCA..........................                     1                    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GADO FILHO.......................                     1                    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SUDOESTE...........                     1                 1 104                     2                  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RGE D'OESTE...................                     1                    4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E................................                     1                   1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 BRANCO.............................                    14                14 016                     1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SUCESSO DO SUL..................                     1                   12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PINZINHO.........................                     2                    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NEL VIVIDA......................                     2                   771                     1       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JARA D'OESTE...................                     1                    2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OPOLIS..........................                     1                 3 7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 BRANCO.........................                     4                 7 47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............................                     2                   43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............................                     1                 1 34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                    11                24 188                     4                 1 8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TANGA.................................                     -                     -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A.............................                     -                     -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                     8                23 572                     3                 1 8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OI..............................                     -                     -                     1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PUAVA..........................                     6                21 778                     1                 1 75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HAO..............................                     1                 1 758                     1       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DAS DO IGUACU....................                     1                    3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LMAS..................................                     3                   6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EVELANDIA.........................                     1                    4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GUEIRINHA........................                     2                   5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NAENSE..........................                     5                 5 658                     2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UDENTOPOLIS...........................                     2                    24                     1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ES PINHEIRO..................                     1                    12                     1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UDENTOPOLIS.......................                     1                    1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ATI...................................                     2                 5 6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TI...............................                     2                 5 6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IAO DA VITORIA.......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AO DA VITORIA....................                     1                    2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MATEUS DO SUL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TONIO OLINTO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                     5                13 781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                     -                     -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                     -                     -                     1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                     4                10 6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                     4                10 6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GUA...............................                     1                 3 1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GUA...........................                     1                 3 13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UCARANA.......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UCARANA...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0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ITIBA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1             -              -             7          4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-              -             -              -             2           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-              -             -              -             2            3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-              -             -              -             1            3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-              -             5          4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-              -             1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-              -             -              -             1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-              -             -              -             4          4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IPULANDIA.........................             -              -             -              -             1           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-              -             1          2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  -              -             -              -             2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PA....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A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1         12 3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OCIDENTAL PARANAENSE..................             -              -             2          3 3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OURAO.............................             -              -             2          3 3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MOURAO.........................             -              -             1          2 1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MBORE..............................             -              -             1          1 1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NTRAL PARANAENSE.....................             -              -             2            9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INGA..................................             -              -             1            8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GA..............................             -              -             1            8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DRINA............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NDRINA........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PARANAENSE.............................             -              -             5          8 0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LEDO...................................             -              -             2          1 0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LEDO...............................             -              -             2          1 0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Z DO IGUACU............................             -              -             3          6 9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ANEIRA...........................             -              -             1          1 1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TEREZINHA DE ITAIPU............             -              -             1          4 0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MIGUEL DO IGUACU.................             -              -             1          1 8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PARANAENSE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PUAVA..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EIRAS DO SUL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CURITIBA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ITIBA........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UCARIA...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</w:t>
      </w:r>
      <w:r>
        <w:rPr>
          <w:sz w:val="14"/>
        </w:rPr>
        <w:t>1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PARAN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372 51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341 789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461 95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8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3:26:00Z</dcterms:created>
  <dc:creator>IBGE</dc:creator>
  <dc:description/>
  <dc:language>en-US</dc:language>
  <cp:lastModifiedBy>Suely</cp:lastModifiedBy>
  <cp:lastPrinted>2001-12-12T11:05:00Z</cp:lastPrinted>
  <dcterms:modified xsi:type="dcterms:W3CDTF">2002-01-28T13:18:00Z</dcterms:modified>
  <cp:revision>6</cp:revision>
  <dc:subject/>
  <dc:title>Ministério do planejamento e orçamento</dc:title>
</cp:coreProperties>
</file>