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2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31, jan./jun. 2001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informantes   e    da    quantidade   existente   em    30/06/2001,  segundo   as   Mesorregiões,   as           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1.6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eastAsia="Arial Black" w:cs="Arial Black"/>
          <w:b/>
          <w:b/>
          <w:sz w:val="25"/>
        </w:rPr>
      </w:pPr>
      <w:r>
        <w:rPr>
          <w:rFonts w:eastAsia="Arial Black" w:cs="Arial Black" w:ascii="Arial Black" w:hAnsi="Arial Black"/>
          <w:b/>
          <w:sz w:val="25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32          32      266 5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5           5       49 9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21          21      132 3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5           5       30 2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1           1       5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32          32      266 5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10          10       17 3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1           1       19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12          12      112 3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9           9      117 2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32                    266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8                      4 8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 9                     26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7                     52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7                    128 2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1                     5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3                              3                          3 6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2                              2                           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2                              2                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  8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8                             10                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1                              1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2                              3                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2                              2                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6                              7                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5                              6                          1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3                              3                            1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3 699             1             15             2           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3 699             1             15             2           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14             1            858            10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2             14             -              -             3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858             7            1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76             1              1             3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 1             3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18             7             56             6          1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2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18             5             47             6          1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1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  1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3 699             1             15             2           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3 699             1             15             1            9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14             1            858            10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6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8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   14             -              -             3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76             1              1             3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2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18             7             56             6          1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4              5             5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18             1             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2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1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1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3 699             1             15             2           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261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9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2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3 220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14             1            858            10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4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5             1            858             3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8             -              -             2            1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76             1              1             3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2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18             7             56             6          1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0             3              4             5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 10             1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18             2             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1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8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5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32             5            21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OTIGUAR...............................                6             2             -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SSORO..................................                2             1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SORO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DO MEL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PODI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ODI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ACU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U.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U DOS FERRO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 DOS FERROS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ARIZAL.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ARIZAL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     9             1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U.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U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GICOS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VELIN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E SANTAN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COR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O OCIDENTAL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O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O ORIENTAL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RAIS NOVOS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ELHAS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       7             1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 VERDE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O CAMARA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RBOREMA POTIGUAR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N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TOME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POTIGUAR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AULO DO POTENGI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  10             1             8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IBA.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IB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 DO AMARANTE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   6             1             4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MIRIM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   5             1             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SUL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ES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INH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32         10          1         12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OTIGUAR...............................         6          -          -          1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SSORO..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SORO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DO MEL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PODI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ODI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ACU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U.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U DOS FERROS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 DOS FERROS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ARIZAL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ARIZAL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9          5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U...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U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GICOS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VELIN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E SANTANA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COR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O OCIDENTAL.........................         4          2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O................................         4          2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O ORIENTAL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RAIS NOVOS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ELHAS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7          3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 VERDE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O CAMAR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RBOREMA POTIGUAR.......................         5          2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N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..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TOME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POTIGUAR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AULO DO POTENGI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10          2          1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IBA....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IBA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 DO AMARANTE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6          1          1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MIRIM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5          1          1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SUL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ES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INH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32          32      266 5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OTIGUAR...............................           6           6       43 8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SSORO..................................           2           2       14 3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SORO..............................           1           1        8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DO MEL.........................           1           1        6 2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PODI.........................           1           1       13 9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ODI................................           1           1       13 9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ACU..............................           1           1        2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U..................................           1           1        2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U DOS FERROS...........................           1           1        4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 DOS FERROS.......................           1           1        4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ARIZAL.................................           1           1        8 5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ARIZAL.............................           1           1        8 5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9           9       35 2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U....................................           1           1          7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U................................           1           1          7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GICOS..................................           1           1       15 4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VELINO........................           1           1       15 4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E SANTANA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CORA..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O OCIDENTAL.........................           4           4       15 0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O................................           4           4       15 0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O ORIENTAL..........................           2           2        3 5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RAIS NOVOS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ELHAS.............................           1           1          5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  7           7       20 8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 VERDE.....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O CAMARA.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RBOREMA POTIGUAR.......................           5           5        9 9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NA...............................           1           1        4 2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.................................           1           1          69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...........................           1           1          48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TOME...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A..............................           1           1        1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POTIGUAR.........................           1           1          6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AULO DO POTENGI.................           1           1          6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10          10      166 4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IBA..................................           2           2       44 0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IBA..............................           1           1        9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 DO AMARANTE..............           1           1       35 0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6           6      102 75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MIRIM...........................           1           1        6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5           5       96 27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SUL..............................           2           2       19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ES.................................           1           1       1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INHA............................           1           1        5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3 699             1             15             2           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GICOS.........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VELINO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    -              -             -              -             2           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RBOREMA POTIGUAR.......................             -              -             -              -             1            9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A..............................             -              -             -              -             1            9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POTIGUAR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AULO DO POTENGI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3          3 69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IBA..................................             1          3 2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 DO AMARANTE..............             1          3 2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2            4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MIRIM...........................             1            2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1            26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14             1            858            10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OTIGUAR...............................             1              5             -              -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SSORO..................................             1              5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SORO..............................             1              5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ARIZAL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ARIZAL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  -              -             1            858             5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U...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U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E SANTANA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CORA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O OCIDENTAL.........................             -              -             1            858             2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O................................             -              -             1            858             2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O ORIENTAL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ELHAS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1              8             -              -             3           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IBA..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IBA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1              8             -              -             2            1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1              8             -              -             2            1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76             1              1             3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  -              -             -              -             2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O OCIDENTAL.........................             -              -             -              -             2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O................................             -              -             -              -             2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POTIGUAR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AULO DO POTENGI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1             76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IBA.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IBA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1             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1             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18             7             56             6          1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OTIGUAR.......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SSORO..........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SORO......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  1              0             2              1             4          1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U....................................             1              0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U................................             1              0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E SANTANA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CORA..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O OCIDENTAL.........................             -              -             -              -             2          1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O................................             -              -             -              -             2          1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    -              -             1              3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RBOREMA POTIGUAR.......................             -              -             1              3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...........................             -              -             1              3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POTIGUAR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AULO DO POTENGI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1             18             3             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IBA.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IBA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1             18             2             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1             18             2             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1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OTIGUAR.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SSORO....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SORO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  1             8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O ORIENTAL..........................             1             8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RAIS NOVOS........................             1             8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1             5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1             5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1             5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135 833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3:19:00Z</dcterms:created>
  <dc:creator>IBGE</dc:creator>
  <dc:description/>
  <dc:language>en-US</dc:language>
  <cp:lastModifiedBy>Suely</cp:lastModifiedBy>
  <cp:lastPrinted>2001-12-12T10:12:00Z</cp:lastPrinted>
  <dcterms:modified xsi:type="dcterms:W3CDTF">2002-01-28T13:27:00Z</dcterms:modified>
  <cp:revision>6</cp:revision>
  <dc:subject/>
  <dc:title>Ministério do planejamento e orçamento</dc:title>
</cp:coreProperties>
</file>