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ondôni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27, jan./jun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18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8          46      206 054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9           9       47 460           1        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33          31       91 036           2        7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5           5       48 95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18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48          46      206 054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24          24       58 3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2          20      139 729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46                    206 0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5                      3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27                     6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8                     43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6                     89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3         12 500             3         12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2          7 500             2          7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5 000             1          5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2                             17                          4 0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1                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4                              6                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14                             26                          4 6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6                              6                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2                             17                          3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2                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7          4 029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5          1 9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8          1 395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5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1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6             81            26          4 6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 13             5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3             68            19          3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6             49            17          3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6          2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1             6             49             6           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4            3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7          4 029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5            4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1          3 5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6             81            26          4 6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    68            16          3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   13             9          1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6             49            17          3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1             1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1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4             44             4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12          3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7          4 029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2          3 3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271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4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6             81            26          4 6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 64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 14            17          2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3             4          1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3            7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 6             49            17          3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4             43             9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1             1              5             2           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5          3 1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1 4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4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48             9            33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   3             2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JARÁ-MIRIM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MARQUES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  45             7            32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   9             4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   4             2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  10             2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   6             -             3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   5             -             3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48          1          1         24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JARÁ-MIRIM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MARQUE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45          1          1         24         1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10          -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5          -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11          -          -          9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7          -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7          -          1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5          -          1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6          1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48          46      206 054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3           3       17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2           2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2           2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JARÁ-MIRIM............................           1           1        1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TA MARQUES........................           1           1        1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45          43      188 475           3       1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9           9       20 5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4           4       13 4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4           4        4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10          10       54 9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2           2        6 4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5           5       22 3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1           1       14 5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1           1        5 6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2           2        3 9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2           2        3 9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11          11       44 8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3           3        3 6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7           7       35 6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1           1        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7           6       18 395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5           4       14 915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1           1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6           5       45 764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5           4       28 064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1           1       17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7          4 029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16          4 014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5            4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2            3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2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3            3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1            3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2          1 512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-              -             1          1 494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  -              -             1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5          1 6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4          1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-              -             1            2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6             81            26          4 6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 6             81            25          4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4             74             6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3             70             3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1              4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1              3             4          1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U....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-              -             2           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  -              -             -              -             1            4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Á................................             -              -             -              -             1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VORADA D'OESTE.........................             -              -             -              -             2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BRASILÂNDIA D'OESTE.............             -              -             -              -             2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-              -            10          2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  -              -             -              -             3           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-              -             6          1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IM DE MOURA.......................             -              -             -              -             1           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1              4             2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E RONDÔNIA................             -              -             1              4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1             6             49            17          3 6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DEIRA-GUAPORÉ..............................             -              -             -              -             2            8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VELHO..............................             -              -             -              -             2            8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VELHO..........................             -              -             -              -             2            8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1              1             6             49            15          2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QUEMES................................             -              -             1              1             5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QUEMES............................             -              -             -              -             2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INHO D'OESTE...................             -              -             1              1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ÍSO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1              0             3          2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-PARANÁ............................             -              -             1              0             1          1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PRETO DO OESTE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-              -             -              -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COAL...................................             -              -             1             36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 D'OESTE................             -              -             1             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AL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1              1             2             11             2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 BUENO........................             -              -             1              6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1              1             1              5             1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ADO DO OESTE........................             -              -             1              1             4           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JEIRAS...........................             -              -             1              1             3            4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 DO OESTE....................             -              -             -              -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RONDONIENSE..................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I-PARANÁ....................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MÉDICI........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LHENA.......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HENA..............................             -              -             1             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ONDÔN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38 42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48:00Z</dcterms:created>
  <dc:creator>IBGE</dc:creator>
  <dc:description/>
  <dc:language>en-US</dc:language>
  <cp:lastModifiedBy>Suely</cp:lastModifiedBy>
  <cp:lastPrinted>2001-12-12T09:43:00Z</cp:lastPrinted>
  <dcterms:modified xsi:type="dcterms:W3CDTF">2002-01-28T17:32:00Z</dcterms:modified>
  <cp:revision>8</cp:revision>
  <dc:subject/>
  <dc:title>Ministério do planejamento e orçamento</dc:title>
</cp:coreProperties>
</file>