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5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Roraim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5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22, jan./jun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7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Textosimples"/>
        <w:spacing w:lineRule="exact" w:line="120"/>
        <w:jc w:val="center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 1           1       47 5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  7           7       29 320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3           3       19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 3           3        8 360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  2           2       49 3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  8                     76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 1              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  4                      9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  1                      5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  2                     61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-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  3         36 250             -              -             3  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  1          2 250             -              -             1          2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 1          9 000             -              -             1  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 1         25 000             -              -             1         2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1                              5                         11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1                              6                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1                              3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1                              3                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1                              1                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4         11 790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2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3         11 750             3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2             49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1            750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2          6 790             4             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4 250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 2             2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0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 3         11 750             3             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750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6 750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1          4 250             1             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8          -          3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8           8       76 905           -            -           3       3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-              -             5         11 799             6            1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3              2             3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DE RORAIMA.........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A VISTA............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VISTA............................             -              -             1            1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RORAIM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    3 750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       -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       -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-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b/>
          <w:sz w:val="32"/>
        </w:rPr>
        <w:t xml:space="preserve"> </w:t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18:17:00Z</dcterms:created>
  <dc:creator>IBGE</dc:creator>
  <dc:description/>
  <dc:language>en-US</dc:language>
  <cp:lastModifiedBy>Suely</cp:lastModifiedBy>
  <cp:lastPrinted>2001-12-12T09:53:00Z</cp:lastPrinted>
  <dcterms:modified xsi:type="dcterms:W3CDTF">2002-01-28T17:37:00Z</dcterms:modified>
  <cp:revision>6</cp:revision>
  <dc:subject/>
  <dc:title>Ministério do planejamento e orçamento</dc:title>
</cp:coreProperties>
</file>