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>
          <w:rFonts w:eastAsia="Arial"/>
          <w:b w:val="false"/>
        </w:rPr>
        <w:t xml:space="preserve"> </w:t>
      </w: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SSN 1519-86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SSN 1519-86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24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Rio Grande do Sul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Martus Antônio Rodrigues Tavare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24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Rio Grande do Sul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1, p. 1-101, jan./jun. 2001</w:t>
      </w:r>
      <w:r>
        <w:br w:type="page"/>
      </w:r>
    </w:p>
    <w:p>
      <w:pPr>
        <w:pStyle w:val="Normal"/>
        <w:jc w:val="right"/>
        <w:rPr/>
      </w:pPr>
      <w:r>
        <w:rPr>
          <w:b/>
        </w:rPr>
        <w:t xml:space="preserve">   </w:t>
      </w:r>
      <w:r>
        <w:rPr>
          <w:b/>
          <w:sz w:val="28"/>
        </w:rPr>
        <w:t xml:space="preserve">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primeir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1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1,    segundo    os   tipos   de  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7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</w:t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1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5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1,   segundo   as 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1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274320</wp:posOffset>
                </wp:positionV>
                <wp:extent cx="457835" cy="3663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21.6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                               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1 728       1 239   13 966 146         452    7 007 218         856    7 234 4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12          11      182 942           1       15 000           3       2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1 296         983   10 806 148         249    2 919 590         643    4 658 5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390         234    2 788 828         190    3 722 628         188    1 886 0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30          11      188 228          12      350 000          22      66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1 728       1 239   13 966 146         452    7 007 218         856    7 234 4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513         326    2 775 166         210    2 249 330         209    1 411 7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52          50      557 706           -            -           3       26 0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505         400    6 998 904          81    1 485 912         280    3 084 9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307         176    1 965 906         110    2 855 003         152    1 554 6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211         173      902 698          35      112 431         116      461 9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140         114      765 766          16      304 542          96      695 1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1 239                 13 966 1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127                     79 2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552                  1 481 8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260                  1 811 9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250                  5 040 5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33                  2 437 2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13                  1 913 5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4                  1 201 7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1 252     14 241 663           452      7 007 218           856      7 234 4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167         92 902            54         27 555           120         65 3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505      1 254 291           133        323 761           390        930 5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228      1 668 494            80        581 821           158      1 086 6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306      6 721 451           156      3 470 486           169      3 250 9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33      2 282 845            20      1 291 595            14        991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9      1 261 680             7        862 000             3        399 6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4        960 000             2        450 000             2        51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94                            534                      2 258 0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87                            200                         41 9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41                             89                         58 7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5                              6                           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86                            148                          7 5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56                             86                          1 0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256                            589                      1 444 3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37                             39                         26 6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209                            536                      3 220 0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80                            139                        125 4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104                            172                        231 9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49                             64                          6 9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6. NUMERO DE MUNICIPIOS, DE INFORMANTES E ESTOQUE FORA DAS UNIDADES ARMAZENADOR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DECLARADO EM 30/06/2001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1                              1                          1 9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1                              1                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534      2 258 096           200         41 9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6          8 153             1             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460      1 543 407           164         33 6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58        582 110            35          8 1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10        124 42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89         58 740             -              -             6           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66         24 360             -              -             6           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23         34 38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148          7 554            86          1 002           589      1 444 3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  1             1             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115          5 195            68            719           319        437 9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32          2 358            17            273           250        879 4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20        127 0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39         26 655           536      3 220 073           139        125 4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1         21 500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20         25 993           297      1 756 332            87         69 0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19            661           222      1 210 789            51         56 3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16        231 45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172               231 954                    64                 6 9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82                89 104                    30                 4 6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76                97 663                    34                 2 3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14                45 18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534      2 258 096           200         41 9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47        167 295            38          2 1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1          5 598            46          1 9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209      1 017 124            83         28 6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86        416 228             8          3 3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89        145 94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102        505 902            25          5 8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89         58 740             -              -             6           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9          9 32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19         25 104             -              -             6           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11          6 06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37          8 18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13         10 06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148          7 554            86          1 002           589      1 444 3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79          4 913            41            765           298        650 6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45            215            34             26            16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3            714             3            169            52        140 8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4             33             2             12           138        574 9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8            194             1              1            51         30 6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9          1 485             5             29            34         47 2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39         26 655           536      3 220 073           139        125 4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28          9 218           279      1 100 250            69         85 7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1             14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2         16 753            51      1 164 114             3            6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3             46           124        829 353            16         17 0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3            620            54         34 684            42         17 6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2              3            27         91 672             9          4 3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172               231 954                    64                 6 9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59                66 307                    41                 3 5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1                   14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54                63 15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44                97 625                    12                 2 8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9                   410                    10                   4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5                 4 309                     1                   1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1 90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1          1 90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1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1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1 90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1          1 90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1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1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461      1 681 075           189         38 7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34         39 202            12            2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206        438 213            78          4 5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110        342 763            37          7 9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101        774 605            53         20 9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9         69 200             7          3 0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1         17 092             2          1 8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84         55 235             -              -             6           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3          1 122             -              -             3             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41          8 040             -              -             2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18         12 041             -              -             1             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21         31 47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2 56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132          7 181            79            968           356        629 5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14             71             4              4            35         23 3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67          1 751            41            360           146        150 5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19            681            14             86            79        106 8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28          4 601            17            505            90        257 6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3             73             2             13             6         91 1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1              5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31         25 947           283      1 062 468           116        118 8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10            12         12 464             1           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13         10 075            97        183 741            46         21 6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4             27            78        264 193            26         23 0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13         15 835            92        523 976            40         67 4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4         78 094             3          6 3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 ARMAZENS CONVENCIONAIS,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STRUTURAIS E INFLAVEI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(M3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96                99 381                    43                 6 5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16                11 103                     1                   2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27                19 860                    14                 4 2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17                23 849                     9                   4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34                43 208                    18                 1 6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2                 1 361                     1                    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385      2 066 898            91         34 1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37         25 312             9            7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187        357 959            30          4 8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64        329 595            19          8 2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83        835 901            28         16 5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9        284 544             3          1 7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5        233 587             2          1 8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67         48 099             -              -             1             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8            432             -              -             1             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31         14 30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10          7 01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13          7 77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3          4 66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2         13 91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49          3 096            28            304           454      1 391 5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10            333             7            107            43         10 5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19            486            12            101           135        102 3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8          1 480             4             35            74        132 8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11            788             4             60           172        833 9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    9             -              -            23        166 1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1              1             4         47 3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3         98 2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28         18 431           454      3 154 108           108        107 4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2            107            22         15 076            10          4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7          7 006           123        106 735            44         20 4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3            370            74        189 677            12         17 6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15         10 858           198      1 468 822            35         49 2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26        539 957             5         11 1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1             90             7        252 235             2          4 6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4        581 60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GRANELEIROS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GRANELIZADOS, E SILO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T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159               227 915                    53                 6 2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20                 4 371                     3                   1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38                22 802                    19                 1 2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21                45 554                    12                 2 0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68               118 067                    15                 2 5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9                 8 431                     4                   3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1                 3 34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2                25 34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1 728            12         1 296           390            30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RIO-GRANDENSE.......................              715             2           436           267            10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ROSA...............................               52             -            24            27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CRIM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ÂNDIDO GODÓI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EPENDÊNCIA........................                7             -             4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MACHADO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LUCENA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MAUÁ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OSA...........................               15             -             8             6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CRISTO.........................                6             -             2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DE MAIO.........................                5             -             2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CUNDUVA............................                5             -             1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RENDI............................                6             -             4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ÊS PASSOS..............................               37             1            13            22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O BURICÁ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PROGRESSO........................                2             1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.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NOVO...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SIUMAL..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RRUBADAS...........................                3             -             2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TOR MAURÍCIO CARDOSO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RIZONTINA.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UMAITÁ.....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CANDELÁRIA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DENTORA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RTINHO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DE NOVA...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NENTE PORTELA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RADENTES DO SUL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PASSOS..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STA GAÚCHA.........................                2             -             2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EDERICO WESTPHALEN.....................               69             -            46            2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PESTRE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ÇARA.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STANTINA..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IRMÃOS DAS MISSÕES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GENHO VELHO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VAL SECO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EDERICO WESTPHALEN.................               10             -             9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MADO DOS LOUREIROS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Í..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BERATO SALZANO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NOAI...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XINGU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INHO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EIRINHO DO VALE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OS ÍNDIOS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DEIO BONITO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INHA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BERI...............................               10             -             7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UÇU DO SUL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PALMEIRAS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INDADE DO SUL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STA ALEGRE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RECHIM..................................               85             -            59            25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TIBA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UREA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ÃO DE COTEGIPE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RIO AZUL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S DO SUL......................                5             -             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ENÁRIO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ALTENSE..........................                2             -             2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 RIOS DO SUL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EBANGO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ECHIM..............................               22             -            16             5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VAL GRANDE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AÇÃO..............................                5             -             1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ZINHO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IANO PEIXOTO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URAMA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ETÚLIO VARGAS.......................                7             -             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RANGA DO SUL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TIBA DO SUL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UTINGA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CELINO RAMOS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RO IRMÃOS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ALENTIM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VERIANO DE ALMEIDA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ARROIOS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ADUTOS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ANDUVA................................               31             -            19            1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CÃO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IQUE DOBLE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AÇÁ...............................                9             -             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INHO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XIMILIANO DE ALMEIDA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M FILHO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ANDUVA............................                8             -             6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EXPEDITO DO SUL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URTIGA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OURO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NCI DO SUL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ERRO LARGO..............................               26             -            15            1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BATÉ..............................                2             -             1             1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DAS MISSÕES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LARGO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I DAS MISSÕES..................                8             -             6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XAVIER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QUE GONZALES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 DAS MISSÕES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AULO DAS MISSÕES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BUTIÁ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ÂNGELO.............................               68             -            46            20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SSOROCA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UÍPE..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ZESSEIS DE NOVEMBRO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-IJUÍS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GÊNIO DE CASTRO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IRUÁ................................               18             -            16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PÓ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ÂNGELO.........................                9             -             5             3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S MISSÕES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IZ GONZAGA.....................               11             -             6             4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AS MISSÕES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NICOLAU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IRETAM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AS MISSÕES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JUÍ.....................................               69             -            48            2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JURICABA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IA.....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GUSTO PESTANA......................                6             -             4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IAPETTA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DOR...............................                5             -             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BICACO.......................                8             -             5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JUÍ.................................               12             -            10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HACORÁ.............................                2             -             2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RAMAD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AMBI..............................                7             -             4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JUÇARA.............................                6             -             4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UGUSTO........................               12             -             9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AZINHO................................               74             -            46            27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MIRANTE TAMANDARÉ DO SUL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FUNDA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AS MISSÕES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ZINHO............................               16             -            12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GRANDE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A..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QUEIROS DO SUL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TICABA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ADO DO BUGRE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BOA VISTA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BARREIRO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AS MISSÕES.................               23             -            14             8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GRADA FAMÍLIA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 PLANALTO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RANDI..............................                7             -             4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SSO FUNDO..............................               82             1            59            2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SANTA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RGO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CA...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EIROS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RRUA..........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RÍACO..........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XILHA..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AVID CANABARRO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NESTINA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ENTIL........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IARAS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U................................                7             -             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ICOLAU VERGUEIRO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 FUNDO..........................               18             1            15             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ÃO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A ALTA.......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ECÍLIA DO SUL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ÃO...............................                5             -             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JARA..........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LÂNGARO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MARIA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UZ ALTA................................               88             -            50            35             3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ALEGRE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O CADEADO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O INCRA...................                6             -             4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BORGES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ALTA............................               26             -            22             3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UMOSO.............................                5             -             2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TALEZA DOS VALOS..................                9             -             5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UBÁ..............................               10             -             4             5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ÓIA.................................                6             -             3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NZE DE NOVEMBRO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DANHA MARINHO.....................                3             -             -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JACUÍ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BÁRBARA DO SUL.................               10             -             5             4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ÃO-ME-TOQUE.............................               25             -             8            17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ORADO.....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OS TRÊS CANTOS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ÃO-ME-TOQUE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LBACH..............................                6             -             -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RA...............................                6             -             4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TOR GRAEFF........................                4             -             -             4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LEDADE.................................                9             -             3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OS CASSAL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NTOURA XAVIER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PUITÃ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MAÇO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LEDADE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NAS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RIO-GRANDENSE.......................               60             1            41            15             3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PORÉ..................................               26             -            20             5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A GORD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VOREZINHA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LAJEADOS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PORÉ.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ÓPOLIS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AURI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LVORADA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RAÇÁ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BASSANO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RATA...........................                3             -             1             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UTING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AFINA CORRÊA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ÃO DA SERRA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CARIA..................................               13             -             5             7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Ê..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VERMELHA.......................                7             -             3             3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CARIA..............................                4             -             1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XIAS DO SUL............................               21             1            16             3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ÔNIO PRADO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NTO GONÇALVES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IAS DO SUL........................                9             1             8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IBALDI............................                6             -             4             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ROMA DO SUL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A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RCOS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NÓPOLIS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RIO-GRANDENSE...............              163             -           123            39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IAGO.................................               35             -            19            15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DO CIPÓ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CURUBI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I.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ÚLIO DE CASTILHOS...................                7             -             4             2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 GRANDE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IAGO.............................                8             -             5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NCIRETÃ..........................               15             -             9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STALDA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MARIA..............................               79             -            67            1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EQUI..............................                8             -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ARA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I.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A.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SPERANÇA DO SUL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..........................               31             -            29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RTINHO DA SERRA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SUL.....................               11             -             9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EPÉ.............................               14             -            11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ICENTE DO SUL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ROPI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NOVA DO SUL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STINGA SECA............................               49             -            37            1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DO................................               10             -             9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NA FRANCISCA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 DO SOTURNO...................                5             -             4             1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IGUEIRO..........................                6             -             4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ALMA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STINGA SECA........................               15             -            12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POLÊSINE.................                9             -             6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RIO-GRANDENSE................              163             2           141            17             3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CRUZ DO SUL........................               69             -            62             7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DO TIGRE..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ELÁRIA...........................               10             -             8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RELA VELHA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O LEITÃO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 DO SUL....................               21             -            2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GREDO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IMBU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BRADINHO.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NÂNCIO AIRES.......................               16             -            1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 CRUZ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JEADO-ESTRELA..........................               34             -            27             5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DO MEIO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SUL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CANTADO..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RELA..............................                7             -             4             1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ADO..............................                8             -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ÇUM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CA SALES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I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UTÔNIA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SPASIANO CORREA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HOEIRA DO SUL.........................               60             2            52             5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 SUL.....................               43             2            37             3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BRANCO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CABRAIS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TANO GRANDE.......................                2             -             1             1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 DO SUL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 DO SOBRADO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PARDO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PORTO ALEGRE................              232             2           214            10             6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NTENEGRO..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PRINCÍPIO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LIZ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NEGRO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ÃO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 DO SUL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RAMADO-CANELA...........................                7             -             4             2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OTI................................                3             -             2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ETRÓPOLIS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A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ERÔNIMO.............................                8             -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DOS RATOS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TIÁ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ERÔNIMO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ALEGRE.............................              103             1            98             1             3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INHA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OAS...............................               13             -            12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DORADO DO SUL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EIO.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VATAÍ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ÍBA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NA PIMENTEL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SANTA RITA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AMBURGO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ALEGRE.........................               30             1            27             -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EOPOLDO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ÃO SANTANA.......................                4             -             4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AMÃO...............................               33             -            3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SÓRIO...................................               50             1            45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LNEÁRIO PINHAL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DA CANOA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VARI DO SUL......................               14             -            1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DREIRA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STARDAS............................                9             -             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ÓRIO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RES DO SUL......................                8             1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 PATRULHA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VARES.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RRES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AQUÃ..................................               58             -            53             3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MBARÉ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RIBEIRO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QUÃ..............................               26             -            22             2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GRANDE DO SUL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TINELA DO SUL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S................................               16             -            1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RIO-GRANDENSE.......................              225             2           194            26             3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OCIDENTAL.......................              124             2           104            18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ETE.............................               23             -            19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QUARAÍ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RUCHOS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QUI...............................               21             -            2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ÇAMBARA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OEL VIANA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RAÍ...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ORJA............................               25             -            19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RANCISCO DE ASSIS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GUAIANA...........................               37             2            31             4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CENTRAL.........................               56             -            51             3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ÁRIO DO SUL.......................               25             -            2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GARIDA DO SUL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O LIVRAMENTO................                7             -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ABRIEL..........................               19             -            15             2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MERIDIONAL......................               45             -            39             5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GÉ.................................               13             -            11             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PEDRITO..........................               31             -            28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VRAS DO SUL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RIO-GRANDENSE........................              170             3           147            16             4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S DE SUDESTE........................                8             -             2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APAVA DO SUL......................                3             -             -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CRUZILHADA DO SUL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TINI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BOA VISTA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LOTAS..................................              117             2           109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GUÇU..............................               10             1             7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DO LEÃO........................               14             -            1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REDONDO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OSÓRIO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LOTAS..............................               75             1            7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O SUL..................               15             -            1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RUÇU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GUARÃO.................................               27             1            24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GRANDE........................               20             -            19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RVAL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ÃO.............................                6             1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LAGUNAR..........................               18             -            12             2             4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GRANDE...........................               11             -             8             1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VITÓRIA DO PALMAR..............                7             -             4             1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1 728        513         52        505        307        211        140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RIO-GRANDENSE.......................       715        379         12         82        148         74         20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ROSA...............................        52         44          -          7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CRIM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ÂNDIDO GODÓI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EPENDÊNCIA........................         7          6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MACHADO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LUCENA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MAUÁ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OSA...........................        15         10          -          4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CRISTO.........................         6          5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DE MAIO.........................         5          4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CUNDUVA............................         5          5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RENDI............................         6          6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ÊS PASSOS..............................        37         29          1          1          5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O BURICÁ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PROGRESSO........................         2          1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..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NOVO...........................         3          2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SIUMAL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RRUBADAS...........................         3          2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TOR MAURÍCIO CARDOSO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RIZONTINA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UMAITÁ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CANDELÁRIA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DENTORA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RTINHO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DE NOVA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NENTE PORTELA......................         4          3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RADENTES DO SUL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PASSOS..........................         3          1          1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STA GAÚCHA.........................         2          2          -          -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EDERICO WESTPHALEN.....................        69         56          1          2          5          5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PESTRE.............................         6          5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ÇARA..........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STANTINA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IRMÃOS DAS MISSÕES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GENHO VELHO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VAL SECO...........................         5          2          1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EDERICO WESTPHALEN.................        10          9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MADO DOS LOUREIROS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Í...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BERATO SALZANO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NOAI...............................         5          3          -          -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XINGU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INHO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EIRINHO DO VALE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...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OS ÍNDIOS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DEIO BONITO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INHA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BERI...............................        10          7          -          -          -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UÇU DO SUL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PALMEIRAS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INDADE DO SUL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STA ALEGRE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RECHIM..................................        85         60          2         10          2         10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TIBA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UREA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ÃO DE COTEGIPE....................         3          2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RIO AZUL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S DO SUL......................         5          4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ENÁRIO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ALTENSE..........................         2          1          -          -          -          1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 RIOS DO SUL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EBANGO.............................         4          2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ECHIM..............................        22         13          2          3          2          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VAL GRANDE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AÇÃO..............................         5          4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ZINHO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IANO PEIXOTO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URAMA..............................         3          2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ETÚLIO VARGAS.......................         7          5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RANGA DO SUL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TIBA DO SUL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UTINGA............................         5          2          -          -          -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CELINO RAMOS......................         3          2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RO IRMÃOS........................         4          1          -          -          -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ALENTIM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VERIANO DE ALMEIDA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ARROIOS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ADUTOS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ANDUVA................................        31         23          -          2          1          5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CÃO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IQUE DOBLE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AÇÁ...............................         9          5          -          -          -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INHO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XIMILIANO DE ALMEIDA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M FILHO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ANDUVA............................         8          4          -          2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EXPEDITO DO SUL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URTIGA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OURO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NCI DO SUL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ERRO LARGO..............................        26         16          -          5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BATÉ..............................         2          1          -          -          1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DAS MISSÕES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LARGO..........................         3          2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I DAS MISSÕES..................         8          1          -          4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XAVIER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QUE GONZALES.......................         3          2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 DAS MISSÕES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AULO DAS MISSÕES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BUTIÁ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ÂNGELO.............................        68         25          -         20         15          8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SSOROCA............................         5          3          -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UÍPE..............................         5          2          -          -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ZESSEIS DE NOVEMBRO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-IJUÍS..........................         6          2          -          2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GÊNIO DE CASTRO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IRUÁ................................        18          6          -          8          1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PÓ.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ÂNGELO.........................         9          2          -          4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S MISSÕES............         2          1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IZ GONZAGA.....................        11          4          -          4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AS MISSÕES...............         4          1          -          -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NICOLAU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IRETAMA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AS MISSÕES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JUÍ.....................................        69         21          1         12         24         10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JURICABA............................         5          2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IA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GUSTO PESTANA......................         6          -          -          -          6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IAPETTA............................         3          1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DOR...............................         5          1          -          -          2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BICACO.......................         8          1          -          2          3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JUÍ.................................        12          5          1          4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HACORÁ.............................         2          1          -          -          -          1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RAMADA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AMBI..............................         7          2          -          1          2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JUÇARA.............................         6          -          -          2          3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UGUSTO........................        12          6          -          2          2          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AZINHO................................        74         32          2          9         16         15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MIRANTE TAMANDARÉ DO SUL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FUNDA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AS MISSÕES................         4          1          -          -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ZINHO............................        16         12          -          2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GRANDE.........................         2          1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A..............................         5          -          -          1          2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QUEIROS DO SUL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TICABA.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ADO DO BUGRE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BOA VISTA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BARREIRO........................         2          -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AS MISSÕES.................        23          6          2          3          8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..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GRADA FAMÍLIA......................         2          -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 PLANALTO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RANDI..............................         7          3          -          2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SSO FUNDO..............................        82         29          4         10         20          6         1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SANTA...........................         4          3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RGO.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CA................................         4          -          -          1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EIROS...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RRUA..............................         4          3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RÍACO..............................         4          1          -          -          2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XILHA..............................         5          2          -          -          -          -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AVID CANABARRO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NESTINA............................         2          1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ENTIL...............................         1          -          -          -          1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IARAS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U................................         7          1          -          1          3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ICOLAU VERGUEIRO....................         3          -          -          -          2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 FUNDO..........................        18          1          4          6          2          2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ÃO...............................         2          1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A ALTA...........................         4          3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ECÍLIA DO SUL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ÃO...............................         5          2          -          -          1          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JARA.............................         7          5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LÂNGARO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MARIA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UZ ALTA................................        88         27          1          3         43         1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ALEGRE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O CADEADO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O INCRA...................         6          1          -          -          4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BORGES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ALTA............................        26          8          -          -         12          6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UMOSO.............................         5          4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TALEZA DOS VALOS..................         9          3          -          -          4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UBÁ..............................        10          1          -          -          7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ÓIA.................................         6          1          -          -          3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NZE DE NOVEMBRO...................         4          1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DANHA MARINHO....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JACUÍ.......................         4          2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BÁRBARA DO SUL.................        10          4          -          2          3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ÃO-ME-TOQUE.............................        25         16          -          -          9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ORADO............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OS TRÊS CANTOS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ÃO-ME-TOQUE.....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LBACH..............................         6          3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RA...............................         6          5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TOR GRAEFF........................         4          4          -          -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LEDADE.................................         9          1          -          1          2          -          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OS CASSAL........................         2          -          -          1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NTOURA XAVIER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PUITÃ...........................         2          -          -          -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MAÇO...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LEDADE...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NAS.....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RIO-GRANDENSE.......................        60         10          2         30         15          1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PORÉ..................................        26          4          -         11          8          1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A GORDA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VOREZINHA..........................         4          -          -          3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LAJEADOS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PORÉ..........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ÓPOLIS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AURI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LVORADA........................         2          -          -          -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RAÇÁ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BASSANO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RATA...........................         3          -          -          1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UTINGA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AFINA CORRÊA......................         4          1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ÃO DA SERRA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CARIA..................................        13          5          -          3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Ê..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VERMELHA.......................         7          2          -          -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CARIA..............................         4          3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XIAS DO SUL............................        21          1          2         16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ÔNIO PRADO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NTO GONÇALVES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IAS DO SUL........................         9          1          1          6          1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IBALDI............................         6          -          1          4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ROMA DO SUL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A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RCOS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NÓPOLIS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RIO-GRANDENSE...............       163         28          2         23         21         41         48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IAGO.................................        35          9          -          1         14         10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DO CIPÓ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CURUBI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I.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ÚLIO DE CASTILHOS...................         7          1          -          -          3          2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 GRANDE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IAGO.............................         8          3          -          -          1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NCIRETÃ..........................        15          2          -          1          8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STALDA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MARIA..............................        79         11          2         14          3         18         3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EQUI..............................         8          -          -          -          -          1          7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ARA...............................         2          -          -          -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I..............................         3          2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A.....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SPERANÇA DO SUL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..........................        31          3          1          6          2          1         18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RTINHO DA SERRA................         2          -          -          -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SUL.....................        11          2          -          6          -          2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EPÉ.............................        14          1          1          -          -          9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ICENTE DO SUL...................         3          1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ROPI....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NOVA DO SUL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STINGA SECA............................        49          8          -          8          4         13         16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DO................................        10          1          -          3          2          2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NA FRANCISCA.......................         2          -          -          -          -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 DO SOTURNO...................         5          2          -          2          -          -          1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IGUEIRO..........................         6          1          -          -          2          1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ALMA...........................         2          1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STINGA SECA........................        15          2          -          2          -          8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POLÊSINE.................         9          1          -          1          -          2          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RIO-GRANDENSE................       163         22          6         94         14         27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CRUZ DO SUL........................        69         15          4         46          1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DO TIGRE......................         4          2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ELÁRIA...........................        10          2          -          7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RELA VELHA........................         3          1          -          -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O LEITÃO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 DO SUL....................        21          3          2         16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GREDO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IMBU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BRADINHO...........................         6          3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NÂNCIO AIRES.......................        16          1          2         1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 CRUZ............................         5          -          -          4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JEADO-ESTRELA..........................        34          3          -         23          6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DO MEIO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SUL......................         2          -          -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CANTADO............................         6          -          -          6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RELA..............................         7          -          -          5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ADO..............................         8          2          -          3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ÇUM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CA SALES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I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UTÔNIA.............................         3          1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SPASIANO CORREA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HOEIRA DO SUL.........................        60          4          2         25          7         2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 SUL.....................        43          3          1         15          7         17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BRANCO.........................         6          -          -          3          -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CABRAIS.........................         3          -          -          2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TANO GRANDE.......................         2          1          -          1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 DO SUL.......................         2          -          -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 DO SOBRADO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PARDO............................         3          -          1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PORTO ALEGRE................       232         27         22        113         42         24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NTENEGRO...............................         6          3          -          1          -          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PRINCÍPIO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LIZ.....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NEGRO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ÃO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 DO SUL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RAMADO-CANELA...........................         7          2          2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OTI................................         3          1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ETRÓPOLIS......................         2          -          1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A..............................         2          1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ERÔNIMO.............................         8          1          -          6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DOS RATOS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TIÁ.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ERÔNIMO.........................         4          1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ALEGRE.............................       103         15         16         53         16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INHA.........................         2          -          1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OAS...............................        13          1          -          8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DORADO DO SUL......................         4          1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EIO...............................         4          -          2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VATAÍ.............................         3          -          2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ÍBA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NA PIMENTEL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SANTA RITA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AMBURGO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ALEGRE.........................        30          5          9         12          3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EOPOLDO.........................         3          1          1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ÃO SANTANA.......................         4          -          -          4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AMÃO...............................        33          5          -         18          8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SÓRIO...................................        50          6          3         25         12          1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LNEÁRIO PINHAL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DA CANOA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VARI DO SUL......................        14          3          -          6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DREIRA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STARDAS............................         9          1          -          7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ÓRIO...............................         3          -          1          1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RES DO SUL......................         8          1          -          5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 PATRULHA............         5          1          -          1          1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VARES..............................         6          -          -          4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RRES...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AQUÃ..................................        58          -          1         26         12         19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MBARÉ.............................         6          -          -          1          -          5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RIBEIRO.....................         5          -          -          1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QUÃ..............................        26          -          -         10          5         1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GRANDE DO SUL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TINELA DO SUL.....................         3          -          -          1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S................................        16          -          1         11          2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RIO-GRANDENSE.......................       225         23          2         78         25         33         6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OCIDENTAL.......................       124         15          1         73         13         2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ETE.............................        23          3          -         12          4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QUARAÍ......................         2          -          -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RUCHOS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QUI...............................        21          -          -         14          -          7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ÇAMBARA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OEL VIANA.........................         4          1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RAÍ...............................         5          2          -          1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ORJA............................        25          6          -         16          1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RANCISCO DE ASSIS...............         4          1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GUAIANA...........................        37          -          1         24          6          6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CENTRAL.........................        56          -          1          1          3          5         46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ÁRIO DO SUL.......................        25          -          -          -          1          1         2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GARIDA DO SUL...............         5          -          -          -          -          1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O LIVRAMENTO................         7          -          1          -          -          2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ABRIEL..........................        19          -          -          1          2          1         1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MERIDIONAL......................        45          8          -          4          9          6         18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GÉ.................................        13          7          -          4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PEDRITO..........................        31          -          -          -          7          6         18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VRAS DO SUL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RIO-GRANDENSE........................       170         24          6         85         42         11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S DE SUDESTE........................         8          4          -          2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APAVA DO SUL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CRUZILHADA DO SUL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TINI.............................         2          -          -          -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BOA VISTA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LOTAS..................................       117         19          1         65         21         10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GUÇU..............................        10          4          -          2          3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DO LEÃO........................        14          -          -          9          1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REDONDO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OSÓRIO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LOTAS..............................        75         10          1         45         16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O SUL..................        15          5          -          7          -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RUÇU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GUARÃO.................................        27          -          1         12         1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GRANDE........................        20          -          -         10         10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RVAL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ÃO.............................         6          -          1          2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LAGUNAR..........................        18          1          4          6          6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GRANDE...........................        11          -          4          4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VITÓRIA DO PALMAR..............         7          1          -          2          3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1 728       1 239   13 966 146         452    7 007 218         856    7 234 4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RIO-GRANDENSE.......................         715         389    2 928 718         338    4 517 986         295    2 658 6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ROSA...............................          52          34      244 129          33      655 295          15       70 9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CRIM..............................           2           1        2 000           1        2 4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ÂNDIDO GODÓI........................           1           1        6 7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EPENDÊNCIA........................           7           3        9 450           6       88 200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MACHADO.........................           1           1        3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LUCENA.........................           2           1        1 300           1          270           1        3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MAUÁ...........................           2           2        6 92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OSA...........................          15           9       90 465          12      340 625           7       31 9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CRISTO.........................           6           5       23 480           3       66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DE MAIO.........................           5           2       41 520           4       85 200           1         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CUNDUVA............................           5           5       49 187           3       46 600           3       18 4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RENDI............................           6           4       10 052           3       26 000           2       10 0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ÊS PASSOS..............................          37          15      144 463          20      215 154          15      123 1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O BURICÁ..................           1           -            -           1        9 384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PROGRESSO........................           2           2       18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................................           2           1        5 000           2       19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NOVO...........................           3           3       33 345           2       24 000           1        1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SIUMAL...........................           2           1        9 000           1       12 000           1        5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RRUBADAS...........................           3           1        2 700           1        1 000           1        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TOR MAURÍCIO CARDOSO..............           2           -            -           2       22 8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RIZONTINA..........................           2           -            -           1        1 200           1       13 0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UMAITÁ..............................           2           1       20 200           -            -           2        5 9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CANDELÁRIA......................           1           1        1 000           1        1 350           1        1 5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DENTORA............................           2           1        7 083           2       19 6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RTINHO.........................           2           1        7 780           2       31 28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DE NOVA............................           2           1       20 000           -            -           2        9 2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NENTE PORTELA......................           4           1       18 000           2       50 900           3        8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RADENTES DO SUL....................           2           -            -           1        6 600           1        2 1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PASSOS..........................           3           1        2 155           1       15 000           1       7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STA GAÚCHA.........................           2           -            -           1          540           1        1 8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EDERICO WESTPHALEN.....................          69          47      177 438          14       94 620          23      107 8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PESTRE.............................           6           6        7 58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ÇARA..............................           4           4        3 059           1          3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STANTINA..........................           3           2        8 400           -            -           1       14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IRMÃOS DAS MISSÕES..............           1           -            -           -            -           1         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GENHO VELHO........................           1           -            -           -            -           1        5 2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VAL SECO...........................           5           5       14 86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EDERICO WESTPHALEN.................          10           6       29 700           2       16 550           3       13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MADO DOS LOUREIROS................           1           1          7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Í.................................           2           2        2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BERATO SALZANO.....................           2           1        1 350           2        5 2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NOAI...............................           5           1       10 500           4       11 790           3       28 2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XINGU...........................           1           1          975           -            -           1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INHO...........................           2           1        3 000           -            -           1        5 4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EIRINHO DO VALE..................           2           1        1 080           -            -           1         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.............................           3           3       32 784           -            -           1        4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OS ÍNDIOS.......................           1           1        2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DEIO BONITO........................           2           1          800           -            -           2        4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INHA.............................           1           -            -           1        7 200           1        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BERI...............................          10           7       44 310           2        5 580           4       12 0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UÇU DO SUL.....................           2           -            -           2       48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PALMEIRAS.......................           2           2       10 980           -            -           2       11 1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INDADE DO SUL......................           2           1        2 100           -            -           1        6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STA ALEGRE.........................           1           1          83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RECHIM..................................          85          46      243 713          37      139 063          33      264 6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TIBA..............................           2           1          640           1        1 340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UREA................................           1           -            -           -            -           1        3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ÃO DE COTEGIPE....................           3           2        2 050           2        1 02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RIO AZUL....................           1           -            -           1          3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S DO SUL......................           5           3       16 599           1       11 700           2       25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ENÁRIO...........................           1           -            -           1        4 2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ALTENSE..........................           2           2        4 640           2        6 000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 RIOS DO SUL....................           2           2        8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EBANGO.............................           4           3        5 393           1       18 000           1        9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ECHIM..............................          22          13      115 794           8       29 080          11      114 8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VAL GRANDE.........................           1           1          86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AÇÃO..............................           5           3       42 840           3        9 150           3       37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ZINHO.........................           3           1        4 000           3        5 976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IANO PEIXOTO.....................           1           -            -           1          432           1        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URAMA..............................           3           1        3 675           1       12 000           2       16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ETÚLIO VARGAS.......................           7           2        7 780           4       15 300           2        6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RANGA DO SUL......................           3           -            -           2        5 500           2       24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TIBA DO SUL.......................           1           1        2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UTINGA............................           5           3       10 200           2        3 000           4       17 8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CELINO RAMOS......................           3           2        9 760           -            -           1          4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RO IRMÃOS........................           4           2        4 822           3       13 665           1        1 0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ALENTIM.........................           3           3        3 17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VERIANO DE ALMEIDA.................           1           1          5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ARROIOS.........................           1           -            -           -            -           1         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ADUTOS.............................           1           -            -           1        2 4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ANDUVA................................          31          10       66 785          21       99 150          15      100 4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CÃO.............................           1           -            -           1        9 6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IQUE DOBLE........................           1           -            -           -            -           1        4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AÇÁ...............................           9           1        4 000           8       29 360           2       24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INHO...........................           1           1        3 400           1        7 2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XIMILIANO DE ALMEIDA...............           3           2        3 250           1        2 000           2        8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M FILHO...........................           2           1       10 000           1        1 500           2        4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ANDUVA............................           8           3       15 915           6       36 800           4       34 0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EXPEDITO DO SUL................           1           -            -           -            -           1        4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URTIGA...................           3           1        4 320           2        1 890           2        2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OURO.....................           1           1       25 900           -            -           1       1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NCI DO SUL.......................           1           -            -           1       10 8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ERRO LARGO..............................          26          12       53 148          15      129 144           9       38 7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BATÉ..............................           2           1        5 000           2       44 640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DAS MISSÕES..................           3           2        3 878           -            -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LARGO..........................           3           2       23 000           2       21 780           1        1 5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I DAS MISSÕES..................           8           3        8 120           7       52 144           2        8 8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XAVIER.........................           1           -            -           -            -           1        2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QUE GONZALES.......................           3           1        2 200           1        2 180           2        6 2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 DAS MISSÕES.................           1           -            -           1        7 200           1       14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AULO DAS MISSÕES................           4           2        9 750           2        1 200           1        4 4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BUTIÁ...................           1           1        1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ÂNGELO.............................          68          30      265 239          40      743 278          25      208 1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SSOROCA............................           5           4       39 600           3       55 400           2        5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UÍPE..............................           5           2       19 178           4       33 000           1        1 0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ZESSEIS DE NOVEMBRO................           1           -            -           -            -           1        1 2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-IJUÍS..........................           6           3       12 141           4       83 346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GÊNIO DE CASTRO....................           1           1        5 000           1       14 4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IRUÁ................................          18           7       69 138          10      154 187           9       22 0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PÓ...............................           2           2        2 393           -            -           1        1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ÂNGELO.........................           9           2       32 400           5      130 330           4       52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S MISSÕES............           2           -            -           1       18 000           1        1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IZ GONZAGA.....................          11           4       63 774           6      180 235           4      115 3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AS MISSÕES...............           4           3       14 375           3       53 620           2        7 6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NICOLAU..........................           1           1        3 940           1       18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IRETAMA............................           1           -            -           1          36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AS MISSÕES..................           2           1        3 300           1        2 4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JUÍ.....................................          69          47      513 577          32      791 985          23      161 6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JURICABA............................           5           3        3 615           3       39 840           2       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IA..............................           2           1        9 000           1       19 8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GUSTO PESTANA......................           6           5       21 490           1       34 12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IAPETTA............................           3           2       11 220           2       63 720           1        9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DOR...............................           5           3       30 643           3       85 200           2        6 8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BICACO.......................           8           3       48 020           4       51 200           2       40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JUÍ.................................          12          10      100 336           4      164 500           5       34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HACORÁ.............................           2           1        1 620           -            -           2        6 36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RAMADA..........................           1           -            -           -            -           1        7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AMBI..............................           7           6       49 440           5      118 760           3       29 8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JUÇARA.............................           6           4       43 800           3       61 800           2        6 5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UGUSTO........................          12           9      194 393           6      153 045           3        8 8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AZINHO................................          74          33      243 555          29      339 578          33      355 9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MIRANTE TAMANDARÉ DO SUL...........           2           -            -           1        2 400           1       14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FUNDA..........................           1           -            -           1        5 04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AS MISSÕES................           4           2        8 600           2        1 900           1        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ZINHO............................          16           8       57 928           6      103 360          10      118 6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GRANDE.........................           2           1        9 030           1        1 28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A..............................           5           1       10 200           2       12 280           3       26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QUEIROS DO SUL.....................           2           1        3 300           1          519           1        2 8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TICABA...........................           2           2        3 7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ADO DO BUGRE.....................           1           1        9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BOA VISTA.......................           2           1        1 250           -            -           2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BARREIRO........................           2           1        7 200           -            -           1       2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AS MISSÕES.................          23          10       79 787          12      153 200           8      128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...............................           2           -            -           1        1 800           1        1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GRADA FAMÍLIA......................           2           1        7 200           -            -           1        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 PLANALTO............           1           -            -           -            -           1       15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RANDI..............................           7           4       45 740           2       57 799           3       11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SSO FUNDO..............................          82          38      345 053          39      419 577          48      735 9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SANTA...........................           4           2        7 230           3        9 480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RGO..............................           2           -            -           -            -           2       7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CA................................           4           1        3 600           -            -           4       80 0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EIROS.............................           2           -            -           2        6 54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RRUA..............................           4           -            -           3       13 727           3        4 5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RÍACO..............................           4           2       22 000           3       15 96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XILHA..............................           5           4       17 466           1        2 140           4        9 5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AVID CANABARRO......................           1           1        3 520           -            -           1        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NESTINA............................           2           2       34 800           1       26 800           1       44 0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ENTIL...............................           1           1        7 500           1        1 200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IARAS...........................           1           1        3 000           1        9 000           1        4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U................................           7           3       13 970           2       98 000           4       57 9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ICOLAU VERGUEIRO....................           3           1        5 152           1       30 000           2       17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 FUNDO..........................          18          14      192 011           4       84 920          11      365 0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ÃO...............................           2           -            -           1       36 000           1        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A ALTA...........................           4           1        3 750           2        5 400           1       19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ECÍLIA DO SUL.................           1           -            -           1        1 8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ÃO...............................           5           3       29 467           3       37 950           2        8 6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JARA.............................           7           1        1 187           7       38 160           5       27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LÂNGARO.........................           3           -            -           3        2 500           3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MARIA...........................           2           1          400           -            -           2       16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UZ ALTA................................          88          60      490 456          37      632 142          41      334 2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ALEGRE..........................           1           -            -           1       16 674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O CADEADO.................           2           1        8 400           1       18 000           2        3 6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O INCRA...................           6           3        8 700           4       19 290           3        4 6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BORGES........................           2           2       24 200           1       42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ALTA............................          26          21      161 320           8      197 020           9      104 6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UMOSO.............................           5           5       53 718           2       36 946           4       40 8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TALEZA DOS VALOS..................           9           8       72 380           3       37 680           4        7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UBÁ..............................          10           5       53 725           5       84 100           6       65 2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ÓIA.................................           6           5       25 770           3       92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NZE DE NOVEMBRO...................           4           2        6 040           1       15 000           3        8 8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DANHA MARINHO.....................           3           1        8 000           1       14 000           1       14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JACUÍ.......................           4           3       25 353           2       15 952           4       21 5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BÁRBARA DO SUL.................          10           4       42 850           5       42 980           5       63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ÃO-ME-TOQUE.............................          25           9       94 555          16      192 000          14      156 3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ORADO.............................           3           -            -           2       15 100           3       42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OS TRÊS CANTOS................           2           -            -           -            -           2       11 7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ÃO-ME-TOQUE.........................           4           2       28 800           2       36 000           2       5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LBACH..............................           6           1        7 530           6       36 400           2        6 6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RA...............................           6           5       56 200           3       75 800           3       15 0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TOR GRAEFF........................           4           1        2 025           3       28 700           2       28 8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LEDADE.................................           9           8       46 607           5       67 000           1         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OS CASSAL........................           2           2        1 147           -            -           1         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NTOURA XAVIER......................           1           1        2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PUITÃ...........................           2           2        7 028           1       16 2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MAÇO..............................           1           1        9 000           1       16 2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LEDADE.............................           2           1       24 600           2       25 6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NAS................................           1           1        2 832           1        9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RIO-GRANDENSE.......................          60          32      308 926          11      118 347          41      176 2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PORÉ..................................          26          14       28 377           3       15 667          16       38 4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A GORDA...........................           1           -            -           1          75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VOREZINHA..........................           4           3        3 900           1        9 917           1         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LAJEADOS........................           1           -            -           -            -           1        2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PORÉ..............................           3           1        5 204           -            -           2        3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ÓPOLIS.............................           2           2        3 3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AURI.............................           1           -            -           -            -           1          8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LVORADA........................           2           2        5 566           -            -           2        2 8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RAÇÁ...........................           1           -            -           -            -           1         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BASSANO.........................           1           1        1 206           -            -           1       10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RATA...........................           3           2        4 701           1        5 000           2        6 3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................................           1           1          300           -            -           1          5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UTINGA..............................           1           -            -           -            -           1          5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AFINA CORRÊA......................           4           1        2 880           -            -           3       10 1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ÃO DA SERRA.......................           1           1        1 3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CARIA..................................          13           7      204 458           7      101 180           7       47 8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............................           1           1        5 600           -            -           1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Ê..................................           1           -            -           1          48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VERMELHA.......................           7           2      120 000           3       46 800           4       46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CARIA..............................           4           4       78 858           3       53 900           2          9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XIAS DO SUL............................          21          11       76 091           1        1 500          18       89 9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ÔNIO PRADO........................           1           -            -           -            -           1        5 8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NTO GONÇALVES......................           1           -            -           -            -           1        6 8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IAS DO SUL........................           9           6       66 417           -            -           7       13 115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IBALDI............................           6           3        4 070           -            -           6       56 9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ROMA DO SUL.....................           1           -            -           -            -           1          7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A.........................           1           -            -           1        1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RCOS...........................           1           1          504           -            -           1          7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NÓPOLIS..........................           1           1        5 100           -            -           1        5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RIO-GRANDENSE...............         163         140      852 686          20      225 073          95      476 5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IAGO.................................          35          24      255 302          11      152 758          21      189 5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DO CIPÓ........................           1           1        9 000           -            -           1       1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CURUBI............................           1           -            -           1       16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I.................................           1           1        1 800           1          6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ÚLIO DE CASTILHOS...................           7           6       52 267           1       24 000           4       41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 GRANDE........................           1           -            -           -            -           1        6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IAGO.............................           8           7      128 267           -            -           4       39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NCIRETÃ..........................          15           8       51 368           8      112 158          10       69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STALDA............................           1           1       12 600           -            -           1       1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MARIA..............................          79          71      428 942           5       52 300          46      187 6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EQUI..............................           8           8       36 343           -            -           7       19 9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ARA...............................           2           2        5 020           -            -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I..............................           3           3       24 270           2       22 000           2       14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A.................................           2           2        5 064           -            -           1        1 7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SPERANÇA DO SUL................           1           -            -           -            -           1        1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..........................          31          27      119 015           -            -          15       54 3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RTINHO DA SERRA................           2           2       13 000           -            -           1         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SUL.....................          11          11       61 077           -            -           6       24 6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EPÉ.............................          14          12      149 943           3       30 300           8       54 9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ICENTE DO SUL...................           3           3       11 800           -            -           2        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ROPI...............................           1           1        3 410           -            -           1         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NOVA DO SUL.....................           1           -            -           -            -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STINGA SECA............................          49          45      168 442           4       20 015          28       99 3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DO................................          10          10       22 625           1        4 540           4       25 9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NA FRANCISCA.......................           2           2        8 170           -            -           2        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 DO SOTURNO...................           5           5       35 695           -            -           4        7 29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IGUEIRO..........................           6           5       31 082           -            -           3       20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ALMA...........................           2           2       18 800           1        4 375           1        5 3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STINGA SECA........................          15          14       30 655           1        9 900           9       25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POLÊSINE.................           9           7       21 415           1        1 200           5        7 0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RIO-GRANDENSE................         163         140    4 416 969          23      545 159          59      452 1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CRUZ DO SUL........................          69          66    3 714 894           8       42 300           6       56 9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DO TIGRE......................           4           4        7 205           2        6 350           1         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ELÁRIA...........................          10           9       56 692           4       16 150           1       16 6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RELA VELHA........................           3           3       10 720           -            -           1       24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O LEITÃO..........................           1           1       25 1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 DO SUL....................          21          20    2 185 312           -            -           1        3 4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GREDO..............................           1           1          54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IMBU..............................           2           2        6 4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BRADINHO...........................           6           6       18 858           1        9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NÂNCIO AIRES.......................          16          15    1 055 593           -            -           2       12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 CRUZ............................           5           5      348 400           1       10 8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JEADO-ESTRELA..........................          34          21      224 816          10      351 250          19      209 6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DO MEIO.......................           3           2        3 767           1        2 000           2       76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SUL......................           2           2        6 06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CANTADO............................           6           2        3 969           2       31 260           4       15 2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RELA..............................           7           4       16 334           3      202 000           6       97 9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ADO..............................           8           6      109 280           1       90 000           3        8 7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ÇUM................................           1           1         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CA SALES...........................           1           1        5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I..............................           2           1       10 000           2       25 600           1        9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UTÔNIA.............................           3           2       69 800           1          390           2          7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SPASIANO CORREA....................           1           -            -           -            -           1        1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HOEIRA DO SUL.........................          60          53      477 259           5      151 609          34      185 5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 SUL.....................          43          37      252 638           4      151 600          26      139 3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BRANCO.........................           6           6       24 680           -            -           2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CABRAIS.........................           3           3       12 209           -            -           1        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TANO GRANDE.......................           2           2       10 250           -            -           2       24 38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 DO SUL.......................           2           2        9 500           -            -           1        1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 DO SOBRADO.....................           1           1       10 0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PARDO............................           3           2      157 902           1            9           2       15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PORTO ALEGRE................         232         205    1 602 199          18      459 840         140      976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NTENEGRO...............................           6           5       59 675           -            -           3       34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PRINCÍPIO........................           1           1        8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LIZ................................           1           1        4 400           -            -           1         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NEGRO...........................           2           2       45 225           -            -           1       3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ÃO...............................           1           1        1 2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 DO SUL......................           1           -            -           -            -           1        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RAMADO-CANELA...........................           7           7       30 644           -            -           2          8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OTI................................           3           3       20 744           -            -           1          2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ETRÓPOLIS......................           2           2        3 560           -            -           1         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A..............................           2           2        6 3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ERÔNIMO.............................           8           8       90 323           -            -           6       24 2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DOS RATOS.....................           2           2       64 600           -            -           2       13 7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TIÁ................................           2           2       17 900           -            -           2        6 5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ERÔNIMO.........................           4           4        7 823           -            -           2        3 9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ALEGRE.............................         103          89      958 265          12      408 082          56      589 9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.............................           2           2        5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INHA.........................           2           2       22 98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OAS...............................          13           7      245 089           4      306 200           7      296 7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DORADO DO SUL......................           4           2       30 000           1        6 000           4       17 1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EIO...............................           4           4      166 460           1        5 000           2      131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VATAÍ.............................           3           3       10 19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ÍBA...............................           1           1        2 600           1           82           1         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NA PIMENTEL.....................           2           2        1 830           -            -           1         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SANTA RITA......................           1           1        2 700           -            -           1        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AMBURGO........................           1           1        3 69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ALEGRE.........................          30          25      302 869           3       87 400          10       78 3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EOPOLDO.........................           3           2       26 955           1        3 000           1        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ÃO SANTANA.......................           4           4       17 540           -            -           3       12 3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AMÃO...............................          33          33      120 151           1          400          26       49 4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SÓRIO...................................          50          48      178 646           1        9 168          34      129 9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LNEÁRIO PINHAL.....................           1           1          100           -            -           1         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DA CANOA.......................           1           1        2 0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VARI DO SUL......................          14          14       43 248           -            -          11       53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DREIRA.............................           2           2          180           -            -           2        2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STARDAS............................           9           9       59 821           -            -           5        8 4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ÓRIO...............................           3           3        5 900           -            -           2        6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RES DO SUL......................           8           7       26 286           1        9 168           7       32 9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 PATRULHA............           5           4       31 080           -            -           2       21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VARES..............................           6           6        7 390           -            -           4        4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RRES...............................           1           1        2 58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AQUÃ..................................          58          48      284 646           5       42 590          39      196 8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MBARÉ.............................           6           6       47 201           -            -           4       15 8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RIBEIRO.....................           5           5       44 826           -            -           4        8 5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QUÃ..............................          26          17       87 566           5       42 590          22      147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GRANDE DO SUL..................           2           2        4 766           -            -           1        2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TINELA DO SUL.....................           3           3       21 150           -            -           1        3 7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S................................          16          15       79 137           -            -           7       19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RIO-GRANDENSE.......................         225         185    1 929 777          24      334 593         163    1 702 6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OCIDENTAL.......................         124         106    1 329 022          16      178 827          95    1 184 2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ETE.............................          23          21      221 097           3       40 666          17      205 4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QUARAÍ......................           2           -            -           1        2 400           1        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RUCHOS............................           1           -            -           1       20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QUI...............................          21          18      371 767           2        1 401          19      179 8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ÇAMBARA............................           2           2       30 750           1       50 000           2       74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OEL VIANA.........................           4           4       18 255           1       30 000           2        4 9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RAÍ...............................           5           5       25 515           -            -           3        2 7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ORJA............................          25          23      267 534           1        9 000          19      434 4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RANCISCO DE ASSIS...............           4           4       19 513           1        7 200           2        4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GUAIANA...........................          37          29      374 591           5       18 160          30      270 366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CENTRAL.........................          56          40      250 183           3       62 800          39      278 2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ÁRIO DO SUL.......................          25          15       86 050           -            -          20      133 3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GARIDA DO SUL...............           5           4       11 013           -            -           4       20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O LIVRAMENTO................           7           7       30 806           -            -           4        7 5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ABRIEL..........................          19          14      122 314           3       62 800          11      116 7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MERIDIONAL......................          45          39      350 572           5       92 966          29      240 1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GÉ.................................          13          12      113 742           4       62 966           8       42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PEDRITO..........................          31          26      226 330           1       30 000          21      197 2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VRAS DO SUL........................           1           1       10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RIO-GRANDENSE........................         170         148    1 926 871          18      806 220          63      791 7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S DE SUDESTE........................           8           7       69 404           3       72 500           2        9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APAVA DO SUL......................           3           2       32 624           1       15 000           1        6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CRUZILHADA DO SUL..................           2           2       29 080           1       30 25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TINI.............................           2           2        4 500           1       27 250           1        2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BOA VISTA.................           1           1        3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LOTAS..................................         117         104    1 496 795           9      197 620          38      234 9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GUÇU..............................          10           8       42 389           1          450           1        9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DO LEÃO........................          14          11       62 805           1        5 750           6       7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REDONDO........................           1           1        3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OSÓRIO.........................           1           1        2 7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LOTAS..............................          75          68    1 255 750           5      182 800          23      129 5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O SUL..................          15          14      120 841           2        8 620           8       23 4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RUÇU...............................           1           1        8 71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GUARÃO.................................          27          24      163 203           1        8 100          12       36 7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GRANDE........................          20          17       84 993           -            -           9       30 2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RVAL...............................           1           1        2 880           -            -           1          4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ÃO.............................           6           6       75 330           1        8 100           2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LAGUNAR..........................          18          13      197 469           5      528 000          11      510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GRANDE...........................          11           6       47 925           3      502 000           6      455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VITÓRIA DO PALMAR..............           7           7      149 544           2       26 000           5       5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534      2 258 096           200         41 9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RIO-GRANDENSE.......................             -              -            17         16 835            19            6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ROSA...............................             -              -             2            350             2             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EPENDÊNCIA........................             -              -             1            1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OSA...........................             -              -             1            200             1             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DE MAIO.........................             -              -             -              -             1             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ÊS PASSOS..............................             -              -             2            522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PROGRESSO........................             -              -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NOVO...........................             -              -             1            51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PASSOS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RECHIM..................................             -              -             -              -             3            3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ECHIM..............................             -              -             -              -             3            3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ÂNGELO.............................             -              -             7         15 505             2            1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SSOROCA............................             -              -             1            24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-IJUÍS..........................             -              -             2             1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IRUÁ................................             -              -             1             25             1             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S MISSÕES............             -              -             1            36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IZ GONZAGA.....................             -              -             2         14 853             1             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JUÍ.....................................             -              -             2            235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IAPETTA............................             -              -             2            23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JUÍ......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AZINHO.....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AS MISSÕES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SSO FUNDO..............................             -              -             1            115             5             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 FUNDO..........................             -              -             1            115             5             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UZ ALTA................................             -              -             3            108             3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ALTA............................             -              -             2             88             2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UMOSO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JACUÍ.......................             -              -             1             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LEDADE...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OS CASSAL........................             -              -             -              -             1              1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RIO-GRANDENSE.......................             -              -             1              0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XIAS DO SUL............................             -              -             1              0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IAS DO SUL........................             -              -             1              0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RIO-GRANDENSE...............             -              -            99        249 650            30          4 4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IAGO.................................             -              -             4            98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CURUBI............................             -              -             1             7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ÚLIO DE CASTILHOS...................             -              -             1            27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IAGO.............................             -              -             1            48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NCIRETÃ..........................             -              -             1            15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MARIA..............................             -              -            58        160 004            19          2 3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EQUI..............................             -              -             6         13 409             2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I..............................             -              -             3         15 771             1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A.................................             -              -             1          3 01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..........................             -              -            22         47 467            10            8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SUL.....................             -              -            11         31 661             3            2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EPÉ.............................             -              -            12         37 260             1          1 1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ICENTE DO SUL...................             -              -             2          8 22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NOVA DO SUL.....................             -              -             1          3 200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STINGA SECA............................             -              -            37         88 657            11          2 1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DO................................             -              -             7         29 705             2            5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NA FRANCISCA.......................             -              -             2          7 763             1            3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 DO SOTURNO...................             -              -             3          7 432             2             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IGUEIRO..........................             -              -             5         18 191             1             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ALMA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STINGA SECA........................             -              -            12         20 073             3          1 0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POLÊSINE.................             -              -             7          5 493             2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RIO-GRANDENSE................             -              -            55        188 506            19          1 2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CRUZ DO SUL........................             -              -             7         14 296             8            1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DO TIGRE......................             -              -             -              -             1             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ELÁRIA...........................             -              -             5         12 158             2             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 DO SUL....................             -              -             2          2 138             4             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NÂNCIO AIRES.......................             -              -             -              -             1              8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JEADO-ESTRELA..........................             -              -             2          1 955             2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SUL......................             -              -             1            6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ADO....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I..............................             -              -             1          1 355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HOEIRA DO SUL.........................             -              -            46        172 255             9          1 0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 SUL.....................             -              -            31        123 620             4             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BRANCO.........................             -              -             5          1 769             1             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CABRAIS.........................             -              -             3          2 29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TANO GRANDE.......................             -              -             2         17 4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 DO SUL.......................             -              -             2          3 094             1             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 DO SOBRADO.....................             -              -             1          1 148             1             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PARDO............................             -              -             2         22 917             2            8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PORTO ALEGRE................             -              -           114        231 854            57          9 3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NTENEGRO...............................             -              -             -              -             3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PRINCÍPIO........................             -              -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NEGRO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ÃO.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RAMADO-CANELA...........................             -              -             -              -             4            3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OTI................................             -              -             -              -             1            3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ETRÓPOLIS......................             -              -             -              -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A..............................             -              -             -              -             2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ERÔNIMO.............................             -              -             5          2 758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DOS RATOS.....................             -              -             2            77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TIÁ................................             -              -             2          1 25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ERÔNIMO.........................             -              -             1            725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ALEGRE.............................             -              -            29         53 663            32          2 3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.............................             -              -             -              -             2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INHA.........................             -              -             -              -             1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OAS...............................             -              -             -              -             2            5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DORADO DO SUL......................             -              -             2         20 123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EIO...............................             -              -             -              -             2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VATAÍ.............................             -              -             -              -             3             5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NA PIMENTEL.....................             -              -             2            615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SANTA RITA......................             -              -             -              -             1             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AMBURGO...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ALEGRE.........................             -              -             1              1            12          1 0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EOPOLDO.........................             -              -             -              -             2            5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ÃO SANTANA.......................             -              -             4         16 384             2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AMÃO...............................             -              -            20         16 539             2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SÓRIO...................................             -              -            41         67 658             9            2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LNEÁRIO PINHAL.....................             -              -             1            1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DA CANOA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VARI DO SUL......................             -              -            14         25 25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DREIRA.............................             -              -             1             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STARDAS............................             -              -             8          6 147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ÓRIO...............................             -              -             2            718             3            1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RES DO SUL......................             -              -             8         27 752             2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 PATRULHA............             -              -             4          2 356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VARES..............................             -              -             3          5 3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RRES........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AQUÃ..................................             -              -            39        107 776             8          6 3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MBARÉ.............................             -              -             4         10 764             1           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RIBEIRO.....................             -              -             4          5 99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QUÃ..............................             -              -            19         76 506             5          4 9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GRANDE DO SUL..................             -              -             2            15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TINELA DO SUL.....................             -              -             2          2 080             1          1 2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S................................             -              -             8         12 277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RIO-GRANDENSE.......................             -              -           173      1 209 012            32         14 6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OCIDENTAL.......................             -              -            88        673 328            17         10 4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ETE.............................             -              -            18        147 845             1             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QUARAÍ......................             -              -             1          4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QUI...............................             -              -            15        107 140             2          6 0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ÇAMBARA............................             -              -             2         31 37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OEL VIANA.........................             -              -             4         10 797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RAÍ...............................             -              -             3          1 299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ORJA............................             -              -            20        183 464             8          3 9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RANCISCO DE ASSIS...............             -              -             3          4 231             1            1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GUAIANA...........................             -              -            22        183 175             4            1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CENTRAL.........................             -              -            46        240 019             3            6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ÁRIO DO SUL.......................             -              -            23         97 548             2            6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GARIDA DO SUL...............             -              -             5         16 72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O LIVRAMENTO................             -              -             2          1 707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ABRIEL..........................             -              -            16        124 0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MERIDIONAL......................             -              -            39        295 665            12          3 5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GÉ.................................             -              -            12         84 803             5          1 5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PEDRITO..........................             -              -            26        210 343             6          1 9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VRAS DO SUL........................             -              -             1            520             1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RIO-GRANDENSE........................             -              -            75        362 238            42         11 6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S DE SUDESTE........................             -              -             6         15 354             3            1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APAVA DO SUL......................             -              -             3         11 910             2            1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CRUZILHADA DO SUL..................             -              -             1          1 3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TINI.............................             -              -             1            62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BOA VISTA.................             -              -             1          1 466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LOTAS..................................             -              -            45        241 445            29         10 9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GUÇU....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DO LEÃO........................             -              -             4         17 814             1          1 3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OSÓRIO.........................             -              -             1            37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LOTAS..............................             -              -            32        202 943            24          8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O SUL..................             -              -             8         20 314             3          1 0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GUARÃO.................................             -              -            17         44 573             6            4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GRANDE........................             -              -            15         35 105             4            2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ÃO.............................             -              -             2          9 467             2            2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LAGUNAR..........................             -              -             7         60 866             4             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GRANDE...........................             -              -             1         12 234             4             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VITÓRIA DO PALMAR..............             -              -             6         48 63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89         58 740             -              -             6           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RIO-GRANDENSE.......................             3            73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ÊS PASSOS..............................             1              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NOVO...........................             1              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ÂNGELO.............................             1            70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IZ GONZAGA.....................             1            70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JUÍ.....................................             1             1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IAPETTA............................             1             1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RIO-GRANDENSE.......................             -              -             -              -             1             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CARIA..................................             -              -             -              -             1             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............................             -              -             -              -             1             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RIO-GRANDENSE...............            21          7 574             -              -             2             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MARIA..............................             8          4 005             -              -             1             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I..............................             1            41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..........................             1             65             -              -             1             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SUL.....................             1             5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EPÉ.............................             4          1 97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ICENTE DO SUL...................             1          1 5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STINGA SECA............................            13          3 568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DO................................             4            760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NA FRANCISCA.......................             2            81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 DO SOTURNO...................             1          1 51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STINGA SECA........................             6            48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RIO-GRANDENSE................            14          5 404             -              -             2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CRUZ DO SUL........................             1            20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ELÁRIA...........................             1            20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HOEIRA DO SUL.........................            13          5 199             -              -             2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 SUL.....................            10          4 316             -              -             2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BRANCO.........................             1            27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TANO GRANDE.......................             1            50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PARDO............................             1            105             -              -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PORTO ALEGRE................            12          2 66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ALEGRE.............................             4            17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AMÃO...............................             4            17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SÓRIO...................................             3            42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VARI DO SUL......................             1             2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STARDAS............................             2            4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AQUÃ..................................             5          2 06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MBARÉ.............................             2            29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RIBEIRO.....................             1            57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QUÃ..............................             1            12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S................................             1          1 07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RIO-GRANDENSE.......................            30         35 49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OCIDENTAL.......................            15         24 66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ETE.............................             5         13 20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QUI...............................             2            57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ÇAMBARA............................             1          2 38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ORJA............................             2          2 71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RANCISCO DE ASSIS...............             1            61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GUAIANA...........................             4          5 17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CENTRAL.........................            10          4 99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ÁRIO DO SUL.......................             4          1 27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GARIDA DO SUL...............             2            15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ABRIEL..........................             4          3 56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MERIDIONAL......................             5          5 83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GÉ.................................             1            95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PEDRITO..........................             4          4 88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RIO-GRANDENSE........................             9          6 868             -              -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S DE SUDESTE........................             2          1 59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APAVA DO SUL......................             1          1 43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CRUZILHADA DO SUL..................             1            15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LOTAS..................................             5          3 958             -              -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DO LEÃO........................             3          3 005             -              -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LOTAS..............................             1            370             -              -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O SUL..................             1            58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LAGUNAR..........................             2          1 32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VITÓRIA DO PALMAR..............             2          1 32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148          7 554            86          1 002           589      1 444 3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RIO-GRANDENSE.......................            64          4 212            36            660           396        979 7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ROSA...............................             -              -             1             25            30         50 2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CRIM..............................             -              -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ÂNDIDO GODÓI........................             -              -             -              -             1            1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EPENDÊNCIA........................             -              -             -              -             1          1 9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MACHADO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LUCENA.........................             -              -             -              -             1             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MAUÁ...........................             -              -             -              -             1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OSA...........................             -              -             -              -            10         23 6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CRISTO.........................             -              -             -              -             4            8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DE MAIO.........................             -              -             1             25             2          6 4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CUNDUVA............................             -              -             -              -             4         11 6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RENDI............................             -              -             -              -             4          5 4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ÊS PASSOS..............................             2              1             1              0            23         20 1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O BURICÁ..................             -              -             -              -             1            2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PROGRESSO........................             -              -             -              -             1            2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................................             -              -             -              -             1          3 7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NOVO...........................             1              0             -              -             2            3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SIUMAL...........................             -              -             -              -             2            9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TOR MAURÍCIO CARDOSO..............             -              -             -              -             1          2 4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RIZONTINA..........................             -              -             -              -             2          1 1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UMAITÁ..............................             -              -             -              -             2          1 4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CANDELÁRIA......................             -              -             -              -             1            2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DENTORA............................             -              -             -              -             1            3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RTINHO.........................             -              -             -              -             1          4 1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DE NOVA............................             -              -             -              -             2            8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NENTE PORTELA......................             -              -             -              -             2          2 8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RADENTES DO SUL....................             -              -             -              -             2            4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PASSOS..........................             1              1             1              0             1            4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STA GAÚCHA.........................             -              -             -              -             1             18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EDERICO WESTPHALEN.....................            18          1 461            14            360            34         22 7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PESTRE.............................             -              -             -              -             3            1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ÇARA..............................             3              6             -              -             1             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STANTINA..........................             -              -             -              -             1          4 3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VAL SECO...........................             -              -             -              -             3          1 4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EDERICO WESTPHALEN.................             7          1 419             6            355             8          3 2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Í.................................             1              0             1              0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BERATO SALZANO.....................             -              -             -              -             1            2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NOAI...............................             -              -             1              0             3            2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INHO...........................             1              1             -              -             2          3 2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EIRINHO DO VALE..................             1              2             1              0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.............................             2              4             2              3             1            1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DEIO BONITO........................             1              5             -              -             2            9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BERI...............................             1             23             1              1             5          8 3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UÇU DO SUL.....................             -              -             -              -             1            2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INDADE DO SUL......................             -              -             1              0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STA ALEGRE.........................             1              0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RECHIM..................................            12            254            11            180            48        152 9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TIBA..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ÃO DE COTEGIPE....................             -              -             -              -             1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RIO AZUL....................             -              -             -              -             1           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S DO SUL......................             -              -             -              -             4          5 3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ENÁRIO...........................             1              6             1              1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ALTENSE..........................             1              8             -              -             1            1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 RIOS DO SUL....................             -              -             -              -             2            3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EBANGO.............................             -              -             -              -             2          8 1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ECHIM..............................             6            187             6            157            12         75 0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AÇÃO..............................             1              5             1              6             2         24 6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ZINHO.........................             -              -             1              7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IANO PEIXOTO.....................             1              2             -              -             1            2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URAMA..............................             -              -             -              -             2          9 6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ETÚLIO VARGAS.......................             1              4             1              6             4          5 402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RANGA DO SUL......................             -              -             -              -             3         11 0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TIBA DO SUL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UTINGA............................             -              -             -              -             4          4 0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RO IRMÃOS........................             -              -             -              -             3          8 1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ALENTIM.........................             1             42             1              3             1            3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ARROIOS.........................             -              -             -              -             1            1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ANDUVA................................             5            227             5             41            26         83 3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CÃO.............................             -              -             -              -             1          4 5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IQUE DOBLE........................             -              -             -              -             1          3 3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AÇÁ...............................             -              -             -              -             6         11 2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INHO...........................             -              -             -              -             1          6 2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XIMILIANO DE ALMEIDA...............             1             30             -              -             2          5 1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M FILHO...........................             1              2             2              7             2          7 5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ANDUVA............................             1            111             -              -             7         24 4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EXPEDITO DO SUL................             -              -             -              -             1          2 0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URTIGA...................             2             84             2             33             3          4 3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OURO.....................             -              -             1              1             1         11 1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NCI DO SUL.......................             -              -             -              -             1          3 1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ERRO LARGO..............................             -              -             -              -            13          9 9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BATÉ..............................             -              -             -              -             1          3 7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DAS MISSÕES..................             -              -             -              -             2             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LARGO..........................             -              -             -              -             1            3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I DAS MISSÕES..................             -              -             -              -             3          1 8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XAVIER.........................             -              -             -              -             1             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QUE GONZALES.......................             -              -             -              -             3            8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 DAS MISSÕES.................             -              -             -              -             1          2 0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AULO DAS MISSÕES................             -              -             -              -             1          1 0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ÂNGELO.............................             3             57             -              -            29         29 8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SSOROCA............................             -              -             -              -             2          1 3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UÍPE..............................             1              6             -              -             2          1 2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ZESSEIS DE NOVEMBRO................             -              -             -              -             1            1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-IJUÍS..........................             2             51             -              -             3            72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GÊNIO DE CASTRO....................             -              -             -              -             1            2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IRUÁ................................             -              -             -              -             3          2 6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PÓ...............................             -              -             -              -             1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ÂNGELO.........................             -              -             -              -             4         13 6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S MISSÕES............             -              -             -              -             2          1 1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IZ GONZAGA.....................             -              -             -              -             6          6 8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AS MISSÕES...............             -              -             -              -             3          1 3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NICOLAU..........................             -              -             -              -             1           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JUÍ.....................................             3          1 601             1              1            31        102 0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JURICABA............................             -              -             -              -             2          4 3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IA..............................             -              -             -              -             2            3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GUSTO PESTANA......................             -              -             -              -             2          1 4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IAPETTA............................             1              1             -              -             3          4 4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DOR...............................             -              -             -              -             2         28 1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BICACO.......................             -              -             -              -             4          3 0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JUÍ.................................             1              0             1              1             3         11 4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HACORÁ.............................             -              -             -              -             2            4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RAMADA..........................             -              -             -              -             1          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AMBI..............................             -              -             -              -             3         35 7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JUÇARA.............................             -              -             -              -             2          7 8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UGUSTO........................             1          1 600             -              -             5          2 8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AZINHO................................             6             14             -              -            37        138 0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MIRANTE TAMANDARÉ DO SUL...........             -              -             -              -             1         10 8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AS MISSÕES................             -              -             -              -             2          1 8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ZINHO............................             1             11             -              -            12         51 9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GRANDE.........................             2              0             -              -             2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A..............................             1              1             -              -             3          8 8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TICABA...........................             -              -             -              -             1  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ADO DO BUGRE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BARREIRO........................             -              -             -              -             1            1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AS MISSÕES.................             2              2             -              -             7         22 5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...............................             -              -             -              -             2            396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GRADA FAMÍLIA......................             -              -             -              -             2            7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 PLANALTO............             -              -             -              -             1          3 2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RANDI..............................             -              -             -              -             2         36 3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SSO FUNDO..............................             7            109             1             53            57        204 7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SANTA...........................             -              -             -              -             4          5 2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RGO..............................             -              -             -              -             1          2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CA................................             -              -             -              -             3         14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EIROS.............................             -              -             -              -             2          1 6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RRUA..............................             1              2             -              -             3          4 0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RÍACO..............................             -              -             -              -             4          8 0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XILHA..............................             -              -             -              -             2          1 0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AVID CANABARRO......................             -              -             -              -             1  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NESTINA............................             -              -             -              -             1          3 6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IARAS...........................             1            100             1             53             1          7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U................................             -              -             -              -             6         78 2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ICOLAU VERGUEIRO....................             -              -             -              -             2          3 0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 FUNDO..........................             4              6             -              -            11         33 9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ÃO...............................             -              -             -              -             1             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A ALTA...........................             -              -             -              -             1          3 0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ECÍLIA DO SUL.................             -              -             -              -             1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ÃO...............................             -              -             -              -             3          9 8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JARA.............................             1              2             -              -             6         17 8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LÂNGARO.........................             -              -             -              -             3          2 8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MARIA...........................             -              -             -              -             1          3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UZ ALTA................................             6             11             -              -            46         99 1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ALEGRE..........................             -              -             -              -             1          1 0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O INCRA...................             1              0             -              -             1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BORGES........................             -              -             -              -             2          7 0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ALTA............................             2              6             -              -             9         18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UMOSO.............................             2              4             -              -             5          9 8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TALEZA DOS VALOS..................             1              0             -              -             5          5 9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UBÁ..............................             -              -             -              -             7         27 418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ÓIA.................................             -              -             -              -             2            2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NZE DE NOVEMBRO...................             -              -             -              -             3          6 6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DANHA MARINHO.....................             -              -             -              -             2          5 5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JACUÍ.......................             -              -             -              -             3          4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BÁRBARA DO SUL.................             -              -             -              -             6         12 4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ÃO-ME-TOQUE.............................             -              -             -              -            16         63 9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ORADO.............................             -              -             -              -             2         18 8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OS TRÊS CANTOS................             -              -             -              -             2          4 0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ÃO-ME-TOQUE.........................             -              -             -              -             2          9 3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LBACH..............................             -              -             -              -             4         12 0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RA...............................             -              -             -              -             3          3 4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TOR GRAEFF........................             -              -             -              -             3         16 2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LEDADE.................................             2            476             2              0             6          2 5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OS CASSAL........................             -              -             -              -             2            1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PUITÃ...........................             1              1             1              0             1            2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LEDADE.............................             1            476             -              -             2          2 0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NAS................................             -              -             1              0             1            2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RIO-GRANDENSE.......................             2              4             2             49            33        157 8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PORÉ..................................             -              -             1              0            16         25 7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A GORDA...........................             -              -             -              -             1            4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VOREZINHA..........................             -              -             -              -             1             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LAJEADOS........................             -              -             -              -             1          2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PORÉ..............................             -              -             -              -             2          2 8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AURI.............................             -              -             -              -             1            6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LVORADA........................             -              -             1              0             1          2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RAÇÁ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RATA...........................             -              -             -              -             2          7 2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UTINGA..............................             -              -             -              -             1            3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AFINA CORRÊA......................             -              -             -              -             4          9 5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ÃO DA SERRA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CARIA..................................             -              -             -              -             7        108 2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VERMELHA.......................             -              -             -              -             6         57 96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CARIA..............................             -              -             -              -             1         50 2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XIAS DO SUL............................             2              4             1             49            10         23 8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IAS DO SUL........................             2              4             1             49             2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IBALDI............................             -              -             -              -             6         23 7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A.........................             -              -             -              -             1           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RCOS...............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RIO-GRANDENSE...............            16          1 729             4             34            52         44 1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IAGO.................................             5            349             1              1            25         38 2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DO CIPÓ........................             -              -             -              -             1            4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I.....................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ÚLIO DE CASTILHOS...................             2            326             -              -             5         18 6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 GRANDE........................             -              -             -              -             1            9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IAGO.............................             1             20             -              -             5          3 8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NCIRETÃ..........................             2              3             1              1            11         14 2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STALDA............................             -              -             -              -             1             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MARIA..............................             6             16             1              0            17          3 9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ARA...............................             -              -             -              -             1          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I..............................             -              -             -              -             2          1 0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A.................................             1              0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SPERANÇA DO SUL................             -              -             -              -             1             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..........................             2              1             1              0             4             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RTINHO DA SERRA................             -              -             -              -             2             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SUL..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EPÉ.............................             2             12             -              -             2            1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ICENTE DO SUL...................             -              -             -              -             1            2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ROPI...............................             1              2             -              -             1            5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NOVA DO SUL.....................             -              -             -              -             1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STINGA SECA............................             5          1 365             2             33            10          1 9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DO................................             1             34             -              -             1            1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NA FRANCISCA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 DO SOTURNO...................             2             26             1              5             3            3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IGUEIRO..........................             -              -             -              -             2             33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ALMA...........................             2          1 305             1             28             1          1 4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STINGA SECA........................             -              -             -              -             2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RIO-GRANDENSE................            11            220             6             25            29        125 8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CRUZ DO SUL........................             7            110             4              7             8          5 9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DO TIGRE......................             2             73             1              6             1          2 7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ELÁRIA...........................             -              -             -              -             3            1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RELA VELHA........................             -              -             -              -             1            5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 DO SUL....................             2              3             2              1             1            3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BRADINHO...........................             2             33             -              -             1            9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NÂNCIO AIRES.......................             1              1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 CRUZ............................             -              -             -              -             1          1 3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JEADO-ESTRELA..........................             2             92             2             18            15        115 3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DO MEIO.......................             -              -             -              -             2         26 4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CANTADO............................             -              -             -              -             1         15 0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RELA..............................             -              -             -              -             5         35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ADO..............................             2             92             2             18             4         36 1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UTÔNIA.............................             -              -             -              -             2          1 0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SPASIANO CORREA....................             -              -             -              -             1          1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HOEIRA DO SUL.........................             2             17             -              -             6          4 4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 SUL.....................             2             17             -              -             4          3 9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TANO GRANDE.......................             -              -             -              -             1            2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PARDO............................             -              -             -              -             1            3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PORTO ALEGRE................            36            614            27            152            29         24 9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NTENEGRO...............................             2              4             2              0             6         14 4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PRINCÍPIO........................             1              4             1              0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LIZ................................             -              -             -              -             1            2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NEGRO...........................             1              1             1              0             2         13 8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ÃO....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 DO SUL......................             -              -             -              -             1            2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RAMADO-CANELA...........................             4            189             2             58             4            3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OTI................................             1            183             1             58             1             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ETRÓPOLIS......................             1              2             -              -             1            271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A..............................             2              4             1              0             2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ERÔNIMO.............................             1              2             -              -             2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ERÔNIMO.........................             1              2             -              -             2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ALEGRE.............................            24            411            19             92            12          7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.............................             2              7             1              1             2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INHA.........................             1              4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OAS...............................             1             90             1             44             2            2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EIO...............................             2              8             2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VATAÍ.............................             3              4             2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AMBURGO........................             1              1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ALEGRE.........................            12            140             9             25             6          7 1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EOPOLDO.........................             2            158             2             19             2            1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SÓRIO...................................             4              7             3              1             2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DA CANOA.......................             1              1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ÓRIO...............................             1              5             1              1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 PATRULHA............             1              1             -              -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RRES...............................             1              1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AQUÃ..................................             1              1             1              0             3          2 5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MBARÉ.............................             -              -             -              -             1             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QUÃ..............................             -              -             -              -             1          2 5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S................................             1              1             1              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RIO-GRANDENSE.......................             3             17             3              1            20          8 5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OCIDENTAL.......................             2             16             2              1             8          5 6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ETE.............................             -              -             -              -             1            8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RUCHOS............................             -              -             -              -             1            1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OEL VIANA.........................             -              -             -              -             1            6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ORJA............................             -              -             -              -             2          3 0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RANCISCO DE ASSIS...............             1              7             1              0             2            7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GUAIANA...........................             1             10             1              1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CENTRAL.........................             1              1             1              0             7            8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ÁRIO DO SUL.......................             -              -             -              -             2            1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GARIDA DO SUL...............             -              -             -              -             3            452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O LIVRAMENTO................             1              1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ABRIEL..........................             -              -             -              -             2            2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MERIDIONAL......................             -              -             -              -             5          2 0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GÉ.................................             -              -             -              -             1          1 2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PEDRITO..........................             -              -             -              -             3            4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VRAS DO SUL........................             -              -             -              -             1            3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RIO-GRANDENSE........................            16            756             8             80            30        103 4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S DE SUDESTE........................             1              1             -              -             6          3 9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APAVA DO SUL......................             1              1             -              -             2          1 2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CRUZILHADA DO SUL..................             -              -             -              -             1            8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TINI.............................             -              -             -              -             2          1 1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BOA VISTA.................             -              -             -              -             1           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LOTAS..................................            11            712             4             76            18          1 1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GUÇU..............................             2             35             1              1             4            4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DO LEÃO........................             -              -             -              -             1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LOTAS..............................             7            634             3             76             6             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O SUL..................             2             44             -              -             7            6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GUARÃO.................................             1             27             1              2             1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RVAL...............................             -              -             -              -             1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ÃO.............................             1             27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LAGUNAR..........................             3             16             3              1             5         98 2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GRANDE...........................             3             16             3              1             5         98 2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39         26 655           536      3 220 073           139        125 4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RIO-GRANDENSE.......................            29          8 692           435      2 230 941           101        110 1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ROSA...............................             5          7 112            31        187 299             9         12 2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CRIM.....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ÂNDIDO GODÓI........................             -              -             1             6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EPENDÊNCIA........................             -              -             3         26 53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LUCENA.........................             -              -             1          3 1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MAUÁ...........................             -              -             1              1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OSA...........................             1          6 923             8         91 889             2          2 2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CRISTO.........................             -              -             6          8 102             1            2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DE MAIO.........................             1            105             3         15 379             1          2 4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CUNDUVA............................             2             66             3         29 572             2          1 2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RENDI............................             1             17             4         12 566             2          6 0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ÊS PASSOS..............................             2             53            25        136 913             5          1 5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O BURICÁ..................             -              -             1          1 09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PROGRESSO........................             -              -             1          2 152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................................             1              1             1          2 724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NOVO...........................             1             52             2          9 325             2          1 0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SIUMAL...........................             -              -             2          2 8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RRUBADAS...........................             -              -             1          1 5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TOR MAURÍCIO CARDOSO..............             -              -             2         15 9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RIZONTINA..........................             -              -             2          4 75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UMAITÁ..............................             -              -             2          1 17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DENTORA............................             -              -             1          2 29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RTINHO.........................             -              -             1          7 45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DE NOVA............................             -              -             2          9 733             1            4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NENTE PORTELA......................             -              -             2         14 15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RADENTES DO SUL....................             -              -             2            96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PASSOS..........................             -              -             2         59 90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STA GAÚCHA.........................             -              -             1            9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EDERICO WESTPHALEN.....................             3             20            27        105 860             6          4 1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PESTRE.............................             -              -             3              2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ÇARA..............................             1              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STANTINA..........................             -              -             2          6 71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GENHO VELHO........................             -              -             1          4 38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VAL SECO...........................             -              -             2            30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EDERICO WESTPHALEN.................             -              -             5         10 01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BERATO SALZANO.....................             1              5             1            123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NOAI...............................             1              6             3         32 631             1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INHO...........................             -              -             1             4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DEIO BONITO........................             -              -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INHA.............................             -              -             1          6 15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BERI...............................             -              -             3          2 336             4          4 1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UÇU DO SUL.....................             -              -             1         28 9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PALMEIRAS.......................             -              -             1          8 4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INDADE DO SUL......................             -              -             2          5 82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RECHIM..................................             2            197            37         73 203            13          8 8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UREA................................             -              -             1          3 3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ÃO DE COTEGIPE....................             -              -             1             1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RIO AZUL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S DO SUL......................             -              -             4         21 05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ENÁRIO...........................             -              -             1             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ALTENSE..........................             -              -             1            26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 RIOS DO SUL....................             -              -             2          1 49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EBANGO.............................             -              -             2         13 24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ECHIM..............................             1             80             8         13 551             3          4 3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AÇÃO..............................             1            118             2          5 853             2            8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ZINHO.........................             -              -             3          1 35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URAMA..............................             -              -             1             51             1            1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ETÚLIO VARGAS.......................             -              -             3            14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RANGA DO SUL......................             -              -             3          9 991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UTINGA............................             -              -             3            689             3          2 8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RO IRMÃOS........................             -              -             2          2 118             2            663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ANDUVA................................             2             23            23         34 453             6          1 2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CÃO.............................             -              -             1          2 84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IQUE DOBLE........................             -              -             1            84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AÇÁ...............................             -              -             7         11 799             3            4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INHO...........................             -              -             1          1 4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XIMILIANO DE ALMEIDA...............             -              -             1             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M FILHO...........................             -              -             1          1 09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ANDUVA............................             1             18             6         10 025             2            5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EXPEDITO DO SUL................             -              -             1          1 59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URTIGA...................             1              5             2             2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OURO.....................             -              -             1          2 455             1            1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NCI DO SUL.......................             -              -             1          2 30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ERRO LARGO..............................             -              -            16         51 56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BATÉ..............................             -              -             2          5 27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DAS MISSÕES..................             -              -             2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LARGO..........................             -              -             2         10 65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I DAS MISSÕES..................             -              -             4         24 78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QUE GONZALES.......................             -              -             3          3 23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 DAS MISSÕES.................             -              -             1          6 80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AULO DAS MISSÕES................             -              -             2            80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ÂNGELO.............................             2             36            41        357 839            10         13 8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SSOROCA............................             -              -             4         38 746             2          1 3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UÍPE..............................             1              6             3          9 318             1          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ZESSEIS DE NOVEMBRO................             -              -             1            48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-IJUÍS..........................             -              -             4         29 53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GÊNIO DE CASTRO....................             -              -             1          7 54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IRUÁ................................             -              -             7         63 313             3          1 7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PÓ...............................             -              -             2            45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ÂNGELO.........................             1             30             5         54 102             1          2 3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S MISSÕES............             -              -             2         16 63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IZ GONZAGA.....................             -              -             7        110 008             2          4 9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AS MISSÕES...............             -              -             3         20 188             1          1 42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NICOLAU..........................             -              -             1          7 5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AS MISSÕES..................             -              -             1              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JUÍ.....................................             4            100            50        341 733            11         17 6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JURICABA............................             -              -             3          7 77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IA..............................             1              0             2         10 87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GUSTO PESTANA......................             -              -             3            4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IAPETTA............................             -              -             3         17 302             1            4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DOR...............................             -              -             4         44 662             2          2 4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BICACO.......................             -              -             7         43 11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JUÍ.................................             1             10             5         74 879             1          2 9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HACORÁ.............................             -              -             1            506             1           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RAMADA..........................             -              -             1          2 1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AMBI..............................             1             90             5         57 932             2          2 5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JUÇARA.............................             -              -             5         25 33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UGUSTO........................             1              0            11         56 831             4          8 8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AZINHO................................             2            614            43        229 111            11          7 6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MIRANTE TAMANDARÉ DO SUL...........             -              -             1          1 60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FUNDA..........................             -              -             1          3 17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AS MISSÕES................             -              -             3          1 493             1            6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ZINHO............................             -              -            12         46 792             4          3 7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GRANDE.........................             1              0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A..............................             -              -             3         16 48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QUEIROS DO SUL.....................             -              -             2            188             1             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TICABA...........................             -              -             1            6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BOA VISTA.......................             -              -             2          4 74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AS MISSÕES.................             1            613            12        124 945             2            3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GRADA FAMÍLIA......................             -              -             1          2 14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 PLANALTO............             -              -             1          2 9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RANDI..............................             -              -             4         24 009             2          2 8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SSO FUNDO..............................             3             56            56        280 650             8          2 2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SANTA...........................             -              -             4          4 620             1           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CA................................             -              -             1          1 000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EIROS.............................             -              -             1             96             1           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RRUA..............................             -              -             3          4 89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RÍACO..............................             -              -             4          5 71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XILHA..............................             -              -             3          3 819             2            6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NESTINA............................             -              -             2          1 93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IARAS...........................             1              1             -              -             1          1 1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U................................             -              -             5         46 55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ICOLAU VERGUEIRO....................             -              -             2         18 1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 FUNDO..........................             -              -            12        135 7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ÃO...............................             -              -             1         21 000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A ALTA...........................             -              -             1         14 85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ECÍLIA DO SUL.................             -              -             1              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ÃO...............................             -              -             5         10 254             1           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JARA.............................             2             55             7         10 26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LÂNGARO.........................             -              -             3          1 056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MARIA...........................             -              -             1            7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UZ ALTA................................             2            127            62        323 823            15         14 6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ALEGRE..........................             -              -             1          7 84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O CADEADO.................             1             26             1          3 93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O INCRA...................             -              -             4          4 345             1           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BORGES........................             -              -             1         14 281             1            3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ALTA............................             -              -            17         81 483             2            2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UMOSO.............................             -              -             4         40 645             2          1 7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TALEZA DOS VALOS..................             -              -             7         13 867             2          3 7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UBÁ..............................             1            101             8         28 938             2          6 2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ÓIA.................................             -              -             2         14 361             1             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NZE DE NOVEMBRO...................             -              -             3         14 70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DANHA MARINHO.....................             -              -             2          6 07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JACUÍ.......................             -              -             4         30 241             2            8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BÁRBARA DO SUL.................             -              -             8         63 110             2          1 0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ÃO-ME-TOQUE.............................             1            339            19         94 916             6         25 8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ORADO.............................             -              -             2         17 691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OS TRÊS CANTOS................             -              -             2          3 85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ÃO-ME-TOQUE.........................             -              -             3         26 507             3         15 6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LBACH..............................             -              -             6         18 20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RA...............................             1            339             4         11 572             3         10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TOR GRAEFF........................             -              -             2         17 0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LEDADE.................................             1             16             5         13 581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PUITÃ...........................             -              -             1          3 24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MAÇO..............................             -              -             1          2 09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LEDADE.............................             1             16             2          5 905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NAS................................             -              -             1          2 33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RIO-GRANDENSE.......................             1          9 830            10         22 889             2            8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PORÉ..................................             1          9 830             2            60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VOREZINHA.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BASSANO.........................             1          9 83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RATA...........................             -              -             1            6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CARIA..................................             -              -             5         19 519             2            8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VERMELHA.......................             -              -             3          6 035             1            5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CARIA..............................             -              -             2         13 484             1            3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XIAS DO SUL............................             -              -             3          2 76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IAS DO SUL........................             -              -             1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IBALDI............................             -              -             1            59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NÓPOLIS..........................             -              -             1          2 17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RIO-GRANDENSE...............             -              -            39        141 334            19          9 1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IAGO.................................             -              -            25        130 734            14          7 0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DO CIPÓ........................             -              -             1          6 926             1            2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I....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ÚLIO DE CASTILHOS...................             -              -             6         39 856             3          2 3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 GRANDE........................             -              -             1          2 86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IAGO.............................             -              -             4          7 884             3          1 6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NCIRETÃ..........................             -              -            11         71 624             7          2 8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STALDA............................             -              -             1          1 576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MARIA..............................             -              -             9          2 864             3          1 4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ARA...............................             -              -             1            10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I..............................             -              -             1            815             1            2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..........................             -              -             2          1 24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RTINHO DA SERRA................             -              -             1            3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SUL.....................             -              -             1            1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EPÉ.............................             -              -             2             83             2          1 1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ROPI...............................             -              -             1            13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STINGA SECA............................             -              -             5          7 736             2            6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DO................................             -              -             1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 DO SOTURNO...................             -              -             1            600             1             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ALMA...........................             -              -             1          6 925             1            5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STINGA SECA.........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POLÊSINE.................             -              -             1            2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RIO-GRANDENSE................             2          8 111            15         93 236             8          3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CRUZ DO SUL........................             2          8 111             3         21 309             5            7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DO TIGRE......................             1              8             1              7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ELÁRIA...........................             -              -             1            840             1            1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RELA VELHA........................             -              -             1         20 462             3            5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 DO SUL....................             1          8 10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JEADO-ESTRELA..........................             -              -             6         55 29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DO MEIO.......................             -              -             1          2 47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CANTADO............................             -              -             2          8 45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RELA..............................             -              -             1         41 1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ADO..............................             -              -             2          3 24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HOEIRA DO SUL.........................             -              -             6         16 629             3          2 3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 SUL.....................             -              -             5         15 763             3          2 3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TANO GRANDE.......................             -              -             1            86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PORTO ALEGRE................             4             16             7        180 66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NTENEGRO...............................             2              2             1          3 85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LIZ................................             1              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NEGRO...........................             1              0             1          3 854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RAMADO-CANELA...........................             1             1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ETRÓPOLIS......................             1             1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ERÔNIMO..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ERÔNIMO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ALEGRE.............................             -              -             3        172 53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OAS...............................             -              -             1        120 5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EIO...............................             -              -             1         51 99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ALEGRE.........................             -              -             1             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SÓRIO......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ÓRIO..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AQUÃ..................................             -              -             2          4 27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QUÃ..............................             -              -             2          4 27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RIO-GRANDENSE.......................             2              5            13         23 198             6            9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OCIDENTAL.......................             1              4             7         18 711             1            6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ETE.............................             -              -             1          1 24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RUCHOS............................             -              -             1            35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ÇAMBARA............................             1              4             1         12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OEL VIANA.........................             -              -             2          1 79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ORJA............................             -              -             1          3 30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RANCISCO DE ASSIS...............             -              -             1             15             1            6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CENTRAL.........................             1              1             2          3 967             5            2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ÁRIO DO SUL.......................             1              1             1            447             1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GARIDA DO SUL...............             -              -             -              -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ABRIEL..........................             -              -             1          3 520             3            1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MERIDIONAL......................             -              -             4            5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GÉ.................................             -              -             2            45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PEDRITO..........................             -              -             1             5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VRAS DO SUL........................             -              -             1             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RIO-GRANDENSE........................             1              0            17        527 809             3          1 1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S DE SUDESTE........................             -              -             6          4 293             2          1 1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APAVA DO SUL......................             -              -             3          3 325             2          1 1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CRUZILHADA DO SUL..................             -              -             1             21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TINI.............................             -              -             1            9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BOA VISTA.................             -              -             1             4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LOTAS..................................             1              0             5          2 493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GUÇU........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LOTAS..............................             -              -             2          2 31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O SUL..................             1              0             3            17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LAGUNAR..........................             -              -             6        521 02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GRANDE...........................             -              -             6        521 02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172               231 954                    64                 6 9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RIO-GRANDENSE......................                   111               118 842                    56                 5 2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ROSA..............................                    11                19 132                     4                 1 3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EPENDÊNCIA.......................                     1                 2 53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MAUÁ..........................                     -                     -                     1       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OSA..........................                     5                13 505                     1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CUNDUVA...........................                     4                 2 69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RENDI...........................                     1                   398                     2                 1 3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ÊS PASSOS.............................                     5                15 729                     4                   1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...............................                     1                 4 629                     1       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NOVO..........................                     1                 2 06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SIUMAL..........................                     1                   78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RIZONTINA.........................                     1                   23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UMAITÁ.............................                     -                     -                     1                    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RTINHO........................                     1                 8 009                     1       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DE NOVA...........................                     -                     -                     1                    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EDERICO WESTPHALEN....................                     7                 2 275                     1       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IRMÃOS DAS MISSÕES.............                     1                   79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EDERICO WESTPHALEN................                     1                   81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BERATO SALZANO....................                     1                   200                     1       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BERI..............................                     3                   46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STA ALEGRE........................                     1                     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RECHIM.................................                     8                 8 541                     6                    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EBANGO............................                     -                     -                     1       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RECHIM.............................                     2                 5 586                     1       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AÇÃO.............................                     1                 2 839                     1       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ETÚLIO VARGAS......................                     1                     5                     2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RANGA DO SUL.....................                     1                    21                     1       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UTINGA...........................                     1                    1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CELINO RAMOS.....................                     1                    6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RO IRMÃOS.......................                     1                    10                     -       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ANDUVA...............................                     7                 7 700                     7                   4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AÇÁ..............................                     2                    36                     2       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M FILHO..........................                     1                    6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ANDUVA...........................                     3                 7 580                     3                   4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URTIGA..................                     1                    24                     2       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ERRO LARGO.............................                     3                 3 16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BATÉ.............................                     1                    4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RO LARGO.........................                     1                 1 32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 DAS MISSÕES................                     1                 1 8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ÂNGELO............................                    18                 5 459                     4                   5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SSOROCA...........................                     2                   45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UÍPE.............................                     -                     -                     1       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-IJUÍS.........................                     4                   22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IRUÁ...............................                     5                   84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ÂNGELO........................                     3                 3 121                     1                   2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S MISSÕES...........                     1                     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IZ GONZAGA....................                     3                   809                     1       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AS MISSÕES..............                     -                     -                     1                   2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JUÍ....................................                    11                11 375                     2       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JURICABA...........................                     2                   60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DOR..............................                     1                   269                     1       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BICACO......................                     2                 2 75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JUÍ................................                     2                 3 05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HACORÁ............................                     -                     -                     1       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AMBI.............................                     1                 3 34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JUÇARA............................                     2                   10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UGUSTO.......................                     1                 1 25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AZINHO...............................                    16                14 735                     5                   4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MIRANTE TAMANDARÉ DO SUL..........                     1                 1 04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AS MISSÕES...............                     1                   44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ZINHO...........................                     3                 1 195                     3                   2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A.............................                     1                 1 506                     -       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BARREIRO.......................                     1                   52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AS MISSÕES................                     5                 6 299                     1                   2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..............................                     2                 2 00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GRADA FAMÍLIA.....................                     1                   34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RANDI.............................                     1                 1 380                     1       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SSO FUNDO.............................                    10                 9 746                     7                   4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CA...............................                     1                 1 5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EIROS............................                     -                     -                     1       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RRUA.............................                     1                    6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RÍACO.............................                     -                     -                     2                    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IARAS..........................                     -                     -                     1                   3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U...............................                     2                 1 665                     1       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 FUNDO.........................                     3                 2 48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ÃO..............................                     1                 3 6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JARA............................                     1                   430                     1                    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LÂNGARO........................                     -                     -                     1       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MARIA..........................                     1                     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UZ ALTA...............................                     9                18 361                    10                 1 5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ALEGRE.........................                     -                     -                     1       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BORGES.......................                     1                 7 752                     1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ALTA...........................                     1                 4 946                     3                 1 4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UMOSO............................                     3                   791                     3       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TALEZA DOS VALOS.................                     -                     -                     1       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UBÁ.............................                     1                   215                     1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NZE DE NOVEMBRO..................                     2                   74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BÁRBARA DO SUL................                     1                 3 91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ÃO-ME-TOQUE............................                     6                 2 624                     6                   2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ORADO............................                     -                     -                     1       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OS TRÊS CANTOS...............                     1                     9                     1       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ÃO-ME-TOQUE........................                     2                 1 00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RA..............................                     2                 1 024                     3                   2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TOR GRAEFF.......................                     1                   590                     1                     2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RIO-GRANDENSE......................                    17                35 754                     2                   7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PORÉ.................................                     4                 1 69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RAÇÁ..........................                     1                     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RATA..........................                     2                 1 26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...............................                     1                   42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CARIA.................................                     3                 4 762                     2                   7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Ê.................................                     1                    3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VERMELHA......................                     1                 3 549                     1                   4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CARIA.............................                     1                 1 183                     1                  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XIAS DO SUL...........................                    10                29 29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ÔNIO PRADO.......................                     1                 3 41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NTO GONÇALVES.....................                     1                 6 80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IAS DO SUL.......................                     6                 7 89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IBALDI...........................                     2                11 17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RIO-GRANDENSE..............                    13                 6 521                     4                   9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IAGO................................                     8                 3 138                     2                   9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DO CIPÓ.......................                     1                    4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I................................                     1                     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ÚLIO DE CASTILHOS..................                     2                 2 781                     1                   1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IAGO............................                     1                   10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NCIRETÃ.........................                     3                   197                     1                   7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MARIA.............................                     2                 1 426                     2       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.........................                     2                 1 42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RTINHO DA SERRA...............                     -                     -                     1       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SUL....................                     -                     -                     1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STINGA SECA...........................                     3                 1 95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 DO SOTURNO..................                     1                   41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ALMA..........................                     1                   22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POLÊSINE................                     1                 1 31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RIO-GRANDENSE...............                     9                10 08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CRUZ DO SUL.......................                     2                   43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OIO DO TIGRE.....................                     2                   438                     -       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JEADO-ESTRELA.........................                     5                 9 25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CANTADO...........................                     2                   68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RELA.............................                     1                 7 17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ADO.............................                     1                 1 01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I.............................                     1                   38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HOEIRA DO SUL........................                     2                   39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 SUL....................                     1                   17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TANO GRANDE......................                     1                   22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PORTO ALEGRE...............                    13                35 78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ERÔNIMO............................                     1                   42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ERÔNIMO........................                     1                   42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ALEGRE............................                    12                35 36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OAS..............................                     6                22 94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ALEGRE........................                     6                12 41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RIO-GRANDENSE......................                     4                 2 862                     1                    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OCIDENTAL......................                     2                 2 435                     1                    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ÇAMBARA...........................                     1                 1 8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ORJA...........................                     1                   635                     1                    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MERIDIONAL.....................                     2                   42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GÉ................................                     1                   10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VRAS DO SUL.......................                     1                   32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RIO-GRANDENSE.......................                     5                22 100                     1                    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S DE SUDESTE.......................                     2                     9                     1                    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APAVA DO SUL.....................                     1                     6                     1                    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BOA VISTA................                     1                     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LOTAS.................................                     1                    7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LOTAS.............................                     1                    7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LAGUNAR.........................                     2                22 02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GRANDE..........................                     2                22 02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1          1 90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RIO-GRANDENSE.......................             -              -             1          1 90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ANHA CENTRAL.........................             -              -             1          1 90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ABRIEL..........................             -              -             1          1 90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 1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RIO-GRANDENSE.......................             -              -             -              -             1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PORÉ..................................             -              -             -              -             1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AFINA CORRÊA......................             -              -             -              -             1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IO GRANDE DO SU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1 212 998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69 042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141 237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1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1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4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osimples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  <w:lang w:eastAsia="pt-B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1:04:00Z</dcterms:created>
  <dc:creator>IBGE</dc:creator>
  <dc:description/>
  <dc:language>en-US</dc:language>
  <cp:lastModifiedBy>Suely</cp:lastModifiedBy>
  <cp:lastPrinted>2001-12-13T10:23:00Z</cp:lastPrinted>
  <dcterms:modified xsi:type="dcterms:W3CDTF">2002-01-28T17:40:00Z</dcterms:modified>
  <cp:revision>9</cp:revision>
  <dc:subject/>
  <dc:title>Ministério do planejamento e orçamento</dc:title>
</cp:coreProperties>
</file>