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anta Catarin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3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81, jan./jun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11         516    3 704 137          83      780 578         225    1 593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0           7      340 508           1      115 000           3       1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405         351    2 669 771          48      406 150         136      917 8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196         158      693 858          34      259 428          86      657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11         516    3 704 137          83      780 578         225    1 593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287         242      807 566          37      239 628          81      441 6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22          22      138 242           1          1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178         148    1 803 854          22      221 034          86      763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104          87      807 867          17      296 400          44      303 7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19          16      144 688           6       23 336          14       84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516                  3 704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27                     72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251                    612 6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74                    520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49                    822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7                    444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6                    735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2                    496 0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294      2 374 148            83        780 578           225      1 593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52         25 614            18          6 977            39         18 6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11        275 025            27         53 480            90        221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68        464 401            20        140 521            49        323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56      1 120 858            14        270 600            44        850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6        373 250             3        194 000             3        17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15 000             1        115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9                          8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37                             97                        31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28                             60                          4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5                              8                          5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2                              2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5                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66                            117                          2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63                            120                          3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107                            247                        797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10                             11                          4 8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56                            108                        170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9                             17                         33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23                             29                         32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5                              6                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5                              5                          6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97        317 592            60          4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76        191 844            55          4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21        125 748             4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5 278             2             13             5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2 601             2             13             5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2 6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17          2 549           120          3 032           247        797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4            491             4          8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3          2 134            35            495            89        366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74            415            81          2 046           154        422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1          4 896           108        170 349            17         33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104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4 295            26         91 020             8          6 0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497            82         79 328             8         27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9                32 144                     6       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17                18 903                     3       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11                13 227                     3                 1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97        317 592            60          4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5         23 929            14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7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60        242 400            27          4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32         51 26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5 278             2             13             5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8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4          2 847             2             13             4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1 6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17          2 549           120          3 032           247        797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82          1 816            84          1 055           156        354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9            395            18            117             8           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2             -              -            21        140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4            334            17          1 859            50        27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12         30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2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1          4 896           108        170 349            17         33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6            548            73         51 943             7         12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4 000             6         69 2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348            22         42 858             6         20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7          6 328             4            7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9                32 144                     6       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10                 9 489                     3                  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11                12 9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8                 9 736                     3                 1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6 2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4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4          5 8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6 2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4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2 9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2 7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6          2 2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1 3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4 7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84        230 284            57          3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8         44 008             6           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58        122 845            35          2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2         47 299            11           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6         16 132             5           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 5 278             2             13             5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 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3 058             2             13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2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06          1 369           110          2 998           186        455 4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41             19            44             67            59         14 0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36            247            35            697            74        121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4            657            16            754            24         74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5            447            15          1 481            28        243 7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1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0          4 895            86         65 720            16         33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33            4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448            22         15 882             6          3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48            11         17 604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4 398            18         27 043             9         27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7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4 0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15                19 791                     5                 1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4                 2 1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6                 8 125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2                 4 1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 5 402                     4                 1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68        298 130            19          4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0          4 050             3           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8         39 871             7          1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6         64 338             4          1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3        154 521             4           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35 349             1           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4 162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1 3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2 8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6          2 037            34          2 249           147        745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5             23             4             27            15          6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521            10            285            51         75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  181             7            312            40        179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1 306            12          1 476            37        274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6             1            149             3        130 8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78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4 504            65        169 648            15         33 4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4 000             3            6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260            17         16 422             4         10 8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17         14 454             6          5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40            25         73 051             4         11 4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204             3         65 074             1          5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27                32 044                     6       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6                 1 8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7                 3 648                     3       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6                 2 902                     1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6                23 426                     1                  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2                   199                     1       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611            10           405           19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 233             4            92           13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       29             -            15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ISIO CERQUEIR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A DO SUL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 DO OESTE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I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ANDI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'OESTE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       113             1            30            8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FRIA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.               12             -             6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     4             -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       19             1             6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U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OPOLIS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   3             -             -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  10             -             5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   8             -             1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RNARDIN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CARLOS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LOURENCO DO OESTE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O OESTE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     56             -            31            2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AO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CU.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AO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     18             3            1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OPOLI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     17             -             3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...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  85             1            61            2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  46             -            29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  15             -            1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OPOLI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OPOLIS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AO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BENTO DO SUL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TO DO SUL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  35             1            29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MIR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  18             -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  21             2            12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   8             1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   7             1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  13             1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QUIM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 130             2           119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  36             -            3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OMIC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TROMBUD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ULIO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.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  23             -            2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O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ORI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     60             1            5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A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     28             1            2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ANDIA.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OPOLIS.........................               35             1            3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BATISTA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POLIS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POLIS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C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.............................                9             1             8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 107             -            88            1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     19             -            14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NORTE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A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  32             -            2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UMA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CA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     56             -            45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A.....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A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SUL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E DO SUL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611        287         22        178        104         19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233        148          4         30         45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29         23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ISIO CERQUEIRA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A DO SUL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 DO OEST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I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6          3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A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'OESTE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113         81          1          5         2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FRIAS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.        12          9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19         15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U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OPOLIS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3          3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10          -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8          8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RNARDIN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CARLOS..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LOURENCO DO OESTE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O OESTE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56         31          -         14         10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9          2          -          2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AO.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CU..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AO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.        14          9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7          4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18          1          -          9          6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5          -          -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OPOLIS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17         12          3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4          2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.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85         28         10         28         11          7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46         19          1          9         10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15          4          1          4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OPOLIS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OPOLIS........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7          4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6          4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AO...........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BENTO DO SUL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TO DO SUL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35          9          9         15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MIR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6          -          -          5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18          5          8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5          2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21          4          1          4          8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8          -          -          1          4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7          -          -          1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13          4          1          3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9          4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QUIM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130         76          1         48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36         15          -         19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OMIC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11          9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TROMBUDO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ULIO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..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23          2          -         20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O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.        11          1          1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ORIU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.         8          -          1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60         58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A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12         1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28         27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ANDIA..........................        14         1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OPOLIS.........................        35         27          3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BATISTA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POLIS............................        14          7          3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POLIS........................         3          1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C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.............................         9          6          1          1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14         1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14         1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107          4          3         64         3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19          2          -         11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NORTE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B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AO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6          1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32          1          3         2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UMA.............................         8          -          2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CA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9          1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56          1          -         27         2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A............................        11          1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A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SUL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2          -          -          -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E DO SUL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11         516    3 704 137          83      780 578         225    1 593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233         177      758 308          54      409 407          99      796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  29          20       95 860          10      142 760          11       92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2           1        1 070           1        4 200           2        8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ISIO CERQUEIRA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A DO SUL.......................           2           1        5 384           1        5 000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 DO OESTE.......................           1           1        1 2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3           1          320           2        8 760           1        6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I...............................           2           2        4 10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6           4       25 480           2       21 900           3       45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ANDIA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  4           3       13 883           1        7 20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'OESTE...................           6           4       39 823           3       95 7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  113          94      289 279          13      125 592          36      313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.           4           3       15 702           -            -           1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FRIAS..........................           3           3        5 6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2           2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.          12          10       49 640           3       11 700           6       46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4           3        1 410           -            -           1        4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  19          12       26 344           4       77 000           9      162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2           1        6 250           -            -           2        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5           3        1 000           2        2 700           1        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.           1           1       13 860           -            -           1       13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2           2        1 2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U.............................           1           1          4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3           3        1 2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OPOLIS.........................           2           2         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5           4       44 924           -            -           2       15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3           3       14 975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2           1          405           -            -           1        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3           3        1 205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1           1        2 660           1          1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10          10       43 59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3           2        5 333           1        9 000           2       11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8           8        8 320           -            -           2       18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1           -            -           1           12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RNARDINO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CARLOS...........................           3           3        8 957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LOURENCO DO OESTE................           5           4       18 200           1       25 000           3        5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3           3        3 100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O OESTE.......................           2           2        2 2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56          44      269 281          19      119 952          28      187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9           9       99 260           5       39 692           6       2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2           1        1 100           2        2 580           1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1           1          4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3           3       18 883           1        3 600           2       19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AO...............................           2           -            -           2        4 040           1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CU...............................           3           3       11 655           1        6 000           2       11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1           1        1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2           1          405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2           2        3 900           1          600           2        7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  2           2        2 0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.           5           5       23 160           3       29 240           2        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AO..............................           3           1        1 320           -            -           2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.          14          10       93 495           4       34 200           7       67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7           5       11 978           -            -           2       3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18          11       57 456           8        9 639          13      130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.           2           2        3 845           1          871           1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2           1        4 00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  1           -            -           -            -           1          6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2           1        6 375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...............................           1           1         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  5           3       23 466           5        8 463           5       73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OPOLIS.........................           1           1          700           1          205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1           1       11 400           1          1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1           1        6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2           -            -           -            -           2       38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17           8       46 432           4       11 464          11       7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  4           3       29 132           2        9 184           2       4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..................................           2           1          500           -            -           2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.           3           -            -           -            -           3        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1           -            -           1          48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  1           1        4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1           1        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1           -            -           1        1 8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  2           -            -           -            -           2       18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85          68      630 186          15      260 785          38      262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46          35      265 161          12       68 320          23       89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2           2        5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15          13       86 852           2        7 200           5       24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OPOLIS..........................           3           -            -           1        6 600           3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OPOLIS...........................           3           3       10 380           1        1 800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7           4       43 475           3       22 600           5       28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1           1        2 8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3           3        5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6           4       90 384           3       26 220           4       22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AO..........................           4           3        7 140           2        3 900           4        4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1           1        4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..........................           1           1        8 43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BENTO DO SUL.........................           4           3       19 021           -            -           1        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TO DO SUL.....................           3           2       17 221           -            -           1        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35          30      346 004           3      192 465          14      171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2           1        2 082           -            -           1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MIRIM...........................           1           1       11 261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  6           4       17 680           -            -           4       60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18          18      142 577           1        8 465           4       18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3           2        5 500           -            -           2       4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  5           4      166 904           2      184 000           2       3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21          18       96 730           4       76 106           8      110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8           6       52 115           4       76 106           6      104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7           5       39 115           4       76 106           5       93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1           1       13 000           -            -           1       11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13          12       44 615           -            -           2        5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2           2        3 6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1           -            -           -            -           1        4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9           9       37 958           -            -           1        1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QUIM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130         125    1 652 642           5       14 400          22       94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36          33      112 449           2        2 000           8       60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OMICA....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11          11       17 1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TROMBUDO....................           1           1        1 49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2           2        5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6           5        9 97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2           1        4 800           -            -           2        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2           2        4 386           -            -           2       2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ULIO...................           2           2        7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1           1        7 000           1        1 000           1        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5           5       45 386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.................................           1           -            -           1        1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2           2        4 238           -            -           1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23          22      474 724           2        2 400           7       25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2           1        6 150           1        1 400           2       13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1           1        2 25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  2           2      134 4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8           8      131 500           1        1 000           1        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3           3       15 478           -            -           1        1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  2           2      119 80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2           2        3 570           -            -           1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2           2        5 530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O................................           1           1       5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.          11          10      937 578           1       10 000           3        6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ORIU.....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  1           1       67 44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.           8           7      855 138           1       10 000           1        3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1           1        6 600           -            -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60          60      127 891           -            -           4        2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ANDIA.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  4           4        4 5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12          12       11 385           -            -           1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28          28       77 531           -            -           2         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ANDIA..........................          14          14       32 303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  1           1         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OPOLIS.........................          35          35      136 112           1       10 000           2        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  7           7       35 353           1       10 000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  6           6        7 5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BATISTA.....................           1           1       27 777           1       10 000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POLIS............................          14          14       83 347           -            -           1        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POLIS........................           3           3       18 3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CA...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1           1        1 800           -            -           1        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.............................           9           9       62 217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  14          14       17 4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  14          14       17 4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107          93      430 159           4        9 880          56      320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19          18      176 080           2        5 720           5       4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NORTE.......................           2           1        2 500           -            -           2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  2           2        4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BA.............................           1           1       2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  1           1        1 2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1           1        8 130           1          720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AO...............................           2           2       11 5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3           3       27 1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  6           6       92 234           1        5 000           2       2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32          26       80 986           2        4 160          24      101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UMA.............................           8           8       36 730           1        2 000           5       15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4           4       12 480           -            -           4       33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................................           2           1        7 425           1        2 160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CA......................           8           6       14 152           -            -           5       30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9           6        9 399           -            -           8       1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1           1          800           -            -           1        3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56          49      173 093           -            -          27      177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A............................          11          10       52 496           -            -           2       19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2           1        3 100           -            -           2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5           5       23 327           -            -           4       3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A.............................           4           4       12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 9           7       23 100           -            -           6       44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1           1        1 5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1           1        4 83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6           6       15 690           -            -           3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SUL......................           3           3        7 400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  2           2        2 2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E DO SUL.........................           2           2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9           6       23 000           -            -           7       5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8 4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3          6 4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BENTO DO SUL.........................             2          1 6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TO DO SUL.....................             2          1 6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1          4 7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1          4 7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6          2 0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6          2 0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5          1 9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1            14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97        317 592            60          4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1            316             5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   -              -             1            316             1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-              -             1            3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-              -             -              -             1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   -              -             -              -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.             -              -             -              -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-              -             9         82 534            21            6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-              -             1             15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-              -             8         82 519            19           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    -              -             3         39 539             3            5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-              -             3          9 380            13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-              -             2         33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    -              -             -              -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-              -             1             93             3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-              -             1             93             3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-              -             1             93             3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-              -            15         56 597             9          2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-              -             6         38 40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  -              -             2         10 2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  -              -             2         16 26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  -              -             1          6 8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-              -             1          5 05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-              -             8         17 618             7          2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  -              -             2         10 141             2           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-              -             1          2 349             2          1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-              -             2          3 1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  -              -             1          1 427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  -              -             2            506             2           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.             -              -             1            573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  -              -             1            5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OPOLIS.........................             -              -             2          2 413             9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POLIS............................             -              -             2          2 413             9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POLIS........................             -              -             -              -             3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  -              -             1          2 310             1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.............................             -              -             1            103             5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-              -            69        175 639            13          1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   -              -             3         17 840             2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    -              -             3         17 840             2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-              -            19         41 667             5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UMA.............................             -              -             3          1 597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-              -             4         19 981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CA......................             -              -             6         13 210             1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-              -             5          5 9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  -              -             1            976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   -              -            47        116 131             6           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A............................             -              -             6          5 512             4           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  -              -             2          2 4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  -              -             5         28 3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A.............................             -              -             2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   -              -             9         27 862             1           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  -              -             1          4 5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  -              -             1            1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  -              -             5          4 223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    -              -             1            4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SUL......................             -              -             3          5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    -              -             2            3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E DO SUL.........................             -              -             1           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-              -             9         34 223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 5 278             2             13             5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3          2 794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3          2 794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    -              -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2          1 8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1            90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-              -             -              -             2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-              -             -              -             2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-              -             -              -             2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4          2 464             1              7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   2            564             -              -             1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    2            564             -              -             1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2          1 9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2          1 9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   -              -             1              7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A.............................             -              -             1              7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17          2 549           120          3 032           247        797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83            647            92          1 702           171        530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     6             25             7             17            23        126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  -              -             1              0             2         11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ISIO CERQUEIRA...................             -              -             -              -             1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A DO SUL.......................             1              0             1              1             2          2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 DO OESTE.......................             -              -             -              -             1          1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  -              -             -              -             3         12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I...............................             -              -             -              -             1          3 7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1              1             1              7             3         15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ANDIA...........................             1              0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    1              0             1              0             3         10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'OESTE...................             2             24             2              9             5         68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     59            530            66          1 119            88        200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.             2              1             2              5             2          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FRIAS..........................             3             19             3             25             3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2             30             2             36             1          1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.             5             73             6             35            11         43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  3              0             3              1             4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     5             44             7            556            11         8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1              1             1             10             1          1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1              0             2              0             4          5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.             1             28             1             47             1          4 4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  1              0             2              1             2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U.............................             1              1             1              1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2              1             3              1             3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OPOLIS.........................             1              0             1              2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2            227             2            188             2         13 3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2             28             2            123             2          4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1              0             1             13             2          2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3              1             3              2             3            10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1             20             1             22             1           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3             19             3             13             6          8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1              2             2              3             3          7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  1              0             1              1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6              2             6              7             7          2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1              0             1              0             1           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RNARDINO.......................             1              0             1              1             1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CARLOS...........................             2              5             2              8             2          4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LOURENCO DO OESTE................             1              0             1              0             5          8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3             25             3             15             3          4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  1              0             1              0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1              2             1              4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O OESTE.......................             1              0             1              0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  13             69            12            245            39        140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1             24             1            171             5         32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  1              0             2              1             2           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  -              -             1              0             1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-              -             -              -             2          9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AO...............................             1              1             -              -             2          2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CU...............................             1              0             1              0             2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1              0             1              0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  1              0             -              -             2           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-              -             -              -             1  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.             2              4             1              0             5         12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AO..............................             -              -             -              -             2          3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.             2             11             2             67             9         52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3             28             3              6             5         20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   3             20             2            256            11         44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  -              -             -              -             1          2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  -              -             1            253             1          3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...............................             -              -             -              -             1             1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    1             10             -              -             4         21 7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-              -             -              -             1  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A..............................             1              9             1              2             1          3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-              -             -              -             2         10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   2              3             5             66            10         1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    1              2             2             59             2         12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..................................             1              1             1              2             2          1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-              -             1              5             1            5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  -              -             1              0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  -              -             -              -             1          4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19          1 441            15             12            39        102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4          1 422             -              -            30        100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  -              -             -              -             2          2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1            212             -              -             7         18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OPOLIS..........................             -              -             -              -             3          4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OPOLIS...........................             -              -             -              -             1          1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3          1 210             -              -             3         25 4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  -              -             -              -             1  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-              -             -              -             1          1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  -              -             -              -             6         31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AO..........................             -              -             -              -             4          8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-              -             -              -             1          2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..........................             -              -             -              -             1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15             19            15             12             9          1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1              1             1              0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 DO SUL.......................             1              2             1              1             2          1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11             16            11             10             4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    2              1             2              0             1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3              7             4          1 099            12        130 0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1              6             2          1 075             7        123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1              6             2          1 075             6        109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  -              -             -              -             1         1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2              1             2             24             5          6 8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  -              -             -              -             1          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  -              -             -              -             1          4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2              1             2             24             3            7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4             81             2              7            11         17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2             74             1              6             6         13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  1             11             1              6             1          1 9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ULIO...................             -              -             -              -             1           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1             64             -              -             2          8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  -              -             -              -             1          2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-              -             -              -             1          2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  -              -             -              -             1          2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.             1              6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.             1              6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   1              1             -              -             4          1 9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   -              -             -              -             3           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ANDIA..........................             -              -             -              -             1          1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OPOLIS.........................             4             23             4             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POLIS............................             4             23             4             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POLIS........................             3             19             2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.............................             1              4             2             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4            350             3            124            14         17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   1             18             1             48             6          4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CO DO NORTE.......................             -              -             -              -             2          3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-              -             -              -             1  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    -              -             -              -             1              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  -              -             -              -             1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AO..............................             1             18             1             48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3            332             2             77             7         12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UMA.............................             2            210             1             49             1          7 0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-              -             -              -             1          1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................................             1            122             1             27             2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-              -             -              -             3          3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   -              -             -              -             1  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-              -             -              -             1  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1          4 896           108        170 349            17         33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8          4 644            90        134 595            11         23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.             1              1             7          9 896             2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I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-              -             3          7 983             2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 CEDRO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'OESTE...................             -              -             3          1 9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.             4            448            53         25 885             3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.             -              -             3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FRIAS..........................             1             42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.             1             57             7         12 960             2          2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  -              -             3          4 0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.             1            104             8          6 0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-              -             2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.             -              -             1             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U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OPOLIS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-              -             2            2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1            245             1              0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-              -             2          2 3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-              -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-              -             3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-              -             2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CARLOS...........................             -              -             2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-              -             2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-              -             1              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O OESTE.......................             -              -             1             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.             2          4 194            24         37 618             5         19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-              -             4         14 359             2         10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-              -             2          7 465             2          9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AO...............................             -              -             1            9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CU...............................             -              -             2          3 0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-              -             1            1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.             -              -             3          7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.             2          4 194             4          1 249             1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-              -             3          2 4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   1              0             3         61 173             1  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  1              0             1            9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    -              -             1         48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-              -             -              -             1  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-              -             1         12 2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   -              -             3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ORDIA............................             -              -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-              -            15         15 610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-              -            13         11 589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-              -             3            669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OPOLIS..........................             -              -             2          1 9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OPOLIS...........................             -              -             1            6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-              -             3          6 5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  -              -             2          1 4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AO..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-              -             1             1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-              -             2          4 0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MIRIM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RANCISCO DO SUL.................             -              -             1          4 0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1            204             3         20 144             5          8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1            204             3         20 144             5          8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1            204             3         20 144             5          8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2             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AO........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29                32 144                     6       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                    18                19 178                     4       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IGUEL D'OESTE......................                     -                     -                     1       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                     -                     -                     1       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O.................................                     8                13 198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S DE CHAPECO....................                     1                    7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E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O.............................                     2                 6 8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                     1                   48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                     1                   6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A..........................                     1                 5 1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E.................................                     2                    79                     2                  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                     -                     -                     1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DOMINGOS........................                     1                    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E.............................                     1                    60                     1       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                     6                 5 0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ADOR.............................                     1                   1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                     3                 4 6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OPOLIS........................                     1                   1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                     2                   8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                     2                   8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                     6                 7 4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                     4                 3 2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                     2                 3 10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                     1                    9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                     1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BENTO DO SUL........................                     1                    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TO DO SUL....................                     1                    5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                     1                 4 1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                     1                 4 1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                     3                 1 399                     2                 1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                     2                   199                     2                 1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                     2                   199                     2                 1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                     1                 1 2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                     1                 1 2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                     1                 4 1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I..................................                     1                 4 1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I..............................                     1                 4 1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I....................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1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5          6 2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-              -             1            5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-              -             1            5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-              -             1            5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-              -             4          5 7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UMA.................................             -              -             1            4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-              -             1            4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A................................             -              -             3          5 2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A............................             -              -             1            4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SUL......................             -              -             1          2 7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-              -             1          2 0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.             -              -             -              -             1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CABA......................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CABA..................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ORDIA.....................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IA DO SUL......................                     1                    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267 63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14 54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23 21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16:00Z</dcterms:created>
  <dc:creator>IBGE</dc:creator>
  <dc:description/>
  <dc:language>en-US</dc:language>
  <cp:lastModifiedBy>Suely</cp:lastModifiedBy>
  <cp:lastPrinted>2001-12-12T11:12:00Z</cp:lastPrinted>
  <dcterms:modified xsi:type="dcterms:W3CDTF">2002-01-28T17:43:00Z</dcterms:modified>
  <cp:revision>7</cp:revision>
  <dc:subject/>
  <dc:title>Ministério do planejamento e orçamento</dc:title>
</cp:coreProperties>
</file>