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6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Sergip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36, jan./jun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6          45      331 408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4           4       63 315           -            -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40          40      252 0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1       16 000           -            -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6          45      331 408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7          17       75 6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4          23      176 468           -            -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5           5       79 315           -            -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45                    331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3                      1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21                     60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2                     73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9                    196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2          8 036             -              -             2  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1             36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8 000             -              -             1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5                          3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1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5                              8                          2 0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0                             22                           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4                              6                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2                              2                          4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5                             15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8                             19                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9                             15                           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2                              2                          2 9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3             8          2 033            22           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3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7            100            19           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1 933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154             -              -             2          4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    7             -              -             2          4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1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5             12            19            142            15           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32             2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5             12            17            109            13            8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  1             4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1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3             8          2 033            22           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6            4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8          2 033             4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3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154             -              -             2          4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  114             -              -             1          4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5             12            19            142            15           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15             12            17            109            1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8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32             2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  1             4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1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262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2 8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99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3             7            100            21            5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6            100            13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0             5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3             -              -             3           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 47             -              -             2          4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3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40             -              -             1          4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5             12            19            142            15           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  5            12             34             9           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  4             4             29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4             3             79             2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0             1             4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2 9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1 933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1 933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1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1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1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46             4            4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SERGIPANO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AO DO SAO FRANCISCO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ORIA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   8             1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  37             2            3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     14             1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OPOLIS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COTINGUIB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  18             1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  17             1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ANCIA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NC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46          -         17         24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SERGIPANO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AO DO SAO FRANCISCO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ORIA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37          -         14         2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14          -          -         1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OPOLIS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COTINGUIB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18          -         12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17          -         11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ANCIA...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NCIA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46          45      331 408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SERGIPANO.............................           1           1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AO DO SAO FRANCISCO.....           1           1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ORIA..............           1           1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8           8       9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2           2       2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2           2       2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  1           1        3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  1           1        3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5           5       64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5           5       64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37          36      234 312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14          13       62 504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3           3        3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3           3        6 33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OPOLIS.............................           2           1       11 597           -            -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  5           5       39 090           -            -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1           1        2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COTINGUIBA.........................           1           1       43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..........................           1           1       43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18          18      110 4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17          17       98 00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1           1       12 4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1           1        2 8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1           1        2 8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ANCIA.................................           3           3       15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NCIA.............................           3           3       15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5          3 193             1             1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   1             99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OPOLIS.............................             1             99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2          2 7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2          2 7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ANCIA.................................             2            391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NCIA.............................             2            391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3             8          2 033            22           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1              3             -              -             3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1              3             -              -             2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1              3             -              -             2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-              -             8          2 033            19           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   -              -             8          2 033             5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  -              -             2              8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  -              -             1              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OPOLIS.............................             -              -             1          1 933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    -              -             3             68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  -              -             1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-              -             -              -            12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-              -             -              -            11  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  -              -             -              -             1            2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ANCIA..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NCIA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154             -              -             2          4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-              -             -              -             1          4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-              -             -              -             1          4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-              -             -              -             1          4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6            154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   6            15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  2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  2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OPOLIS.............................             1            1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5             12            19            142            15           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SERGIPANO........................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AO DO SAO FRANCISCO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ORIA.........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2              2             4             34             3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1              2             2             3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1              2             2             3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1              0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1              0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13             10            15            108            11           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   -              -             1              1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    -              -             1              1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12             10            12             94             8           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11              6            11             47             7           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  1              4             1             4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ANCIA.................................             1              0             1             1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NCIA.............................             1              0             1             1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0             1             4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1             1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1             1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1             1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                     2                 2 9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A.................................                     1                    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A.............................                     1                    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                     1                 2 9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                     1                 2 9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54 040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372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5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8:11:00Z</dcterms:created>
  <dc:creator>IBGE</dc:creator>
  <dc:description/>
  <dc:language>en-US</dc:language>
  <cp:lastModifiedBy>Suely</cp:lastModifiedBy>
  <cp:lastPrinted>2001-12-12T10:24:00Z</cp:lastPrinted>
  <dcterms:modified xsi:type="dcterms:W3CDTF">2002-01-28T17:59:00Z</dcterms:modified>
  <cp:revision>6</cp:revision>
  <dc:subject/>
  <dc:title>Ministério do planejamento e orçamento</dc:title>
</cp:coreProperties>
</file>