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1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ão Paul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109, jan./jun. 2001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227       1 092   16 375 738          66    2 003 701         278    2 904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56          51    2 152 940           4      200 000          21      204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1 055         941   12 430 705          51    1 580 651         214    1 926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112          97    1 543 101          11      223 050          40      651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4           3      248 992           -            -           3      12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227       1 092   16 375 738          66    2 003 701         278    2 904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248         228    2 158 515           9      111 405          46      423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81          79      863 635           1        2 100           1        2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565         533    7 555 771          27      544 768         108    1 160 9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16         174    5 430 485          24    1 337 140          66    1 005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55          21      116 961           5        8 288          46      185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62          57      250 371           -            -          11      126 5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092                 16 375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72                    108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433                  1 084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57                  1 094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55                  6 038 8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49                  3 433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7                  2 131 4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9                  2 484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335      4 908 295            66      2 003 701           278      2 904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75         27 690            14          5 983            63         21 7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08        282 261            13         35 190            95        247 0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47        330 731             5         37 750            42        292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81      2 051 983            21        610 362            66      1 441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17      1 193 330             9        612 116             9        58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6        722 300             3        402 300             3        3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300 000             1        3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38                             45                         30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10                             11                         28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18                             19                         19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6                              6                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77                             97                         48 0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100                            206                         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9                              9                           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54                             67                          7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87                            161                         88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48                             92                           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81                            154                          3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160                            276                        86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28                             32                         25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52                             77                        618 9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9                              9                         1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16                             25                         96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5                              5                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3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5         30 354            11         28 051            19         19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7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41         27 964            10         27 040            14         18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3          2 383             1          1 012             4          1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51            97         48 096           206         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6             51             8            106             4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87         47 977           193         13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 13             9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226            67          7 874           161         88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8            220             5             79             6         19 9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6            50          4 700           131         38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12          3 095            24         30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92            690           154          3 162           276        86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135            13            172            23        168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87            548           131          2 502           198        382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  7            10            488            53        307 0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2         10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2         25 259            77        618 907             9         1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15          2 415             8          2 548             4           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22 742            46        420 457             4          9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3            102            22        188 186             1          4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7 7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5                96 910                     5       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3                    86                     4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19                96 802                     1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2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5         30 354            11         28 051            19         19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3          1 828             -              -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34         22 596             9         26 890            16         19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4 928             1          1 0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1 002             1            150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51            97         48 096           206         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12             6            843            47          3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71          1 9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2            63         45 777            67          7 6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4             27             8            492             4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4             83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6            902            16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226            67          7 874           161         88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6            11          2 547            19         11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44            31          1 488            86         16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  174            12          1 880            32         46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2             6            670             3           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7          1 288            16         13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92            690           154          3 162           276        86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24            124            50          1 237            64        157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58             40            65            344            17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  232            16            378            74        115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4            174            16          1 129            64        482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4             67            42         78 8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120             3              7            15         34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2         25 259            77        618 907             9         1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9         13 121            20         81 212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5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6          7 797            18        235 852             2          5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6          4 339            27        290 319             5          9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2             4            996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3         10 5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25                96 910                     5       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 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16                91 2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8                 5 601                     4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1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413             1          3 810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413             1          3 810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413             1          3 810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413             1          3 810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5         30 354            11         28 051            18         16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39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1 961             1             60             4            6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3          7 259             3          2 490             2          3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9         16 405             6          8 816            11         12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1 355             1         16 6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3 3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 51            93         40 142           204         12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33          1 599            32          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8            45          4 775           107          4 7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9         33 604            27          4 0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 33             6            164            31          2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3           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   3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2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   226            67          7 874           159         87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9            712            24          1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51            29          1 020            72         10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11            696            20          8 0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  175            16          5 353            36         39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2             93             4          7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2 6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2         17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91            690           151          2 887           190        352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5             50            16            326            32         1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44            115            75          1 529            84        113 6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6            149            23            226            31         49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4            353            33            747            37        120 0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4             1             24             3         40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19             1              9             2         18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2             26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2         25 259            52        279 409             9         1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38 6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7          2 882            22         64 855             2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5          1 143             7          2 952             2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8         21 232            15        107 842             2            5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 3             4         62 844             3         14 6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2 2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15                21 412                     5       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3                 5 3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3                   839                     1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4                14 551                     2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    29                     2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  5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   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0          5 248             5         20 390             9         15 4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8          2 962             3          2 693             4           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2 276             1          1 012             1          1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10             1         16 685             2         11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8         41 889            19          5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8            896             8          1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1 722             8          2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2             1           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4         39 269             2          1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2             8          2 750            18         25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2             4            396             9          2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518             3          1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1 836             4         22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45            13            637           173        849 7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45             6            113            24          2 7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4            140            67         93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24         71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384            44        344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11        325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 6 7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5 0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1         20 756            55        615 150             2          5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5          1 771             1              1             1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8 508             4            7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10 476             7          7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 2            28        190 3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9        208 946             1          4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5         84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123 7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22                96 817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1                    11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2                   8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4                12 37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11                49 5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2                33 7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2                   2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227            56         1 055           112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 141             9           125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  26             -            2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'OESTE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  14             4             8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   9             2             5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  21             -            1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  42             3            3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DY BASSITT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IANÇ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  14             3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  26             2            2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  16             2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 144             1           118            2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  20             -            1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  15             -            14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  30             -            2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  13             -             9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  22             -            18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  42             1            3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  13             -             8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  48             1            4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  22             -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  16             1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  10             1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ÍNI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  71             9            55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  22             3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  17             2            1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     3             2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   9             3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   6             3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  14             1            11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   7             1             5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  48             7            3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  34             7            2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  10             4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   8             2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  64             -            6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  23             -            2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  30             -            3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  18             -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 108             3            96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  40             1            3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  12             1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  13             -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  42             -            38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  17             -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     4             -             3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 119             7           102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  25             3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  31             1            2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  63             3            5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     4             -             4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  20             2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  65             6            49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  29             4            2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  36             2            28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  21             2            1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  78             3            63            1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  51             3            38             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   5             -             3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  11             2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  27             -            2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NARDINO DE CAMPO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  49             4            4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  21             1            1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  46             -            4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  18             -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  12             -            1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  43             1            32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  28             1            21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   7             -             6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EIR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 202             5           192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 130             2           124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 110             2           106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  29             2            2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  27             2            2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227        248         81        565        216         55         6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141         18          5         62         25          6         2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26          -          2         15          -          -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3          -          -          2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8          -          1          6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4          -          1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'OESTE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14          1          -          5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9          1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21          6          -         1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7          1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42          5          3         10          9          1         1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DY BASSITT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5          -          -          2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IANÇA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14          3          3          -          3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26          3          -         13          6          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16          2          -          6          6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3          -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6          3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144         31          5         59         35          3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20          4          1          5          4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15          4          1          4          2          -          4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4          -          -          1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30          5          1          9         1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9          3          -          -          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5          1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9          -          -          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13          6          -          4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9          4          -          2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22          6          1          8          3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5          -          1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5          1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42         10          2         26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1          -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11          2          -          8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13          5          2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8          -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48          9          6         14          4          7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22          2          3          7          3          5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6          -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4          -          -          1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9          2          3          -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16          4          3          3          1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10          3          3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5          1          -          1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ÍNI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10          3          -          4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3          1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2          1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71         16          8         28         12          5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22          6          5          6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3          -          1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11          3          4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17          2          2         1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6          1          1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9          2          -          2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6          -          -          2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14          3          1          4          1          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7          1          1          1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6          2          -          2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48          4          -         33          9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34          1          -         25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10          1          -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3          -          -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8          -          -          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5          -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14          3          -          8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9          3          -          4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64         12          -         46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11          4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8          2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23          2          -         1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7          -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7          1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30          6          -         2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18          6          -         1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108         18          9         55         11          4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10          2          -          3          3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5          -          -          1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40         11          2         11          6          -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10          -          -          1          3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7          1          1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12          4          1          2          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13          -          -         1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42          4          6         27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17          3          4         10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4          1          -          -          2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3          1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119         28          9         63         15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25          3          2         1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9          1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7          1          1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31          6          4         15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8          4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4          -          1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5          1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63         19          3         33          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7          1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4          2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20          5          2         1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6          3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4          -          -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65          3          4         32         16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29          -          1         12          6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14          -          -          4          1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7          -          1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36          3          3         20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7          -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21          2          3         1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78         26          -         32         13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51         21          -         15         10          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6          3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2          1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11          -          -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5          2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27          5          -         17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NARDINO DE CAMPOS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7          1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9          1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49          5          1         19         17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21          1          1          4         12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4          -          1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8          -          -          1          4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10          1          -          3          2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8          -          -          3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14          2          -          9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5          1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46         11          2         30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18          8          -          9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6          4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13          3          2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12          3          1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12          -          -         10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43          6          4         26          4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28          4          3         17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10          -          -          9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6          2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7          1          3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12          2          1          8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4          -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EIR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202         61         27         66         46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14          3          2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6          3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130         56         18         34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8          2          3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7          -          1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110         54         14         26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16          -          4          9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13          -          4          6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29          2          2          5         2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27          2          1          4         2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227       1 092   16 375 738          66    2 003 701         278    2 904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141         132    1 178 260           2       43 000          28      199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26          26       59 988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3           3        2 2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8           8       42 374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2           2        1 3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1           1         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4           4        7 9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2           2        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'OESTE...................           1           1         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2           2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14          14      143 313           -            -           4       11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9           9      120 051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1           1       12 350           -            -           1        9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3           3        6 412           -            -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  1           1        4 500           -            -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21          16       58 541           -            -           7       83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2           1        1 500           -            -           1        4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4           3        6 78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1           1         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6           4       18 000           -            -           2       2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  1           1        1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7           6       30 109           -            -           3       56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42          39      250 454           2       43 000          10       97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DY BASSITT..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1           1        3 200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2           -            -           -            -           2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1           1        1 440           -            -           1          17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3           3        4 364           -            -           1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5           5       38 9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IANÇA.........................           1           1        3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1           1        2 250           1       40 000           1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  1           1       12 000           1        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1           1        5 400           -            -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14          13      150 246           -            -           3       65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6           6       21 9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26          26      537 151           -            -           4        1 5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  1           1       4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16          16      320 409           -            -           2         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1           1          664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1           1          5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2           2        8 35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  2           2       49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3           3      109 606           -            -           1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6           5       18 471           -            -           2        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5           5       18 471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1           -            -           -            -           1        4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2           2        2 3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  1           1        1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4           4      107 9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2           2      104 2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2           2        3 7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144         119    2 962 629          11      404 856          51      760 0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20          12       49 850           2      110 800           7      135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15          11       30 650           -            -           4       93 2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4           1       19 200           2      110 800           2       30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  1           -            -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30          21      397 616           5      261 446          23      441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9           8       43 684           2       81 100           6       91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3           1       30 500           -            -           3       2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1           1        2 100           1       70 346           1        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4           1        5 940           -            -           4       19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  2           1       92 000           1       30 000           1       49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  2           2       62 2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5           5      157 694           -            -           4      168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1           1        2 80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3           1          666           1       80 000           3       84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9           7      159 756           1       24 500           3       5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3           3       67 696           1       2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  1           1       5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5           3       34 560           -            -           3       58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13          13      190 612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9           9      175 184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2           2        7 7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2           2        7 6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22          18      459 929           1        7 800           8       39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5           4       65 113           -            -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  1           1      10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5           5      201 696           -            -           3       26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  1           -            -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3           2       37 358           -            -           2        7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2           2        8 4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3           2       40 000           1        7 80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42          40    1 650 475           2          310           9       85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  1           1        5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2           2       23 240           -            -           1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1           -            -           -            -           1       16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1           1        4 500           1          25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3           2       20 770           -            -           2        7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  1           1        1 4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  3           3      154 349           1           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  1           1      187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11          11      364 054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  1           1       3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  1           1       74 1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1           1        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  2           2      132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13          13      643 441           -            -           2       5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8           8       54 3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5           5       48 9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3           3        5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48          35      217 359           -            -          22      19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22          16       64 455           -            -          11       59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6           4        4 629           -            -           3       28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4           4       35 929           -            -           3        5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2           2        2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9           5       19 577           -            -           5       25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16          13      134 209           -            -           4      11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10           9      105 363           -            -           1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5           3       25 846           -            -           3       86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ÍNIA.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10           6       18 695           -            -           7       2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2           2        6 5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3           1        6 800           -            -           3        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2           1        2 400           -            -           2       2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2           1        1 315           -            -           2        2 4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1           1        1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71          62    1 679 296           4      123 700          17      105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9           8       53 388           2       30 700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1           1       13 7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5           4       33 840           2       30 700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3           3        5 8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22          20      535 173           1       53 000           3       16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3           2        4 000           -            -           2        6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11          10      261 762           1       53 00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6           6      248 8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2           2       20 60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17          17      750 003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4           4        5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2           2      147 1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  1           1       31 0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6           6      184 2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  1           1      2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3           3      166 314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9           5       76 705           1       40 000           8       58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6           3       51 505           1       40 000           5       34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1           -            -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2           2       25 200           -            -           2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14          12      264 027           -            -           4       29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7           5      190 047           -            -           3       11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6           6       70 38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48          45      845 353           3       72 650          11       54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34          34      694 284           3       72 650           7       34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  1           1       30 2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10          10      503 194           3       72 650           1       2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1           1       19 1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  3           3       12 25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8           8       31 842           -            -           4        7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2           2        5 733           -            -           1        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5           5       29 523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  1           1       27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  1           1       30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2           2        4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14          11      151 069           -            -           4       20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3           3       23 983           -            -           1        2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  1           1        2 6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  1           1       68 1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9           6       56 301           -            -           3       1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64          61      925 634           1        1 400           6       24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11          10       17 505           1        1 400           2        8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2           2        3 6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1           -            -           1        1 400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8           8       13 809           -            -           1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23          22      671 913           -            -           3        9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7           7      315 9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  2           2        9 922           -            -           1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  1           1       32 0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  2           2      110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4           3      102 656           -            -           2        9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7           7      101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30          29      236 216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  1           1       34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  1           1        6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18          18      126 0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  1           1       13 9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  3           3       43 6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1           1          6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  4           3        2 416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1           1        9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108          99    1 315 914           4      401 700          25      255 9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10           8      144 131           1       92 000           4       16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5           3      110 211           1       92 000           3       14 9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2           2       16 580           -            -           1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3           3       17 3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40          39      382 256           -            -           5       4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10          10      105 6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7           7       21 295           -            -           3       1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1           1       1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12          11       92 824           -            -           2       3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5           5      121 3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  1           1       23 4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2           2        3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13          12      192 466           1        4 500           4       35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2           2       39 74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5           5       81 437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1           1       39 131           1        4 500           1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4           3       21 864           -            -           2        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  1           1       10 2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42          37      576 351           2      305 200          12      157 8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4           4      138 5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17          17      154 155           -            -           2       13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  1           1       40 8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  1           1       3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1           -            -           1        5 200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  3           3       15 018           -            -           1        2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3           3       30 230           -            -           3       10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1           1       2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  1           1       97 8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4           2       12 500           1      300 000           3      126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3           2        2 249           -            -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3           2       29 900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3           3       20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2           2       17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1           1        3 4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119         116      995 549           9      179 814          12      122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25          25      162 259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9           9       14 7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7           7       93 957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1           1        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  1           1        4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2           2        2 4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5           5       42 0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31          30      232 209           4       46 162           3        3 6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8           8       89 688           -            -           1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2           2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4           4       11 898           2        1 368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3           3       11 75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5           5       48 3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  1           1        2 1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3           2       16 041           2       44 794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3           3       32 10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2           2        5 8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63          61      601 081           5      133 652           8      118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  2           2       76 1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  2           2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  1           1        4 6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  1           1        9 400           -            -           1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  3           3        6 4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  1           1        2 7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7           7       89 037           1       35 082           1        1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4           4       15 67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  2           1        4 638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20          20      193 262           -            -           2        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6           6        7 2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4           4      131 612           3       80 570           3      107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3           2        3 420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  1           1         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4           4       48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65          54      625 953           1       40 000          17       72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29          18      157 839           1       40 000          15       63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14           5       12 393           -            -          13       39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  2           2        6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  2           2        8 0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1           -            -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  2           2       23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7           6      103 822           1       40 000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36          36      468 114           -            -           2        9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  3           3       10 925           -            -           1        4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7           7       63 0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21          21      283 490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  1           1          41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2           2       41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2           2       69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78          62      683 213           8      116 010          33      500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51          38      444 596           6       91 260          26      384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6           4       28 968           1       15 000           3       3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7           5       59 786           -            -           3       5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2           1        6 780           -            -           2       14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2           1        4 455           -            -           2       18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2           2        5 250           -            -           1       21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4           3       12 680           -            -           2       1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3           2       35 240           1       35 9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5           3       25 097           -            -           3      1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11          11      160 591           2       20 440           4       23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3           2       35 120           2       19 920           2       4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  1           1       21 2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5           3       49 375           -            -           4       26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27          24      238 617           2       24 750           7      116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NARDINO DE CAMPOS.................           1           1       55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  2           2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1           1        7 0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  4           2       75 402           1       15 000           2       8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7           7       46 2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1           1        3 700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9           8       40 813           1        9 750           3       29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1           1          200           -            -           1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49          36      166 613           8       94 946          15      131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21          16       53 869           4        9 156           7       53 6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1           1        7 500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4           2        9 545           2        3 156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5           5        8 31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8           5       17 611           1        3 000           4       24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2           2        5 900           1        3 000           1       10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10           7       28 540           -            -           3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2           2        6 1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8           5       22 360           -            -           3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14          12       83 076           2       84 800           3       6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  1           1       19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3           3       36 9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1           -            -           -            -           1       30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4           4        7 721           1        4 800           1       1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5           4       18 680           1       80 000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4           1        1 128           2          990           2        1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4           1        1 128           2          990           2        1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46          42      173 326           4      101 360           9       20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3           2        4 900           -            -           1        1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3           2        4 900           -            -           1        1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18          16       48 508           2      100 000           3        6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6           6       29 739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2           -            -           2      100 000           1        6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1           1          524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2           2        3 0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6           6       11 1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1           1        4 0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13          13       62 177           -            -           2        8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12          12       60 047           -            -           2        8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1           1        2 1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12          11       57 741           2        1 360           3        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3           2        7 520           2        1 36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3           3       21 213           -            -           1        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4           4       14 860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1           1        2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1           1       1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43          40      505 335           4        9 885           7       20 0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28          25      406 063           3        9 485           3       16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2           2       87 6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10           8      231 660           1        9 000           2       13 4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6           6       10 976           -            -           1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7           6       61 573           2          485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2           2       1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12          12       55 232           1          400           4        3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3           3        2 1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4           4       28 807           -            -           2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2           2       13 5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1           1        1 7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1           1        7 920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EIRA..............................           1           1          960           1          400           1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  2           2       42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  2           2       42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202         188    4 098 304           7      414 380          25      438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14          13      843 013           3       62 800           3       10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4           3      612 258           1       50 000           3       10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  1           1       49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6           6      175 133           2       1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  2           2        2 4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  8           8      122 574           -            -           1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  8           8      122 574           -            -           1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5           4       63 687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3           3       61 1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1           -            -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130         124    2 107 121           1        3 800          13      295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3           3        1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  1           1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8           8      247 859           -            -           2       5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7           6      506 918           -            -           1      1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  1           -            -           -            -           1        9 1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110         106    1 346 158           1        3 800           9      107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16          15       88 754           -            -           4       1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1           1        6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13          12       64 594           -            -           4       1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1           1       17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29          24      873 155           3      347 780           3      113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27          22      799 740           3      347 780           3      113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1           1       13 4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45         30 354            11         28 051            19         19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4            712             2             62             2           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1             15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1             15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1            200             1             60             2           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    -              -             -              -             1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1            200             1             6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2            49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  1            4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6          3 988             2          6 323             2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1            1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1            1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4          3 883             2          6 323             2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  2          1 259             2          6 323             2           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2          2 62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-              -             -              -             1          3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-              -             -              -             1          3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-              -             1          3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6          6 423             1          1 012             2          8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1          1 326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1          1 326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1 201             -              -             1          8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-              -             -              -             1          8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1          1 2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2          1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1          1 3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  1            2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2 276             1          1 0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1          2 276             1          1 01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1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4          1 733             1            294             1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2          1 688             1            294             1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1          1 600             1            294             1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1             8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2             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 2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2          1 521             -              -             1          3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2          1 521             -              -             1          3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    1            2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1          1 319             -              -             1          3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8          5 921             3          1 337             3          1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1            399             1            5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1            399             1            5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1            899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899             1            1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3            424             1            671             3          1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  2            356             1            671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1             68             -              -             1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-              -             -              -             1           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3          4 1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3          4 1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2             72             2         19 024             2            9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2             72             2         19 024             1           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    1             63             1          2 3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1             10             1         16 685             1            9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-              -             1          1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-              -             1          1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-              -             1          1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2          3 9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1          3 77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1          3 77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1            1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1            16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7          2 98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1          1 0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  1          1 0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3          1 37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3          1 37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3            58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1            18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1             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  1            39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1            240             -              -             4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1            240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1            240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-              -             -              -             3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-              -             -              -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EIRA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3          2 8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1            5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1          2 3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  1          2 3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 51            97         48 096           206         1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1             18            31          1 738            28           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-              -            11            349             6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-              -             1             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-              -             -              -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  -              -             2             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  -              -             1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-              -             1              9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  -              -             1             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-              -             1             3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  -              -             2             67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1             18             1              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1             18             1              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3             30             2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-              -             -              -             1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-              -             7            461            13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  -              -             2             88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  -              -             1             2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-              -             1            115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LIANÇA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-              -             1            204             6           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  -              -             1              4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3            595             3           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-              -             -              -             1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  -              -             1            432             1            30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-              -             1            155             1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-              -             2             7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-              -             2             7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  -              -             2             43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  -              -             1              7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    -              -             1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  -              -             2            17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-              -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  -              -             1            15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-              -             7            906            14          1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-              -             2            426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-              -             2            426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-              -             1             42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-              -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1             11             3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-              -             3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-              -             2            418             4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-              -             -              -             3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1            392             1           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  -              -             1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-              -             1              9             3           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-              -             1              9             2           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1             12             7            170            15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-              -             4            134             7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2             76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  -              -             1             5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-              -             1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-              -             -              -             1             2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-              -             -              -             2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1             12             3             36             7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1             12             1             12             6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ÍNIA..............................             -              -             1             1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1              2             5            112            14           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3             8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1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    2             -              -             8           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 2             -              -             7           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-              -             -              -             3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-              -             -              -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-              -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-              -             1             30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-              -             1             30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1              1             2            179             3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1              1             2            179             3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1              1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-              -             1            134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-              -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-              -             4            580             8           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-              -             3            300             5           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-              -             3            300             5            18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1            280             3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1            280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-              -             2             80            17          1 8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-              -             1             45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1             45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-              -             -              -             2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-              -             1             35             6          1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-              -             -              -             4          1 3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-              -             1             35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-              -             7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-              -             5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-              -             -              -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-              -             -              -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-              -             -              -             1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2             19            13            992            18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-              -             4            682             5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3            679             3           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1              3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12             4             41             4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12             1              0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  -              -             1             2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1              7             5            269             9           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-              -             1             9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-              -             1              7             5            15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-              -             1             27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2            137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2             48             6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-              -             2             48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-              -             1             40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-              -             5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-              -             5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6         39 407             7          3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2             91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2             91             2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4         39 317             5          3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3         39 317             4          3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-              -             5            115             5           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-              -             2             75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-              -             2             75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-              -             1              9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-              -             -              -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-              -             1             30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-              -             1             30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5          1 520             7           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4          1 500             4            5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-              -             2          1 029             2           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-              -             1            4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  -              -             1             20             1             3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-              -             1             21             3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-              -             1             21             2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-              -             4            971            12          1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-              -             4            971            10          1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  -              -             1            45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-              -             3            515             4           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-              -             -              -             3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-              -             -              -             1           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-              -             -              -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-              -             4          1 277            51          1 9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-              -             -              -             3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  -              -             -              -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-              -             2             10            41          1 5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-              -             -              -             3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1              1             2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-              -             1              8            36          1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-              -             2          1 268             4            3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-              -             2          1 268             4            3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-              -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-              -             -              -             1              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  226            67          7 874           161         88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1             37            13            813            31          6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-              -             4            219             5           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-              -             1             46             1           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-              -             1            120             2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-              -             1             31             1            2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-              -             1             22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-              -             3             34             8            8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-              -             2             13             5            5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-              -             1             20             3           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1             84             2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1             84             2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1             37             1            415            10           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-              -             -              -             3            7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 37             1            415             3           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-              -             4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2             43             6          3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-              -             -              -             5          3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  -              -             1             30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-              -             3            127            20         12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-              -             -              -             2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-              -             -              -             2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1             24             9         10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-              -             6          7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-              -             1             24             1          1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  -              -             -              -             2          1 28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-              -             1             76             2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-              -             1             76             1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-              -             1             27             6          1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-              -             -              -             3          1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  -              -             1             27             3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-              -             1              0             3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-              -             1              0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-              -             1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  -              -             -              -             1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3             13             4            148            13         12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1            112             3  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-              -             1            112             1            7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-              -             1           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   10             -              -             3          2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10             -              -             1          2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  -              -             -              -             2           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-              -             2             32             2          1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-              -             1             24             1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-              -             1              9             1            9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    0             -              -             1           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1              0             -              -             1           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1              2             1              4             4          6 0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1              2             1              4             2            5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-              -             -              -             2          5 47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1              6             3             27             4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-              -             2             24             4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-              -             1             21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-              -             1              3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1              6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  6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-              -             1             54             5          3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-              -             -              -             3          3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  -              -             -              -             1          1 8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-              -             -              -             1          1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  -              -             -              -             1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1             54             2            3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-              -             1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  -              -             1             54             1           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-              -            11          3 919            21         14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-              -             9          3 913            13         14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   -              -             5            885             9         12 6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  -              -             1            9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-              -             2          2 004             3          1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  -              -             -              -             1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-              -             1              0             3           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-              -             1              0             3            4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-              -             4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-              -             -              -             1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-              -             2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-              -             -              -             1              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2             49            14          1 690            17          6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-              -             4             97             5           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1             32             2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-              -             1             42             1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-              -             1             21             2           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44            10          1 594            12          6 0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3            376             5          1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  -              -             2            270             2           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-              -             1            308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-              -             1             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44             1            197             2           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1            339             1          3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  -              -             1             24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5            316            10          8 4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-              -             2            148             1           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1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-              -             1            121             1           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3            168             9          8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  -              -             -              -             3          1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1             69             3          4 0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-              -             2             99             2          2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8            709             5          3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1            181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-              -             -              -             1           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1            18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7            528             4          2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NARDINO DE CAMPOS.................             -              -             -              -             1          2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  -              -             3            1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1             19             2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-              -             1            333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1             49             2             12             8           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-              -             -              -             3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-              -             -              -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-              -             -              -             2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1             49             -              -             2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1             49             -              -             2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-              -             2             12             3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-              -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-              -             2             12             2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1             38             4           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1             38             3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-              -             1             38             2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-              -             -              -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-              -             -              -             1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-              -             -              -             1           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1             73             -              -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1             73             -              -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-              -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7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-              -             1             22            17         20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-              -             -              -             4         16 6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  -              -             -              -             3         16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-              -             -              -             1            26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-              -             1             22             7          1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-              -             1           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-              -             1             22             5          1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-              -             -              -             3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-              -             -              -             2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-              -             3          2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-              -             -              -             3          2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92            690           154          3 162           276        868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7              3            11            145            32        189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2              0             2              4             4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1              0             1              3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1              0             1              2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-              -             1              2             2          8 7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-              -             1              2             1          3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  -              -             -              -             1          5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-              -             9         78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  -              -             -              -             1          4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-              -             -              -             3          1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  -              -             -              -             2         18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-              -             3         54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5              3             8            139            13         97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  -              -             -              -             1          4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  -              -             -              -             2          7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  -              -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  -              -             1              0             1          3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  -              -             -              -             1         24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    -              -             -              -             1          1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5              3             7            138             3         54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-              -             2            7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-              -             2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-              -             -              -             1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-              -             -              -             2          4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  -              -             -              -             1          3 96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2              1             8             83            34        178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1              0             3             20             3         26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1              0             3             20             2         19 1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  -              -             -              -             1          7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-              -             1              8            11         94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-              -             4         43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  -              -             -              -             2          6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  -              -             -              -             1          2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  -              -             -              -             1          5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1              8             1         29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-              -             -              -             1          1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-              -             -              -             1          6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-              -             -              -             2         15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-              -             -              -             2         15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-              -             2           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-              -             2           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1              1             3             34             5         18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1              1             2              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-              -             1         18 2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-              -             -              -             2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  -              -             1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-              -             1             21            10         24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-              -             -              -             2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  -              -             -              -             1         10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  -              -             -              -             1          1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-              -             -              -             2  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-              -             1             21             2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-              -             -              -             2         10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-              -             -              -             1             1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4              1             5              8            21         62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2              1             2              2            11         31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1              0             3         12 7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-              -             -              -             3            5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2              1             1              1             5         18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2              0             3              6             5         25 0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2              0             3              6             2         20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-              -             3          4 6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-              -             5          5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-              -             -              -             1          1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  -              -             -              -             2          3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  -              -             -              -             2            7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7             22            17            458            20        106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1              6             2         28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1              6             2         28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3              3             8            117             2          4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1              0             1              4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 0             6             36             1          4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1              3             1             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3             18             3             88             3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1              1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2             16             2             82             2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-              -             2            238             7         59 2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-              -             -              -             4         36 5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-              -             2            238             2         22 7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1              1             3              9             6         13 9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1              1             2              4             3          2 0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-              -             1              5             2         11 96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1              4             4             36            17         32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1              4             4             36            11         23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1              4             2             30             2         15 5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  -              -             -              -             1          1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-              -             1              5             5          5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-              -             -              -             1          1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-              -             1              0             2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-              -             -              -             6          8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  -              -             -              -             2          1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-              -             -              -             4          6 8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1              0             2            217             4          3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1              0             2            217             2           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  1              0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  -              -             -              -             1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-              -             1            212             1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-              -             -              -             1          3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-              -             -              -             1          3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8             12            13            108            21        105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-              -             4             23             3         61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-              -             1             13             2         60 8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1              3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-              -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2              0             3              5             5          8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1              0             1              0             1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  0             1              1             2          7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-              -             -              -             1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-              -             1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-              -             -              -             2         25 1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-              -             -              -             1         20 0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-              -             -              -             1          5 07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5             12             5             74            11         11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3              8             3             54             3           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-              -             -              -             1  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  -              -             -              -             3           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1              2             1             1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  -              -             -              -             2          5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-              -             -              -             1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1              2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1              0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1              0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6              2            18            167            22         25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1              0             4              8             6          5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1              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-              -             1              2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1              0             1              2             2          5 5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2              0             5             44             6          3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2             33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1              0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 0             2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-              -             2          3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3              2             9            114            10         16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-              -             -              -             2           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  -              -             1             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3              2             5             72             4          4 7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-              -             2              3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-              -             -              -             1         10 6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-              -             1           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  -              -             1              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3              0             6             23            18         74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1              0             2             10            16         69 5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1              0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   -              -             -              -            13         19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  -              -             -              -             1          2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1              0             1             10             1         47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2              0             4             13             2          4 5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    -              -             -              -             1           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2              0             4             13             1          4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3             38            23         40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1             35            19         40 0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  -              -             -              -             1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-              -             -              -             2          6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  -              -             -              -             2          3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-              -             -              -             2          5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-              -             -              -             1          1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-              -             -              -             2           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-              -             -              -             1           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-              -             3         14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1             35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-              -             -              -             1          6 5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  -              -             -              -             2            3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2              3             4           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-              -             1              3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-              -             -              -             1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1              0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-              -             -              -             1            6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5            159            11            961            24         42 8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3            147             6            270            10         24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-              -             -              -             1  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1              0             1              3             1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  1             27             2             24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1            120             2            235             5         11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-              -             1              8             1          2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-              -             2            110             6          8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-              -             1             50             2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-              -             1             60             4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2             12             2            580             5         10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-              -             -              -             2         10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2             12             2            580             2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-              -             1              1             3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-              -             1              1             3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4             39             5            116            11           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  -              -             -              -             1           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  -              -             -              -             1            4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2             38             3            104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1             37             2             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  1              1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2              1             2             11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1              0             1              7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1              0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-              -             -              -             7           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-              -             -              -             2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-              -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-              -             -              -             3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5             18             7            136            12          1 8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4             18             5            134             7          1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-              -             1             40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  -              -             -              -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3              1             3             11             3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17             1             83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1              0             2              2             5           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1              0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1              0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-              -             -              -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  -              -             -              -             1            6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EIRA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1              0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1              0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1              0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38            427            43            666            16          2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1              0             2             30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1              0             2             30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1              0             1              5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1              0             1              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31            423            36            616             7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3              6             3             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2              1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26            416            31            542             7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3              2             2              9             4          2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  1              2             1              5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2              0             1              4             3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2              1             2              7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1              1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1              1             1              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2         25 259            77        618 907             9         1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3          1 088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2            8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1            7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1            268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268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9         19 458            21        303 488             3         13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1            150             4         16 6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1            150             2          1 4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  -              -             1          5 1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    -              -             1         10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3         10 478            11        247 667             3         13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2          3 227             4         61 88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  1          7 2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  -              -             1            3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    -              -             -              -             1          8 7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3         97 825             1          4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-              -             1            1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-              -             2         87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-              -             3         16 6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  -              -             1            1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-              -             2         16 5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1            101             1          2 2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1            1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1          2 2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4          8 729             1         20 1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1          5 1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1          3 40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2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1              1             1         20 12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3            607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2             76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2             76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1            5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1            53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2              6             5          4 61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    0             5          4 61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1              0             3          2 06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-              -             2          2 5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4          2 972             3            3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3          2 322             2            3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1            3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2            415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1          1 90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1            650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650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-              -             1          3 9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1          3 9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    -              -             1          3 9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3            115             5        124 560             1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1            110             -              -             1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1            110             -              -             1            9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5        124 5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1              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-              -             1           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  -              -             1            3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  -              -             1        123 7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4            683             4         13 9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13             2          3 9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13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1          3 9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3            671             2          9 9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-              -             1          9 9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2            6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2            282            16        112 795             2            6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1            280            12         63 117             1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-              -             2         11 1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  -              -             1            2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-              -             1          1 3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-              -             1          5 5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-              -             2            9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-              -             1          3 2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2         23 2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1            280             -              -             1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-              -             1         17 0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1              2             4         49 678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1              2             1              9             1           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    -              -             2         49 4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-              -             1            23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-              -             8          1 903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-              -             6          1 8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-              -             1          1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-              -             4            8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-              -             1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-              -             1              9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1         32 4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1         32 4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-              -             1         32 4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2             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2             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-              -             9         20 8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-              -             7            1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-              -             6            1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2         20 7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  -              -             1          3 4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-              -             1         17 2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25                96 910                     5                   1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                     3                   68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                     1                    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                     1                    4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                     2                   6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                     2                   6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                     2                    11                     2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                     2                    11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                     1                     0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                     2                 1 322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                     2                 1 32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                     1                   55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                     1                   76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                     -                     -                     1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                     -                     -                     1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                     -                     -                     1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                     3                    87                     1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                     1                     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                     1                    29                     1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                     1                    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                     -                     -                     1       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                     1                    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                     1                    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                     1                 3 9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                     1                 3 9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                     1                 3 95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                    13                90 8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                     1                 5 2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                     1                 5 26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                     7                30 1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                     2                 1 50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                     1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                     4                28 6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                     5                55 4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                     5                55 44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413             1          3 810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1            413             1          3 8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1            413             1          3 8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1            413             1          3 8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-              -             -              -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-              -             -              -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-              -             -              -             1  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1             70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-              -             1          1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SAO PAUL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3 044 232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129 12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80 252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eastAsia="Arial Black" w:cs="Arial Black" w:ascii="Arial Black" w:hAnsi="Arial Black"/>
          <w:b/>
          <w:sz w:val="25"/>
        </w:rPr>
        <w:t xml:space="preserve">  </w:t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6:00Z</dcterms:created>
  <dc:creator>IBGE</dc:creator>
  <dc:description/>
  <dc:language>en-US</dc:language>
  <cp:lastModifiedBy>Suely</cp:lastModifiedBy>
  <cp:lastPrinted>2001-12-12T10:52:00Z</cp:lastPrinted>
  <dcterms:modified xsi:type="dcterms:W3CDTF">2002-01-28T17:50:00Z</dcterms:modified>
  <cp:revision>7</cp:revision>
  <dc:subject/>
  <dc:title>Ministério do planejamento e orçamento</dc:title>
</cp:coreProperties>
</file>