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300" w:before="2000" w:after="0"/>
        <w:jc w:val="center"/>
        <w:rPr/>
      </w:pPr>
      <w:r>
        <w:rPr/>
        <w:t>Pesquisa de Estoqu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0</wp:posOffset>
                </wp:positionH>
                <wp:positionV relativeFrom="paragraph">
                  <wp:posOffset>377825</wp:posOffset>
                </wp:positionV>
                <wp:extent cx="1005840" cy="1828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14.4pt;mso-wrap-distance-left:9.05pt;mso-wrap-distance-right:9.05pt;mso-wrap-distance-top:0pt;mso-wrap-distance-bottom:0pt;margin-top:29.75pt;mso-position-vertical-relative:text;margin-left:3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36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número 1  janeiro/junho  2001</w:t>
      </w:r>
    </w:p>
    <w:p>
      <w:pPr>
        <w:pStyle w:val="Normal"/>
        <w:spacing w:before="36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before="360" w:after="0"/>
        <w:jc w:val="center"/>
        <w:rPr>
          <w:b/>
          <w:b/>
          <w:sz w:val="16"/>
        </w:rPr>
      </w:pPr>
      <w:r>
        <w:rPr>
          <w:b/>
          <w:sz w:val="16"/>
        </w:rPr>
        <w:t>ISSN 1519-8642</w:t>
      </w:r>
    </w:p>
    <w:p>
      <w:pPr>
        <w:pStyle w:val="Normal"/>
        <w:spacing w:before="360" w:after="0"/>
        <w:jc w:val="center"/>
        <w:rPr>
          <w:rFonts w:ascii="Arial" w:hAnsi="Arial" w:cs="Arial"/>
          <w:b/>
          <w:b/>
          <w:sz w:val="30"/>
        </w:rPr>
      </w:pPr>
      <w:r>
        <w:rPr>
          <w:rFonts w:cs="Arial" w:ascii="Arial" w:hAnsi="Arial"/>
          <w:b/>
          <w:sz w:val="30"/>
        </w:rPr>
      </w:r>
    </w:p>
    <w:p>
      <w:pPr>
        <w:pStyle w:val="Normal"/>
        <w:spacing w:before="360" w:after="0"/>
        <w:jc w:val="center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spacing w:before="360" w:after="0"/>
        <w:jc w:val="center"/>
        <w:rPr>
          <w:sz w:val="30"/>
        </w:rPr>
      </w:pPr>
      <w:r>
        <w:rPr>
          <w:rFonts w:cs="Arial" w:ascii="Arial" w:hAnsi="Arial"/>
          <w:sz w:val="30"/>
        </w:rPr>
        <w:t>parte 8</w:t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rFonts w:cs="Arial" w:ascii="Arial" w:hAnsi="Arial"/>
          <w:sz w:val="30"/>
        </w:rPr>
        <w:t>Tocantins</w:t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color w:val="000000"/>
          <w:position w:val="2"/>
          <w:sz w:val="28"/>
        </w:rPr>
      </w:pPr>
      <w:r>
        <w:rPr>
          <w:rFonts w:cs="Univers" w:ascii="Univers" w:hAnsi="Univers"/>
          <w:color w:val="000000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sectPr>
          <w:type w:val="nextPage"/>
          <w:pgSz w:w="11906" w:h="16838"/>
          <w:pgMar w:left="0" w:right="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  <w:t>Instituto Brasileiro de Geografia e Estatística - IBGE</w:t>
      </w:r>
    </w:p>
    <w:p>
      <w:pPr>
        <w:pStyle w:val="Normal"/>
        <w:rPr>
          <w:position w:val="2"/>
          <w:sz w:val="16"/>
        </w:rPr>
      </w:pPr>
      <w:r>
        <w:rPr>
          <w:position w:val="2"/>
          <w:sz w:val="16"/>
        </w:rPr>
        <w:t>Presidente da República</w:t>
      </w:r>
    </w:p>
    <w:p>
      <w:pPr>
        <w:pStyle w:val="Normal"/>
        <w:ind w:firstLine="426"/>
        <w:rPr>
          <w:position w:val="2"/>
          <w:sz w:val="16"/>
        </w:rPr>
      </w:pPr>
      <w:r>
        <w:rPr>
          <w:position w:val="2"/>
          <w:sz w:val="16"/>
        </w:rPr>
        <w:t>Fernando Henrique Cardoso</w:t>
      </w:r>
    </w:p>
    <w:p>
      <w:pPr>
        <w:pStyle w:val="Normal"/>
        <w:ind w:firstLine="426"/>
        <w:rPr>
          <w:position w:val="2"/>
          <w:sz w:val="16"/>
        </w:rPr>
      </w:pPr>
      <w:r>
        <w:rPr>
          <w:position w:val="2"/>
          <w:sz w:val="16"/>
        </w:rPr>
      </w:r>
    </w:p>
    <w:p>
      <w:pPr>
        <w:pStyle w:val="Normal"/>
        <w:rPr>
          <w:position w:val="2"/>
          <w:sz w:val="16"/>
        </w:rPr>
      </w:pPr>
      <w:r>
        <w:rPr>
          <w:position w:val="2"/>
          <w:sz w:val="16"/>
        </w:rPr>
        <w:t>Ministro do Planejamento, Orçamento e Gestão</w:t>
      </w:r>
    </w:p>
    <w:p>
      <w:pPr>
        <w:pStyle w:val="Normal"/>
        <w:ind w:firstLine="426"/>
        <w:rPr>
          <w:position w:val="2"/>
          <w:sz w:val="16"/>
        </w:rPr>
      </w:pPr>
      <w:r>
        <w:rPr>
          <w:position w:val="2"/>
          <w:sz w:val="16"/>
        </w:rPr>
        <w:t>Martus Antônio Rodrigues Tavares</w:t>
      </w:r>
    </w:p>
    <w:p>
      <w:pPr>
        <w:pStyle w:val="Normal"/>
        <w:spacing w:before="200" w:after="0"/>
        <w:rPr>
          <w:b/>
          <w:b/>
          <w:position w:val="2"/>
        </w:rPr>
      </w:pPr>
      <w:r>
        <w:rPr>
          <w:b/>
          <w:position w:val="2"/>
        </w:rPr>
        <w:t>INSTITUTO BRASILEIRO DE</w:t>
      </w:r>
    </w:p>
    <w:p>
      <w:pPr>
        <w:pStyle w:val="Normal"/>
        <w:rPr>
          <w:b/>
          <w:b/>
          <w:position w:val="2"/>
        </w:rPr>
      </w:pPr>
      <w:r>
        <w:rPr>
          <w:b/>
          <w:position w:val="2"/>
        </w:rPr>
        <w:t>GEOGRAFIA E ESTATÍSTICA - IBGE</w:t>
      </w:r>
    </w:p>
    <w:p>
      <w:pPr>
        <w:pStyle w:val="Normal"/>
        <w:spacing w:before="200" w:after="0"/>
        <w:rPr>
          <w:position w:val="2"/>
          <w:sz w:val="16"/>
        </w:rPr>
      </w:pPr>
      <w:r>
        <w:rPr>
          <w:position w:val="2"/>
          <w:sz w:val="16"/>
        </w:rPr>
        <w:t>Presidente</w:t>
      </w:r>
    </w:p>
    <w:p>
      <w:pPr>
        <w:pStyle w:val="Normal"/>
        <w:ind w:firstLine="397"/>
        <w:rPr>
          <w:b/>
          <w:b/>
          <w:position w:val="2"/>
        </w:rPr>
      </w:pPr>
      <w:r>
        <w:rPr>
          <w:sz w:val="16"/>
        </w:rPr>
        <w:t xml:space="preserve">Sérgio Besserman Vianna </w:t>
      </w:r>
    </w:p>
    <w:p>
      <w:pPr>
        <w:pStyle w:val="Normal"/>
        <w:spacing w:before="180" w:after="0"/>
        <w:rPr>
          <w:position w:val="2"/>
          <w:sz w:val="16"/>
        </w:rPr>
      </w:pPr>
      <w:r>
        <w:rPr>
          <w:position w:val="2"/>
          <w:sz w:val="16"/>
        </w:rPr>
        <w:t>Diretor Executivo</w:t>
      </w:r>
    </w:p>
    <w:p>
      <w:pPr>
        <w:pStyle w:val="Normal"/>
        <w:ind w:firstLine="426"/>
        <w:rPr>
          <w:position w:val="2"/>
          <w:sz w:val="16"/>
        </w:rPr>
      </w:pPr>
      <w:r>
        <w:rPr>
          <w:sz w:val="16"/>
        </w:rPr>
        <w:t xml:space="preserve">Nuno Duarte da Costa Bittencourt </w:t>
      </w:r>
    </w:p>
    <w:p>
      <w:pPr>
        <w:pStyle w:val="Normal"/>
        <w:spacing w:before="180" w:after="0"/>
        <w:rPr>
          <w:b/>
          <w:b/>
          <w:position w:val="2"/>
          <w:sz w:val="16"/>
        </w:rPr>
      </w:pPr>
      <w:r>
        <w:rPr>
          <w:b/>
          <w:position w:val="2"/>
          <w:sz w:val="16"/>
        </w:rPr>
        <w:t>ÓRGÃOS ESPECÍFICOS SINGULARES</w:t>
      </w:r>
    </w:p>
    <w:p>
      <w:pPr>
        <w:pStyle w:val="Normal"/>
        <w:spacing w:before="180" w:after="0"/>
        <w:rPr>
          <w:position w:val="2"/>
          <w:sz w:val="16"/>
        </w:rPr>
      </w:pPr>
      <w:r>
        <w:rPr>
          <w:position w:val="2"/>
          <w:sz w:val="16"/>
        </w:rPr>
        <w:t>Diretoria de Pesquisas</w:t>
      </w:r>
    </w:p>
    <w:p>
      <w:pPr>
        <w:pStyle w:val="Normal"/>
        <w:ind w:firstLine="426"/>
        <w:rPr>
          <w:position w:val="2"/>
          <w:sz w:val="16"/>
        </w:rPr>
      </w:pPr>
      <w:r>
        <w:rPr>
          <w:sz w:val="16"/>
        </w:rPr>
        <w:t>Maria Martha Malard Mayer</w:t>
      </w:r>
    </w:p>
    <w:p>
      <w:pPr>
        <w:pStyle w:val="Normal"/>
        <w:spacing w:before="180" w:after="0"/>
        <w:rPr>
          <w:position w:val="2"/>
          <w:sz w:val="16"/>
        </w:rPr>
      </w:pPr>
      <w:r>
        <w:rPr>
          <w:position w:val="2"/>
          <w:sz w:val="16"/>
        </w:rPr>
        <w:t>Diretoria de Geociências</w:t>
      </w:r>
    </w:p>
    <w:p>
      <w:pPr>
        <w:pStyle w:val="Normal"/>
        <w:ind w:firstLine="426"/>
        <w:rPr>
          <w:position w:val="2"/>
          <w:sz w:val="16"/>
        </w:rPr>
      </w:pPr>
      <w:r>
        <w:rPr>
          <w:sz w:val="16"/>
        </w:rPr>
        <w:t>Guido Gelli</w:t>
      </w:r>
    </w:p>
    <w:p>
      <w:pPr>
        <w:pStyle w:val="Normal"/>
        <w:spacing w:before="160" w:after="0"/>
        <w:rPr>
          <w:position w:val="2"/>
          <w:sz w:val="16"/>
        </w:rPr>
      </w:pPr>
      <w:r>
        <w:rPr>
          <w:position w:val="2"/>
          <w:sz w:val="16"/>
        </w:rPr>
        <w:t>Diretoria de Informática</w:t>
      </w:r>
    </w:p>
    <w:p>
      <w:pPr>
        <w:pStyle w:val="Normal"/>
        <w:tabs>
          <w:tab w:val="clear" w:pos="720"/>
          <w:tab w:val="left" w:pos="1560" w:leader="none"/>
        </w:tabs>
        <w:ind w:firstLine="425"/>
        <w:rPr>
          <w:sz w:val="16"/>
        </w:rPr>
      </w:pPr>
      <w:r>
        <w:rPr>
          <w:sz w:val="16"/>
        </w:rPr>
        <w:t>Paulo Roberto Ribeiro da Cunha</w:t>
      </w:r>
    </w:p>
    <w:p>
      <w:pPr>
        <w:pStyle w:val="Normal"/>
        <w:spacing w:before="160" w:after="0"/>
        <w:rPr>
          <w:position w:val="2"/>
          <w:sz w:val="16"/>
        </w:rPr>
      </w:pPr>
      <w:r>
        <w:rPr>
          <w:position w:val="2"/>
          <w:sz w:val="16"/>
        </w:rPr>
        <w:t>Centro de Documentação e Disseminação de Informações</w:t>
      </w:r>
    </w:p>
    <w:p>
      <w:pPr>
        <w:pStyle w:val="Normal"/>
        <w:ind w:firstLine="425"/>
        <w:rPr/>
      </w:pPr>
      <w:r>
        <w:rPr>
          <w:sz w:val="16"/>
        </w:rPr>
        <w:t>David Wu Tai</w:t>
      </w:r>
      <w:r>
        <w:rPr>
          <w:position w:val="2"/>
          <w:sz w:val="16"/>
        </w:rPr>
        <w:t xml:space="preserve"> </w:t>
      </w:r>
    </w:p>
    <w:p>
      <w:pPr>
        <w:pStyle w:val="Normal"/>
        <w:tabs>
          <w:tab w:val="clear" w:pos="720"/>
          <w:tab w:val="left" w:pos="1560" w:leader="none"/>
        </w:tabs>
        <w:spacing w:before="160" w:after="0"/>
        <w:rPr>
          <w:b/>
          <w:b/>
          <w:sz w:val="16"/>
        </w:rPr>
      </w:pPr>
      <w:r>
        <w:rPr>
          <w:sz w:val="16"/>
        </w:rPr>
        <w:t>Escola Nacional de Ciências Estatísticas</w:t>
      </w:r>
    </w:p>
    <w:p>
      <w:pPr>
        <w:pStyle w:val="Normal"/>
        <w:ind w:firstLine="425"/>
        <w:rPr>
          <w:position w:val="2"/>
          <w:sz w:val="16"/>
        </w:rPr>
      </w:pPr>
      <w:r>
        <w:rPr>
          <w:sz w:val="16"/>
        </w:rPr>
        <w:t>Kaizô Iwakami Beltrão</w:t>
      </w:r>
    </w:p>
    <w:p>
      <w:pPr>
        <w:pStyle w:val="Normal"/>
        <w:rPr>
          <w:position w:val="2"/>
          <w:sz w:val="16"/>
        </w:rPr>
      </w:pPr>
      <w:r>
        <w:rPr>
          <w:position w:val="2"/>
          <w:sz w:val="16"/>
        </w:rPr>
      </w:r>
    </w:p>
    <w:p>
      <w:pPr>
        <w:pStyle w:val="Normal"/>
        <w:spacing w:before="180" w:after="0"/>
        <w:rPr>
          <w:b/>
          <w:b/>
          <w:position w:val="2"/>
          <w:sz w:val="16"/>
        </w:rPr>
      </w:pPr>
      <w:r>
        <w:rPr>
          <w:b/>
          <w:position w:val="2"/>
          <w:sz w:val="16"/>
        </w:rPr>
        <w:t>UNIDADE RESPONSÁVEL</w:t>
      </w:r>
    </w:p>
    <w:p>
      <w:pPr>
        <w:pStyle w:val="Normal"/>
        <w:spacing w:before="160" w:after="0"/>
        <w:rPr>
          <w:position w:val="2"/>
          <w:sz w:val="16"/>
        </w:rPr>
      </w:pPr>
      <w:r>
        <w:rPr>
          <w:position w:val="2"/>
          <w:sz w:val="16"/>
        </w:rPr>
        <w:t>Diretoria de Pesquisas</w:t>
      </w:r>
    </w:p>
    <w:p>
      <w:pPr>
        <w:pStyle w:val="Normal"/>
        <w:tabs>
          <w:tab w:val="clear" w:pos="720"/>
          <w:tab w:val="left" w:pos="1560" w:leader="none"/>
        </w:tabs>
        <w:spacing w:before="160" w:after="0"/>
        <w:rPr/>
      </w:pPr>
      <w:r>
        <w:rPr>
          <w:position w:val="2"/>
          <w:sz w:val="16"/>
        </w:rPr>
        <w:t xml:space="preserve">Departamento de </w:t>
      </w:r>
      <w:r>
        <w:rPr>
          <w:sz w:val="16"/>
        </w:rPr>
        <w:t xml:space="preserve">Agropecuária  </w:t>
      </w:r>
    </w:p>
    <w:p>
      <w:pPr>
        <w:pStyle w:val="Normal"/>
        <w:tabs>
          <w:tab w:val="clear" w:pos="720"/>
          <w:tab w:val="left" w:pos="1560" w:leader="none"/>
        </w:tabs>
        <w:ind w:firstLine="425"/>
        <w:rPr>
          <w:b/>
          <w:b/>
          <w:sz w:val="16"/>
        </w:rPr>
      </w:pPr>
      <w:r>
        <w:rPr>
          <w:sz w:val="16"/>
        </w:rPr>
        <w:t>Carlos Alberto Lauria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  <w:r>
        <w:br w:type="page"/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color w:val="000000"/>
        </w:rPr>
      </w:pPr>
      <w:r>
        <w:rPr>
          <w:rFonts w:cs="Arial" w:ascii="Arial" w:hAnsi="Arial"/>
          <w:color w:val="000000"/>
        </w:rPr>
        <w:t>Ministério do Planejamento, Orçamento e Gestão</w:t>
      </w:r>
    </w:p>
    <w:p>
      <w:pPr>
        <w:pStyle w:val="Normal"/>
        <w:jc w:val="center"/>
        <w:rPr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</w:rPr>
        <w:t>Instituto Brasileiro de Geografia e Estatística - IBGE</w:t>
      </w:r>
    </w:p>
    <w:p>
      <w:pPr>
        <w:pStyle w:val="Normal"/>
        <w:spacing w:lineRule="exact" w:line="300" w:before="4000" w:after="0"/>
        <w:jc w:val="center"/>
        <w:rPr>
          <w:b/>
          <w:b/>
          <w:color w:val="000000"/>
          <w:sz w:val="48"/>
        </w:rPr>
      </w:pPr>
      <w:r>
        <w:rPr>
          <w:rFonts w:cs="Arial" w:ascii="Arial" w:hAnsi="Arial"/>
          <w:b/>
          <w:color w:val="000000"/>
          <w:sz w:val="48"/>
        </w:rPr>
        <w:t>Pesquisa de Estoques</w:t>
      </w:r>
    </w:p>
    <w:p>
      <w:pPr>
        <w:pStyle w:val="Normal"/>
        <w:spacing w:before="360" w:after="0"/>
        <w:jc w:val="center"/>
        <w:rPr>
          <w:b/>
          <w:b/>
          <w:sz w:val="36"/>
        </w:rPr>
      </w:pPr>
      <w:r>
        <w:rPr>
          <w:rFonts w:cs="Arial" w:ascii="Arial" w:hAnsi="Arial"/>
          <w:b/>
          <w:sz w:val="36"/>
        </w:rPr>
        <w:t>número 1  janeiro/junho  2001</w:t>
      </w:r>
    </w:p>
    <w:p>
      <w:pPr>
        <w:pStyle w:val="Normal"/>
        <w:spacing w:before="2600" w:after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arte 8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rFonts w:cs="Arial" w:ascii="Arial" w:hAnsi="Arial"/>
          <w:sz w:val="28"/>
        </w:rPr>
        <w:t>Tocantins</w:t>
      </w:r>
    </w:p>
    <w:p>
      <w:pPr>
        <w:pStyle w:val="Normal"/>
        <w:spacing w:before="120" w:after="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rFonts w:cs="Arial" w:ascii="Arial" w:hAnsi="Arial"/>
          <w:color w:val="000000"/>
        </w:rPr>
        <w:t>Pesq. estoq., Rio de Janeiro, n. 1, p. 1-32, jan./jun. 2001</w:t>
      </w:r>
      <w:r>
        <w:br w:type="page"/>
      </w:r>
    </w:p>
    <w:p>
      <w:pPr>
        <w:pStyle w:val="Normal"/>
        <w:rPr>
          <w:b/>
          <w:b/>
        </w:rPr>
      </w:pPr>
      <w:r>
        <w:rPr/>
        <w:t xml:space="preserve"> 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>APRESENTAÇÃO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6680</wp:posOffset>
                </wp:positionH>
                <wp:positionV relativeFrom="paragraph">
                  <wp:posOffset>61595</wp:posOffset>
                </wp:positionV>
                <wp:extent cx="5819140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9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4pt,4.85pt" to="466.55pt,4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O Instituto Brasileiro de Geografia e Estatística - IBGE</w:t>
      </w:r>
      <w:r>
        <w:rPr>
          <w:b/>
        </w:rPr>
        <w:t xml:space="preserve">, </w:t>
      </w:r>
      <w:r>
        <w:rPr/>
        <w:t>através do Departamento de Agropecuária, divulga os resultados</w:t>
      </w:r>
      <w:r>
        <w:rPr>
          <w:b/>
        </w:rPr>
        <w:t xml:space="preserve"> </w:t>
      </w:r>
      <w:r>
        <w:rPr/>
        <w:t>relativos à Pesquisa de Estoques, com informações referentes ao primeiro semestre de 2001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Neste volume, os dados estatísticos estão reunidos para Unidade da Federação, Mesorregiões,  Microrregiões  Homogêneas e Municípi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Os dados referentes às demais Unidades da Federação e Brasil, encontram-se disponíveis em publicações distinta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A Pesquisa de Estoques teve origem no IBGE em 1958, através do Serviço de Estatística para Fins Militares - SEFM, com o título “Depósito de Gêneros Alimentícios e Forragens”, sendo realizada a cada dois anos.   A partir de 1963, passou a ser de responsabilidade do Serviço de Estatística da Produção - SEP, do Ministério da Agricultura, com periodicidade anual. Em 1966, passou a denominar-se    “Armazenagem e Estocagem a Seco”. O IBGE, através do Centro Brasileiro de Estatísticas Agropecuárias - CBEA, assumiu, novamente, em 1971, a responsabilidade total do levantamento.  As informações relativas a aspectos estruturais do sistema de armazenagem eram levantadas anualmente, assim como os estoques de 46 produtos agropecuários e derivad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Em 1986, a pesquisa foi reformulada.  Com o título de “Pesquisa Especial de Armazenagem”, passou a ter como objetivo principal a obtenção de informações sobre o volume e a distribuição espacial dos estoques de sete produtos agropecuários prioritários e seus derivados.  A partir de 1987, passou a ter periodicidade semestral e, em 1988, recebeu o nome de “Pesquisa de Estoques”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MARIA MARTHA MALARD MAYER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DIRETORA DE PESQUISAS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   </w:t>
      </w:r>
      <w:r>
        <w:rPr>
          <w:b/>
          <w:sz w:val="28"/>
        </w:rPr>
        <w:t>SUMÁRIO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6200</wp:posOffset>
                </wp:positionH>
                <wp:positionV relativeFrom="paragraph">
                  <wp:posOffset>31115</wp:posOffset>
                </wp:positionV>
                <wp:extent cx="5944235" cy="635"/>
                <wp:effectExtent l="635" t="6350" r="63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43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2.45pt" to="462pt,2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ntrodução ...............................................................................................................................                         V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>Características básicas da pesquisa ........................................................................................                         V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ivulgação dos resultados .......................................................................................................                      VI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abelas de Resultado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</w:t>
      </w:r>
      <w:r>
        <w:rPr/>
        <w:t>1</w:t>
      </w:r>
      <w:r>
        <w:rPr>
          <w:b/>
        </w:rPr>
        <w:t xml:space="preserve"> - </w:t>
      </w:r>
      <w:r>
        <w:rPr/>
        <w:t>Unidades  armazenadoras,  com  indicação  do  número  de informantes e  capacidade</w:t>
      </w:r>
    </w:p>
    <w:p>
      <w:pPr>
        <w:pStyle w:val="Normal"/>
        <w:rPr/>
      </w:pPr>
      <w:r>
        <w:rPr/>
        <w:t xml:space="preserve"> </w:t>
      </w:r>
      <w:r>
        <w:rPr/>
        <w:t>útil dos armazéns e dos silos, segundo os tipos de propriedade da empresa...............................                            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2 - Unidades  armazenadoras,  com  indicação  do  número  de  informantes e capacidade</w:t>
      </w:r>
    </w:p>
    <w:p>
      <w:pPr>
        <w:pStyle w:val="Normal"/>
        <w:rPr/>
      </w:pPr>
      <w:r>
        <w:rPr/>
        <w:t xml:space="preserve"> </w:t>
      </w:r>
      <w:r>
        <w:rPr/>
        <w:t>útil dos armazéns e dos silos, segundo os tipos de atividade do estabelecimento.......................                             2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</w:t>
      </w:r>
      <w:r>
        <w:rPr/>
        <w:t xml:space="preserve">3 - Armazéns  convencionais,   estruturais  e   infláveis   com   indicação  do   número  de       </w:t>
      </w:r>
    </w:p>
    <w:p>
      <w:pPr>
        <w:pStyle w:val="Normal"/>
        <w:rPr/>
      </w:pPr>
      <w:r>
        <w:rPr/>
        <w:t xml:space="preserve"> </w:t>
      </w:r>
      <w:r>
        <w:rPr/>
        <w:t>estabelecimentos e capacidade útil, segundo os grupos de capacidade útil................................                             3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</w:t>
      </w:r>
      <w:r>
        <w:rPr/>
        <w:t>4 - Armazéns e  silos  para  produtos a granel, com indicação do número de informantes e</w:t>
      </w:r>
    </w:p>
    <w:p>
      <w:pPr>
        <w:pStyle w:val="Normal"/>
        <w:ind w:right="-1" w:hanging="0"/>
        <w:rPr/>
      </w:pPr>
      <w:r>
        <w:rPr/>
        <w:t xml:space="preserve"> </w:t>
      </w:r>
      <w:r>
        <w:rPr/>
        <w:t>capacidade útil, segundo os grupos de capacidade útil..............................................................                             4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5 - Número   de   municípios,   de  informantes   e  estoque   declarado   em   30/06/2001, </w:t>
      </w:r>
    </w:p>
    <w:p>
      <w:pPr>
        <w:pStyle w:val="Normal"/>
        <w:jc w:val="both"/>
        <w:rPr/>
      </w:pPr>
      <w:r>
        <w:rPr/>
        <w:t xml:space="preserve"> </w:t>
      </w:r>
      <w:r>
        <w:rPr/>
        <w:t>localizado dentro das unidades armazenadoras, segundo os produtos........................................                            5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6 - Número  de   municípios,  de  informantes e estoque fora das unidades  armazenadoras </w:t>
      </w:r>
    </w:p>
    <w:p>
      <w:pPr>
        <w:pStyle w:val="Normal"/>
        <w:rPr/>
      </w:pPr>
      <w:r>
        <w:rPr/>
        <w:t xml:space="preserve"> </w:t>
      </w:r>
      <w:r>
        <w:rPr/>
        <w:t>declarado em 30/06/2001, segundo os produtos.........................................................................                           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7 - Produtos  estocados dentro das unidades armazenadoras, com indicação do número  de</w:t>
      </w:r>
    </w:p>
    <w:p>
      <w:pPr>
        <w:pStyle w:val="Normal"/>
        <w:rPr/>
      </w:pPr>
      <w:r>
        <w:rPr/>
        <w:t xml:space="preserve"> </w:t>
      </w:r>
      <w:r>
        <w:rPr/>
        <w:t>informantes  e  da  quantidade  existente  em  30/06/2001,  segundo  os   tipos   de propriedade</w:t>
      </w:r>
    </w:p>
    <w:p>
      <w:pPr>
        <w:pStyle w:val="Normal"/>
        <w:rPr/>
      </w:pPr>
      <w:r>
        <w:rPr/>
        <w:t xml:space="preserve"> </w:t>
      </w:r>
      <w:r>
        <w:rPr/>
        <w:t>da empresa................................................................................................................................                          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8 - Produtos  estocados  dentro das unidades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e  da  quantidade   existente   em   30/06/2001,  segundo  os   tipos   de  atividade </w:t>
      </w:r>
    </w:p>
    <w:p>
      <w:pPr>
        <w:pStyle w:val="Normal"/>
        <w:ind w:right="-1" w:hanging="0"/>
        <w:rPr/>
      </w:pPr>
      <w:r>
        <w:rPr/>
        <w:t xml:space="preserve"> </w:t>
      </w:r>
      <w:r>
        <w:rPr/>
        <w:t>do estabelecimento...................................................................................................................                           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9 - Produtos  estocados  fora  das  unidades 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 e    da    quantidade     existente      em     30/06/2001,    segundo    os   tipos   de   </w:t>
      </w:r>
    </w:p>
    <w:p>
      <w:pPr>
        <w:pStyle w:val="Normal"/>
        <w:rPr/>
      </w:pPr>
      <w:r>
        <w:rPr/>
        <w:t xml:space="preserve"> </w:t>
      </w:r>
      <w:r>
        <w:rPr/>
        <w:t>propriedade da empresa............................................................................................................                            -</w:t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>10 - Produtos  estocados  fora  das  unidades 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 e   da   quantidade    existente   em   30/06/2001,  segundo os tipos  de  atividade </w:t>
      </w:r>
    </w:p>
    <w:p>
      <w:pPr>
        <w:pStyle w:val="Normal"/>
        <w:rPr/>
      </w:pPr>
      <w:r>
        <w:rPr/>
        <w:t xml:space="preserve"> </w:t>
      </w:r>
      <w:r>
        <w:rPr/>
        <w:t>do estabelecimento.................................................................................................................                             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1 - Produtos   estocados  com indicação do número de informantes e quantidade existente</w:t>
      </w:r>
    </w:p>
    <w:p>
      <w:pPr>
        <w:pStyle w:val="Normal"/>
        <w:rPr/>
      </w:pPr>
      <w:r>
        <w:rPr/>
        <w:t xml:space="preserve"> </w:t>
      </w:r>
      <w:r>
        <w:rPr/>
        <w:t>em   30/06/2001,  segundo   os   grupos    de    capacidade   útil  dos  armazéns  convencionais,</w:t>
      </w:r>
    </w:p>
    <w:p>
      <w:pPr>
        <w:pStyle w:val="Normal"/>
        <w:ind w:right="-1" w:hanging="0"/>
        <w:rPr/>
      </w:pPr>
      <w:r>
        <w:rPr/>
        <w:t xml:space="preserve"> </w:t>
      </w:r>
      <w:r>
        <w:rPr/>
        <w:t>estruturais  e infláveis................................................................................................................                        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2 - Produtos  estocados com indicação do número de informantes   e  quantidade    existente</w:t>
      </w:r>
    </w:p>
    <w:p>
      <w:pPr>
        <w:pStyle w:val="Normal"/>
        <w:rPr/>
      </w:pPr>
      <w:r>
        <w:rPr/>
        <w:t xml:space="preserve">em 30/06/2001,    segundo os grupos de capacidade útil dos armazéns graneleiros e granelizados,     </w:t>
      </w:r>
    </w:p>
    <w:p>
      <w:pPr>
        <w:pStyle w:val="Normal"/>
        <w:rPr/>
      </w:pPr>
      <w:r>
        <w:rPr/>
        <w:t>e silos...........................................................................................................................................                        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3 - Estabelecimentos,   por  tipos  de  propriedade  da empresa, segundo as Mesorregiões,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 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4 - Estabelecimentos,    por      tipos     de     atividade,   segundo     as     Mesorregiões,    as</w:t>
      </w:r>
    </w:p>
    <w:p>
      <w:pPr>
        <w:pStyle w:val="Normal"/>
        <w:rPr/>
      </w:pPr>
      <w:r>
        <w:rPr/>
        <w:t xml:space="preserve">Microrregiões e os Municípios.......................................................................................................                       24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5 - Armazéns   convencionais, estruturais  e infláveis, armazéns graneleiros e granelizados  e</w:t>
      </w:r>
    </w:p>
    <w:p>
      <w:pPr>
        <w:pStyle w:val="Normal"/>
        <w:rPr/>
      </w:pPr>
      <w:r>
        <w:rPr/>
        <w:t xml:space="preserve"> </w:t>
      </w:r>
      <w:r>
        <w:rPr/>
        <w:t>silos,   com    indicação    do    número    de    informantes    e    capacidade    útil,   segundo    as</w:t>
      </w:r>
    </w:p>
    <w:p>
      <w:pPr>
        <w:pStyle w:val="Normal"/>
        <w:rPr/>
      </w:pPr>
      <w:r>
        <w:rPr/>
        <w:t>Mesorregiões, as Microrregiões e os Municípios............................................................................                       26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>16 - Produtos   estocados  dentro  das   unidades armazenadoras, com indicação do número  de</w:t>
      </w:r>
    </w:p>
    <w:p>
      <w:pPr>
        <w:pStyle w:val="Normal"/>
        <w:rPr/>
      </w:pPr>
      <w:r>
        <w:rPr/>
        <w:t xml:space="preserve"> </w:t>
      </w:r>
      <w:r>
        <w:rPr/>
        <w:t>informantes   e    da   quantidade   existente   em   30/06/2001,   segundo   as    Mesorregiões,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 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7 - Produtos    estocados  fora  das  unidades  armazenadoras,  com  indicação  do  número de</w:t>
      </w:r>
    </w:p>
    <w:p>
      <w:pPr>
        <w:pStyle w:val="Normal"/>
        <w:rPr/>
      </w:pPr>
      <w:r>
        <w:rPr/>
        <w:t xml:space="preserve"> </w:t>
      </w:r>
      <w:r>
        <w:rPr/>
        <w:t>informantes   e    da    quantidade   existente   em    30/06/2001,  segundo   as   Mesorregiões,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   -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" w:hanging="0"/>
        <w:rPr/>
      </w:pPr>
      <w:r>
        <w:rPr/>
        <w:t xml:space="preserve">          </w:t>
      </w:r>
      <w:r>
        <w:rPr/>
        <w:t>Informações Suplementares - Capacidade útil dos estabelecimentos inativos......................                        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6095</wp:posOffset>
                </wp:positionH>
                <wp:positionV relativeFrom="paragraph">
                  <wp:posOffset>121920</wp:posOffset>
                </wp:positionV>
                <wp:extent cx="4813300" cy="1463675"/>
                <wp:effectExtent l="3175" t="3810" r="317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13200" cy="14637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.85pt;margin-top:9.6pt;width:378.95pt;height:115.2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CONVENÇÕES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1021" w:hanging="0"/>
        <w:jc w:val="center"/>
        <w:rPr/>
      </w:pPr>
      <w:r>
        <w:rPr/>
        <w:t xml:space="preserve"> </w:t>
      </w:r>
      <w:r>
        <w:rPr>
          <w:b/>
        </w:rPr>
        <w:t>-</w:t>
      </w:r>
      <w:r>
        <w:rPr/>
        <w:t xml:space="preserve">     O dado, de acordo com a declaração do informante, não existe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0     O  fenômeno existe, mas não atinge a metade da unidade adotada na tabela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INTRODUÇÃ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Através de um conjunto de tabelas, estão reunidas a seguir, informações relativas a: tipo de propriedade da empresa, de atividade do estabelecimento, modalidade e capacidade útil das  unidades armazenadoras, e quantidade de produtos agropecuários estocados dentro e fora das unidades armazenadoras em 30 de junho de 2001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ARACTERÍSTICAS BÁSICAS DA PESQUIS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/>
        <w:t>1 - OBJETIVO:   Fornecer informações estatísticas sobre o volume e  a distribuição espacial dos estoques de produtos agropecuários básicos e sobre as unidades onde é feita a sua guarda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2 - ÂMBITO DE INVESTIGAÇÃO: O Território Nacional, com informações para Municípios, Microrregiões Homogêneas, Mesorregiões, Unidades da Federação, Grandes Regiões e Bras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3 - PERIODICIDADE: Semestr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 xml:space="preserve">4 - METODOLOGIA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- O estabelecimento como unidade de investigação</w:t>
      </w:r>
    </w:p>
    <w:p>
      <w:pPr>
        <w:pStyle w:val="Normal"/>
        <w:numPr>
          <w:ilvl w:val="0"/>
          <w:numId w:val="0"/>
        </w:numPr>
        <w:ind w:left="1648" w:hanging="283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284"/>
        <w:jc w:val="both"/>
        <w:rPr/>
      </w:pPr>
      <w:r>
        <w:rPr/>
        <w:t xml:space="preserve">                   </w:t>
      </w:r>
      <w:r>
        <w:rPr/>
        <w:t>É constituído por uma ou mais unidades armazenadoras, próprias ou não, formando um conjunto sob a mesma  Gerência, que se dedica à prestação de serviços de armazenagem ou que tem a guarda de produtos agropecuários e/ou seus derivados vinculados à sua atividade principal (agropecuária, comércio ou indústria).</w:t>
      </w:r>
    </w:p>
    <w:p>
      <w:pPr>
        <w:pStyle w:val="Normal"/>
        <w:numPr>
          <w:ilvl w:val="0"/>
          <w:numId w:val="0"/>
        </w:numPr>
        <w:ind w:left="538" w:hanging="283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- Critérios  para o levantamento dos estabelecimentos</w:t>
      </w:r>
    </w:p>
    <w:p>
      <w:pPr>
        <w:pStyle w:val="Normal"/>
        <w:numPr>
          <w:ilvl w:val="0"/>
          <w:numId w:val="0"/>
        </w:numPr>
        <w:ind w:left="1618" w:hanging="283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- Estabelecimento     agropecuário    -    foram    levantados   aqueles    que    possuíam</w:t>
      </w:r>
    </w:p>
    <w:p>
      <w:pPr>
        <w:pStyle w:val="Normal"/>
        <w:numPr>
          <w:ilvl w:val="0"/>
          <w:numId w:val="0"/>
        </w:numPr>
        <w:ind w:left="-56" w:hanging="284"/>
        <w:jc w:val="both"/>
        <w:rPr/>
      </w:pPr>
      <w:r>
        <w:rPr/>
        <w:t xml:space="preserve">    </w:t>
      </w:r>
      <w:r>
        <w:rPr/>
        <w:t>unidades  armazenadoras com um total de capacidade útil igual ou superior a 2 000 m3 ou 1 200 t, desde que    localizados em microrregiões previamente selecionadas.</w:t>
      </w:r>
    </w:p>
    <w:p>
      <w:pPr>
        <w:pStyle w:val="Normal"/>
        <w:numPr>
          <w:ilvl w:val="0"/>
          <w:numId w:val="0"/>
        </w:numPr>
        <w:ind w:left="-56" w:hanging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4.2.2 - Estabelecimento comercial de auto-serviço (supermercado) - foram levantados os depósitos  anexos,  bem   como  os  depósitos  centrais  com  capacidade  útil  igual  ou  superior  a   2 000 m3  ou</w:t>
      </w:r>
    </w:p>
    <w:p>
      <w:pPr>
        <w:pStyle w:val="Normal"/>
        <w:jc w:val="both"/>
        <w:rPr/>
      </w:pPr>
      <w:r>
        <w:rPr/>
        <w:t>1 200 t.</w:t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4.2.3 - Demais estabelecimentos   -  foram levantados os estabelecimentos comerciais, industriais e de serviços, desde que apresentassem unidades armazenadoras com capacidade útil igual ou superior a 400 m3 ou 240 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BSERVAÇÕES:</w:t>
      </w:r>
    </w:p>
    <w:p>
      <w:pPr>
        <w:pStyle w:val="Normal"/>
        <w:ind w:firstLine="720"/>
        <w:jc w:val="both"/>
        <w:rPr/>
      </w:pPr>
      <w:r>
        <w:rPr/>
        <w:t>1 - Nos estabelecimentos investigados, foram também consideradas as informações referentes aos estoques existentes fora das unidades armazenadoras, dos produtos selecionados, na data-base da pesquisa.</w:t>
      </w:r>
    </w:p>
    <w:p>
      <w:pPr>
        <w:pStyle w:val="Normal"/>
        <w:ind w:firstLine="720"/>
        <w:jc w:val="both"/>
        <w:rPr/>
      </w:pPr>
      <w:r>
        <w:rPr/>
        <w:t>2 - Foram investigados também, outros locais não considerados como unidades armazenadoras, tais como:  igrejas, quadras  de  esportes, praças, estradas, etc., onde existiam estoques  dos  produtos selecionados  na</w:t>
      </w:r>
    </w:p>
    <w:p>
      <w:pPr>
        <w:pStyle w:val="Normal"/>
        <w:rPr/>
      </w:pPr>
      <w:r>
        <w:rPr/>
        <w:t>data-base da pesquisa.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37180</wp:posOffset>
                </wp:positionH>
                <wp:positionV relativeFrom="paragraph">
                  <wp:posOffset>749300</wp:posOffset>
                </wp:positionV>
                <wp:extent cx="449580" cy="26987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35.4pt;height:21.25pt;mso-wrap-distance-left:9.05pt;mso-wrap-distance-right:9.05pt;mso-wrap-distance-top:0pt;mso-wrap-distance-bottom:0pt;margin-top:59pt;mso-position-vertical-relative:text;margin-left:223.4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- Conceitos específicos</w:t>
      </w:r>
    </w:p>
    <w:p>
      <w:pPr>
        <w:pStyle w:val="Normal"/>
        <w:numPr>
          <w:ilvl w:val="0"/>
          <w:numId w:val="0"/>
        </w:numPr>
        <w:ind w:left="1648" w:hanging="283"/>
        <w:rPr/>
      </w:pPr>
      <w:r>
        <w:rPr/>
      </w:r>
    </w:p>
    <w:p>
      <w:pPr>
        <w:pStyle w:val="Normal"/>
        <w:numPr>
          <w:ilvl w:val="0"/>
          <w:numId w:val="0"/>
        </w:numPr>
        <w:ind w:left="1648" w:hanging="283"/>
        <w:rPr/>
      </w:pPr>
      <w:r>
        <w:rPr/>
      </w:r>
    </w:p>
    <w:p>
      <w:pPr>
        <w:pStyle w:val="Normal"/>
        <w:numPr>
          <w:ilvl w:val="0"/>
          <w:numId w:val="0"/>
        </w:numPr>
        <w:ind w:left="1648" w:hanging="283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284"/>
        <w:jc w:val="both"/>
        <w:rPr/>
      </w:pPr>
      <w:r>
        <w:rPr/>
        <w:t xml:space="preserve">                                </w:t>
      </w:r>
      <w:r>
        <w:rPr/>
        <w:t>4.3.1  -  Unidades  armazenadoras  -  São os prédios ou instalações construídos ou adaptados para a armazenagem de produtos.</w:t>
      </w:r>
    </w:p>
    <w:p>
      <w:pPr>
        <w:pStyle w:val="Normal"/>
        <w:numPr>
          <w:ilvl w:val="0"/>
          <w:numId w:val="0"/>
        </w:numPr>
        <w:ind w:left="2203" w:hanging="283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2203" w:hanging="283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4.3.1.1 -  Armazém convencional - é a unidade armazenadora de piso plano, de compartimento único,  adequada à guarda e à proteção de  mercadorias embaladas em sacos, fardos, caixas,  etc.  Tal unidade armazenadora pode ser de concreto, alvenaria ou de outros materiais próprios para a construção, desde que apresente boas condições de ventilação, movimentação, drenagem e cobertu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4.3.1.2 - Armazém estrutural e armazém inflável - são unidades armazenadoras de caráter emergencial, que permitem uma armazenagem precária, sendo, em geral, localizadas em zonas de expansão de fronteiras agrícolas.</w:t>
      </w:r>
    </w:p>
    <w:p>
      <w:pPr>
        <w:pStyle w:val="Normal"/>
        <w:ind w:firstLine="720"/>
        <w:jc w:val="both"/>
        <w:rPr/>
      </w:pPr>
      <w:r>
        <w:rPr/>
        <w:t>O armazém inflável possui uma estrutura flexível e inflável, de vinil ou polipropileno, dotada de válvulas e comportas que permitem a sua modelagem ou armação, através da insuflação de ar circulante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O  armazém estrutural apresenta o mesmo material dos infláveis para o fechamento lateral e cobertura, porém possui uma estrutura auto-sustentável, permitindo um controle mais eficiente das influências climáticas sobre os produtos estocad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4.3.1.3 - Armazém graneleiro - é uma unidade armazenadora caracterizada por um compartimento de estocagem, de concreto ou alvenaria, onde a massa de grãos é separada por septos divisórios, geralmente em número de dois, apresentando fundo em forma  de “V” ou “W”, possuindo ainda, equipamentos automatizados ou semi-automatizados, instalados numa central de recebimento e beneficiamento de produt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4.3.1.4 - Armazém granelizado - é uma unidade armazenadora de fundo plano, resultante de uma adaptação do armazém convencional, para operar com produtos a granel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4.3.1.5 - Silo - é  uma unidade armazenadora de grãos, caracterizada por um ou mais compartimentos estanques denominados células.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37180</wp:posOffset>
                </wp:positionH>
                <wp:positionV relativeFrom="paragraph">
                  <wp:posOffset>4406900</wp:posOffset>
                </wp:positionV>
                <wp:extent cx="391795" cy="20891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795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I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30.85pt;height:16.45pt;mso-wrap-distance-left:9.05pt;mso-wrap-distance-right:9.05pt;mso-wrap-distance-top:0pt;mso-wrap-distance-bottom:0pt;margin-top:347pt;mso-position-vertical-relative:text;margin-left:223.4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IVULGAÇÃO DOS RESULTADOS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/>
        <w:t>Nas tabelas de divulgação, a quantidade de produtos estocados é informada em toneladas.  Os valores foram arredondados, independentemente, para cada linha impressa e para a linha de total das tabelas.  Em conseqüência, algumas informações registradas na linha de total não correspondem à soma exata dos valores das parcelas.</w:t>
      </w:r>
    </w:p>
    <w:p>
      <w:pPr>
        <w:pStyle w:val="Normal"/>
        <w:ind w:firstLine="720"/>
        <w:jc w:val="both"/>
        <w:rPr/>
      </w:pPr>
      <w:r>
        <w:rPr/>
        <w:t xml:space="preserve">Finalizando, é apresentada uma tabela com informações suplementares acerca dos estabelecimentos considerados como inativo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7">
                <wp:simplePos x="0" y="0"/>
                <wp:positionH relativeFrom="column">
                  <wp:posOffset>2209800</wp:posOffset>
                </wp:positionH>
                <wp:positionV relativeFrom="paragraph">
                  <wp:posOffset>243840</wp:posOffset>
                </wp:positionV>
                <wp:extent cx="549275" cy="366395"/>
                <wp:effectExtent l="635" t="63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74pt;margin-top:19.2pt;width:43.2pt;height:28.8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58440</wp:posOffset>
                </wp:positionH>
                <wp:positionV relativeFrom="paragraph">
                  <wp:posOffset>518160</wp:posOffset>
                </wp:positionV>
                <wp:extent cx="457835" cy="36639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835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VII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05pt;height:28.85pt;mso-wrap-distance-left:9.05pt;mso-wrap-distance-right:9.05pt;mso-wrap-distance-top:0pt;mso-wrap-distance-bottom:0pt;margin-top:40.8pt;mso-position-vertical-relative:text;margin-left:217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V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TABELAS  DE  RESULTADOS</w:t>
      </w:r>
    </w:p>
    <w:p>
      <w:pPr>
        <w:sectPr>
          <w:type w:val="nextPage"/>
          <w:pgSz w:w="11906" w:h="16838"/>
          <w:pgMar w:left="1418" w:right="1134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                                                                                                                                   </w:t>
      </w:r>
    </w:p>
    <w:p>
      <w:pPr>
        <w:pStyle w:val="Textosimples"/>
        <w:spacing w:lineRule="exact" w:line="120"/>
        <w:jc w:val="center"/>
        <w:rPr/>
      </w:pPr>
      <w:r>
        <w:rPr>
          <w:rFonts w:eastAsia="Courier New"/>
        </w:rPr>
        <w:t xml:space="preserve">                                                                                      </w:t>
      </w:r>
      <w:r>
        <w:rPr>
          <w:sz w:val="14"/>
        </w:rPr>
        <w:t>1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PESQUISA DE ESTOQUES - 1. SEMESTRE DE 2001 - TOCANTIN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1. UNIDADES ARMAZENADORAS, COM INDICAÇÃO DO NUMERO DE INFORMANTES E CAPACIDADE UTI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</w:t>
      </w:r>
      <w:r>
        <w:rPr>
          <w:sz w:val="14"/>
        </w:rPr>
        <w:t>DOS ARMAZENS E DOS SILOS, SEGUNDO OS TIPOS DE PROPRIEDADE DA EMPRES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    U N I D A D E S    A R M A Z E N A D O R A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TOTAL DE   *ARMAZENS CONVENCIONAIS, *  ARMAZENS GRANELEIROS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TIPOS DE PROPRIEDADE           *              *                        *                        *         SILO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ESTRUTURAIS E INFLAVEIS *     E GRANELIZADO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ESTABELE-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DA EMPRESA                *             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CIMENTOS   *  NUMERO   *            *  NUMERO   *            *  NUMERO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* CAPACIDADE *           * CAPACIDADE *           * CAPAC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DE     *            *    DE     *            *    DE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*    UTIL    *           *    UTIL    *           *    UTI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INFORMANTES*    (M3)    *INFORMANTES*    (T)     *INFORMANTES*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TOTAL............             68          66    1 149 228           2       29 800          17      177 27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GOVERNO.......................              1           1       63 333           -            -           1       28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ICIATIVA PRIVADA............             53          51      828 915           2       29 800          12       91 75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OPERATIVA...................              8           8      218 980           -            -           4       57 51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CONOMIA MISTA................              6           6       38 0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              -           -            -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 </w:t>
      </w:r>
      <w:r>
        <w:rPr>
          <w:sz w:val="14"/>
        </w:rPr>
        <w:t>2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PESQUISA DE ESTOQUES - 1. SEMESTRE DE 2001 - TOCANTIN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2. UNIDADES ARMAZENADORAS, COM INDICAÇÃO DO NUMERO DE INFORMANTES E CAPACIDADE UTI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DOS ARMAZENS E DOS SILOS, SEGUNDO OS TIPOS DE ATIVIDADE DO ESTABELECIMENT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    U N I D A D E S    A R M A Z E N A D O R A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TIPOS DE ATIVIDADE             *   TOTAL DE   *ARMAZENS CONVENCIONAIS, *  ARMAZENS GRANELEIROS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             *                        *         SILO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ESTRUTURAIS E INFLAVEIS *     E GRANELIZADO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</w:t>
      </w:r>
      <w:r>
        <w:rPr>
          <w:sz w:val="14"/>
        </w:rPr>
        <w:t>DO                     *   ESTABELE-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STABELECIMENTO               *   CIMENTOS   *  NUMERO   *            *  NUMERO   *            *  NUMERO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* CAPACIDADE *           * CAPACIDADE *           * CAPAC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DE     *            *    DE     *            *    DE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*    UTIL    *           *    UTIL    *           *    UTI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INFORMANTES*    (M3)    *INFORMANTES*    (T)     *INFORMANTES*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TOTAL............             68          66    1 149 228           2       29 800          17      177 27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MERCIO......................              -           -            -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UPERMERCADO..................              3           3       18 2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DUSTRIA.....................             10           9      108 086           -            -           3       21 3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RVIÇO.......................             55          54    1 022 942           2       29 800          14      155 97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ODUÇÃO AGROPECUARIA.........              -           -            -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MAIS DE UMA ATIVIDADE.........              -           -            -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              -           -            -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 </w:t>
      </w:r>
      <w:r>
        <w:rPr>
          <w:sz w:val="14"/>
        </w:rPr>
        <w:t>3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PESQUISA DE ESTOQUES - 1. SEMESTRE DE 2001 - TOCANTIN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</w:t>
      </w:r>
      <w:r>
        <w:rPr>
          <w:sz w:val="14"/>
        </w:rPr>
        <w:t>3. ARMAZENS CONVENCIONAIS, ESTRUTURAIS E INFLAVEIS COM INDICAÇÃO DO NUMERO 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ESTABELECIMENTOS E CAPACIDADE UTIL, SEGUNDO OS GRUPOS DE CAPACIDADE UTI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</w:t>
      </w:r>
      <w:r>
        <w:rPr>
          <w:sz w:val="14"/>
        </w:rPr>
        <w:t>*   ARMAZENS CONVENCIONAIS, ESTRUTURAIS E INFLAVEI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</w:t>
      </w:r>
      <w:r>
        <w:rPr>
          <w:sz w:val="14"/>
        </w:rPr>
        <w:t>GRUPOS DE CAPACIDADE UTIL        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</w:t>
      </w:r>
      <w:r>
        <w:rPr>
          <w:sz w:val="14"/>
        </w:rPr>
        <w:t>(M3)                  *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</w:t>
      </w:r>
      <w:r>
        <w:rPr>
          <w:sz w:val="14"/>
        </w:rPr>
        <w:t>*NUMERO DE ESTABELECIMENTOS*     CAPACIDADE UTI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</w:t>
      </w:r>
      <w:r>
        <w:rPr>
          <w:sz w:val="14"/>
        </w:rPr>
        <w:t>*                          *           (M3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TOTAL.........                         66                  1 149 22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MENOS DE 1 000....................                          1                        7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1 000 A MENOS DE 5 000............                         11                     35 83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5 000 A MENOS DE 10 000...........                         21                    125 46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10 000 A MENOS DE 50 000..........                         28                    611 81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50 000 A MENOS DE 100 000.........                          5                    375 41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100 000 A MENOS DE 200 000........                          -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200 000 E MAIS....................                          -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 </w:t>
      </w:r>
      <w:r>
        <w:rPr>
          <w:sz w:val="14"/>
        </w:rPr>
        <w:t>4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PESQUISA DE ESTOQUES - 1. SEMESTRE DE 2001 - TOCANTIN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4. ARMAZENS E SILOS PARA PRODUTOS A GRANEL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</w:t>
      </w:r>
      <w:r>
        <w:rPr>
          <w:sz w:val="14"/>
        </w:rPr>
        <w:t>E CAPACIDADE UTIL, SEGUNDO OS GRUPOS DE CAPACIDADE UTI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ARMAZENS E SILOS PARA PRODUTOS A GRANE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</w:t>
      </w:r>
      <w:r>
        <w:rPr>
          <w:sz w:val="14"/>
        </w:rPr>
        <w:t>GRUPOS                    *                            *          ARMAZENS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T O T A L          *                            *         S I L O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GRANELEIROS E GRANELIZADO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DE             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CAPACIDADE UTIL               *  NUMERO DE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(T)                     *             *  CAPACIDADE  *             *  CAPACIDADE  *             *  CAPAC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ESTABELE-  *              *     DE      *              *     DE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UTIL     *             *     UTIL     *             *     UTI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CIMENTOS   *     (T)      * INFORMANTES *     (T)      * INFORMANTES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</w:t>
      </w:r>
      <w:r>
        <w:rPr>
          <w:sz w:val="14"/>
        </w:rPr>
        <w:t>TOTAL......            19        207 071             2         29 800            17        177 27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MENOS DE 1 000..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1 000 A MENOS DE 5 000..................             5         16 152             1          4 800             4         11 35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5 000 A MENOS DE 10 000.................             6         38 700             -              -             6         38 7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10 000 A MENOS DE 50 000................             8        152 219             1         25 000             7        127 21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50 000 A MENOS DE 100 000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100 000 A MENOS DE 200 000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200 000 E MAIS..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 </w:t>
      </w:r>
      <w:r>
        <w:rPr>
          <w:sz w:val="14"/>
        </w:rPr>
        <w:t>5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PESQUISA DE ESTOQUES - 1. SEMESTRE DE 2001 - TOCANTIN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5. NUMERO DE MUNICIPIOS, DE INFORMANTES E ESTOQUE DECLARADO EM 30/06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</w:t>
      </w:r>
      <w:r>
        <w:rPr>
          <w:sz w:val="14"/>
        </w:rPr>
        <w:t>LOCALIZADO DENTRO DAS UNIDADES ARMAZENADORAS, SEGUNDO OS PRODUT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*                              *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*            NUMERO            *            NUMERO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*                              *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ODUTOS                   *              DE              *              DE              *    ESTOQUE EM 30/06/2001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*                              *                              *        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*          MUNICIPIOS          *         INFORMANTES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*                              *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LGODÃO (EM PLUMA)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LGODÃO (EM CAROÇO)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ROÇO DE ALGODÃO.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MENTE DE ALGODÃO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RROZ (EM CASCA)...................                             19                             47                         85 76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RROZ BENEFICIADO..................                              4                              8                            98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MENTE DE ARROZ...................                              3                              3                          2 58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FE (EM COCO)....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FE (EM GRÃO)....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FEIJÃO PRETO (EM GRÃO).............                              1                              2                              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FEIJÃO DE COR (EM GRÃO)............                              3                              6                             3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MILHO (EM GRÃO)....................                             10                             13                          1 70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MENTE DE MILHO..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OJA (EM GRÃO).....................                              2                              4                          1 08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MENTE DE SOJA...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TRIGO (EM GRÃO)...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MENTE DE TRIGO..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 </w:t>
      </w:r>
      <w:r>
        <w:rPr>
          <w:sz w:val="14"/>
        </w:rPr>
        <w:t>6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PESQUISA DE ESTOQUES - 1. SEMESTRE DE 2001 - TOCANTIN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7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sz w:val="14"/>
        </w:rPr>
        <w:t>E DA QUANTIDADE EXISTENTE EM 30/06/2001, SEGUNDO OS TIPOS DE PROPRIEDADE DA EMPRES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SEMENTE DE ALGODÃO     *      ARROZ (EM CASCA)      *     ARROZ BENEFICIAD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PROPRIEDADE 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DA EMPRESA   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-              -            47         85 762             8            98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GOVERNO..........................             -              -             1         19 25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ICIATIVA PRIVADA...............             -              -            37         55 597             8            98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OPERATIVA......................             -              -             5          9 429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CONOMIA MISTA...................             -              -             4          1 487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 </w:t>
      </w:r>
      <w:r>
        <w:rPr>
          <w:sz w:val="14"/>
        </w:rPr>
        <w:t>7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PESQUISA DE ESTOQUES - 1. SEMESTRE DE 2001 - TOCANTIN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7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sz w:val="14"/>
        </w:rPr>
        <w:t>E DA QUANTIDADE EXISTENTE EM 30/06/2001, SEGUNDO OS TIPOS DE PROPRIEDADE DA EMPRES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ARROZ      *       CAFE (EM COCO)       *       CAFE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PROPRIEDADE 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DA EMPRESA   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3          2 580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GOVERNO..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ICIATIVA PRIVADA...............             3          2 580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OPERATIVA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CONOMIA MISTA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 </w:t>
      </w:r>
      <w:r>
        <w:rPr>
          <w:sz w:val="14"/>
        </w:rPr>
        <w:t>8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PESQUISA DE ESTOQUES - 1. SEMESTRE DE 2001 - TOCANTIN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7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sz w:val="14"/>
        </w:rPr>
        <w:t>E DA QUANTIDADE EXISTENTE EM 30/06/2001, SEGUNDO OS TIPOS DE PROPRIEDADE DA EMPRES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FEIJÃO PRETO (EM GRÃO)   *   FEIJÃO DE COR (EM GRÃO)  *       MILHO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PROPRIEDADE 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DA EMPRESA   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2              2             6             38            13          1 70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GOVERNO..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ICIATIVA PRIVADA...............             2              2             6             38            10          1 17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OPERATIVA......................             -              -             -              -             2            46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CONOMIA MISTA...................             -              -             -              -             1             7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 </w:t>
      </w:r>
      <w:r>
        <w:rPr>
          <w:sz w:val="14"/>
        </w:rPr>
        <w:t>9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PESQUISA DE ESTOQUES - 1. SEMESTRE DE 2001 - TOCANTIN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7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sz w:val="14"/>
        </w:rPr>
        <w:t>E DA QUANTIDADE EXISTENTE EM 30/06/2001, SEGUNDO OS TIPOS DE PROPRIEDADE DA EMPRES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</w:t>
      </w:r>
      <w:r>
        <w:rPr>
          <w:sz w:val="14"/>
        </w:rPr>
        <w:t>(CONCLUSÃO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MILHO      *       SOJA (EM GRÃO)       *       SEMENTE DE SOJ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PROPRIEDADE 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DA EMPRESA   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-              -             4          1 089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GOVERNO..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ICIATIVA PRIVADA...............             -              -             1            15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OPERATIVA......................             -              -             2            678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CONOMIA MISTA...................             -              -             1            261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0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PESQUISA DE ESTOQUES - 1. SEMESTRE DE 2001 - TOCANTIN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8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DA QUANTIDADE EXISTENTE EM 30/06/2001, SEGUNDO OS TIPOS DE ATIVIDADE DO ESTABELECIMENT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SEMENTE DE ALGODÃO     *      ARROZ (EM CASCA)      *     ARROZ BENEFICIAD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ATIVIDADE DO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ESTABELECIMENTO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-              -            47         85 762             8            98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MERCIO.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UPERMERCADO.....................             -              -             -              -             3             4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DUSTRIA........................             -              -             3            778             2             9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RVIÇO..........................             -              -            44         84 984             3            84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ODUÇÃO AGROPECUARIA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MAIS DE UMA ATIVIDADE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1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PESQUISA DE ESTOQUES - 1. SEMESTRE DE 2001 - TOCANTIN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8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DA QUANTIDADE EXISTENTE EM 30/06/2001, SEGUNDO OS TIPOS DE ATIVIDADE DO ESTABELECIMENT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ARROZ      *       CAFE (EM COCO)       *       CAFE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ATIVIDADE DO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ESTABELECIMENTO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3          2 580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MERCIO.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UPERMERCADO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DUSTRIA........................             2          2 400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RVIÇO..........................             1            180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ODUÇÃO AGROPECUARIA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MAIS DE UMA ATIVIDADE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2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PESQUISA DE ESTOQUES - 1. SEMESTRE DE 2001 - TOCANTIN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8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DA QUANTIDADE EXISTENTE EM 30/06/2001, SEGUNDO OS TIPOS DE ATIVIDADE DO ESTABELECIMENT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FEIJÃO PRETO (EM GRÃO)   *  FEIJÃO DE COR (EM GRÃO)   *       MILHO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ATIVIDADE DO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ESTABELECIMENTO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2              2             6             38            13          1 70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MERCIO.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UPERMERCADO.....................             2              2             3             11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DUSTRIA........................             -              -             2             24             3             9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RVIÇO..........................             -              -             1              4            10          1 61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ODUÇÃO AGROPECUARIA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MAIS DE UMA ATIVIDADE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3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PESQUISA DE ESTOQUES - 1. SEMESTRE DE 2001 - TOCANTIN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8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DA QUANTIDADE EXISTENTE EM 30/06/2001, SEGUNDO OS TIPOS DE ATIVIDADE DO ESTABELECIMENT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</w:t>
      </w:r>
      <w:r>
        <w:rPr>
          <w:sz w:val="14"/>
        </w:rPr>
        <w:t>(CONCLUSÃO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MILHO      *       SOJA (EM GRÃO)       *       SEMENTE DE SOJ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ATIVIDADE DO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ESTABELECIMENTO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-              -             4          1 089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MERCIO.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UPERMERCADO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DUSTRIA........................             -              -             1            15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RVIÇO..........................             -              -             3            939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ODUÇÃO AGROPECUARIA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MAIS DE UMA ATIVIDADE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4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PESQUISA DE ESTOQUES - 1. SEMESTRE DE 2001 - TOCANTIN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11. PRODUTOS ESTOCADOS COM INDICAÇÃO DO NUMERO DE INFORMANTES E QUANTIDADE EXISTENTE EM 30/06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SEGUNDO OS GRUPOS DE CAPACIDADE UTIL DOS ARMAZENS CONVENCIONAIS, ESTRUTURAIS E INFLAVEI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SEMENTE DE ALGODÃO     *      ARROZ (EM CASCA)      *     ARROZ BENEFICIAD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GRUPOS DE CAPACIDADE UTIL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DOS ARMAZENS CONVENCIONAIS,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ESTRUTURAIS E INFLAVEIS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(M3)    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OTAL....................             -              -            46         83 962             8            98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ENOS DE 1 000.....................             -              -             1             37             1              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 000 A MENOS DE 5 000.............             -              -             6         11 450             3            23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 000 A MENOS DE 10 000............             -              -            14         13 179             1             2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 000 A MENOS DE 50 000...........             -              -            20         29 876             2            11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0 000 A MENOS DE 100 000..........             -              -             5         29 419             1            61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0 000 A MENOS DE 200 000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200 000 E MAIS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5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PESQUISA DE ESTOQUES - 1. SEMESTRE DE 2001 - TOCANTIN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11. PRODUTOS ESTOCADOS COM INDICAÇÃO DO NUMERO DE INFORMANTES E QUANTIDADE EXISTENTE EM 30/06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SEGUNDO OS GRUPOS DE CAPACIDADE UTIL DOS ARMAZENS CONVENCIONAIS, ESTRUTURAIS E INFLAVEI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ARROZ      *       CAFE (EM COCO)       *       CAFE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GRUPOS DE CAPACIDADE UTIL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DOS ARMAZENS CONVENCIONAIS,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ESTRUTURAIS E INFLAVEIS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(M3)    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OTAL....................             3          2 580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ENOS DE 1 000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 000 A MENOS DE 5 000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 000 A MENOS DE 10 000............             1          1 200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 000 A MENOS DE 50 000...........             2          1 380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0 000 A MENOS DE 100 000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0 000 A MENOS DE 200 000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200 000 E MAIS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6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PESQUISA DE ESTOQUES - 1. SEMESTRE DE 2001 - TOCANTIN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11. PRODUTOS ESTOCADOS COM INDICAÇÃO DO NUMERO DE INFORMANTES E QUANTIDADE EXISTENTE EM 30/06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SEGUNDO OS GRUPOS DE CAPACIDADE UTIL DOS ARMAZENS CONVENCIONAIS, ESTRUTURAIS E INFLAVEI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FEIJÃO PRETO (EM GRÃO)   *  FEIJÃO DE COR (EM GRÃO)   *       MILHO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GRUPOS DE CAPACIDADE UTIL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DOS ARMAZENS CONVENCIONAIS,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ESTRUTURAIS E INFLAVEIS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(M3)    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OTAL....................             2              2             6             38            13          1 70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ENOS DE 1 000.....................             -              -             1              0             1             4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 000 A MENOS DE 5 000.............             -              -             1              2             1             1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 000 A MENOS DE 10 000............             1              1             1              4             2            46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 000 A MENOS DE 50 000...........             1              1             3             32             6            92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0 000 A MENOS DE 100 000..........             -              -             -              -             3            26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0 000 A MENOS DE 200 000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200 000 E MAIS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7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PESQUISA DE ESTOQUES - 1. SEMESTRE DE 2001 - TOCANTIN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11. PRODUTOS ESTOCADOS COM INDICAÇÃO DO NUMERO DE INFORMANTES E QUANTIDADE EXISTENTE EM 30/06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SEGUNDO OS GRUPOS DE CAPACIDADE UTIL DOS ARMAZENS CONVENCIONAIS, ESTRUTURAIS E INFLAVEI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</w:t>
      </w:r>
      <w:r>
        <w:rPr>
          <w:sz w:val="14"/>
        </w:rPr>
        <w:t>(CONCLUSÃO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MILHO      *       SOJA (EM GRÃO)       *       SEMENTE DE SOJ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GRUPOS DE CAPACIDADE UTIL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DOS ARMAZENS CONVENCIONAIS,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ESTRUTURAIS E INFLAVEIS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(M3)    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OTAL....................             -              -             4          1 089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ENOS DE 1 000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 000 A MENOS DE 5 000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 000 A MENOS DE 10 000............             -              -             1            15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 000 A MENOS DE 50 000...........             -              -             2            279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0 000 A MENOS DE 100 000..........             -              -             1            66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0 000 A MENOS DE 200 000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200 000 E MAIS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8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PESQUISA DE ESTOQUES - 1. SEMESTRE DE 2001 - TOCANTIN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12. PRODUTOS ESTOCADOS COM INDICAÇÃO DO NUMERO DE INFORMANTES E QUANTIDADE EXISTENTE EM 30/06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</w:t>
      </w:r>
      <w:r>
        <w:rPr>
          <w:sz w:val="14"/>
        </w:rPr>
        <w:t>SEGUNDO OS GRUPOS DE CAPACIDADE UTIL DOS ARMAZENS GRANELEIROS E GRANELIZADOS, E SIL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SEMENTE DE ALGODÃO     *      ARROZ (EM CASCA)      *     ARROZ BENEFICIAD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GRUPOS DE CAPACIDADE UTIL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DOS ARMAZENS GRANELEIROS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E GRANELIZADOS, E SILOS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(T)    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OTAL....................             -              -            15         42 148             1            14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ENOS DE 1 000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 000 A MENOS DE 5 000.............             -              -             4          1 989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 000 A MENOS DE 10 000............             -              -             3          1 98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 000 A MENOS DE 50 000...........             -              -             8         38 179             1            14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0 000 A MENOS DE 100 000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0 000 A MENOS DE 200 000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200 000 E MAIS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9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PESQUISA DE ESTOQUES - 1. SEMESTRE DE 2001 - TOCANTIN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12. PRODUTOS ESTOCADOS COM INDICAÇÃO DO NUMERO DE INFORMANTES E QUANTIDADE EXISTENTE EM 30/06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</w:t>
      </w:r>
      <w:r>
        <w:rPr>
          <w:sz w:val="14"/>
        </w:rPr>
        <w:t>SEGUNDO OS GRUPOS DE CAPACIDADE UTIL DOS ARMAZENS GRANELEIROS E GRANELIZADOS, E SIL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ARROZ      *       CAFE (EM COCO)       *       CAFE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GRUPOS DE CAPACIDADE UTIL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DOS ARMAZENS GRANELEIROS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E GRANELIZADOS, E SILOS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(T)    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OTAL....................             1          1 200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ENOS DE 1 000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 000 A MENOS DE 5 000.............             1          1 200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 000 A MENOS DE 10 000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 000 A MENOS DE 50 000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0 000 A MENOS DE 100 000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0 000 A MENOS DE 200 000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200 000 E MAIS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0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PESQUISA DE ESTOQUES - 1. SEMESTRE DE 2001 - TOCANTIN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12. PRODUTOS ESTOCADOS COM INDICAÇÃO DO NUMERO DE INFORMANTES E QUANTIDADE EXISTENTE EM 30/06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</w:t>
      </w:r>
      <w:r>
        <w:rPr>
          <w:sz w:val="14"/>
        </w:rPr>
        <w:t>SEGUNDO OS GRUPOS DE CAPACIDADE UTIL DOS ARMAZENS GRANELEIROS E GRANELIZADOS, E SIL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FEIJÃO PRETO (EM GRÃO)   *  FEIJÃO DE COR (EM GRÃO)   *       MILHO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GRUPOS DE CAPACIDADE UTIL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DOS ARMAZENS GRANELEIROS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E GRANELIZADOS, E SILOS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(T)    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OTAL....................             -              -             -              -             1             6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ENOS DE 1 000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 000 A MENOS DE 5 000.............             -              -             -              -             1             6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 000 A MENOS DE 10 000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 000 A MENOS DE 50 000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0 000 A MENOS DE 100 000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0 000 A MENOS DE 200 000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200 000 E MAIS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1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PESQUISA DE ESTOQUES - 1. SEMESTRE DE 2001 - TOCANTIN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12. PRODUTOS ESTOCADOS COM INDICAÇÃO DO NUMERO DE INFORMANTES E QUANTIDADE EXISTENTE EM 30/06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</w:t>
      </w:r>
      <w:r>
        <w:rPr>
          <w:sz w:val="14"/>
        </w:rPr>
        <w:t>SEGUNDO OS GRUPOS DE CAPACIDADE UTIL DOS ARMAZENS GRANELEIROS E GRANELIZADOS, E SIL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</w:t>
      </w:r>
      <w:r>
        <w:rPr>
          <w:sz w:val="14"/>
        </w:rPr>
        <w:t>(CONCLUSÃO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MILHO      *       SOJA (EM GRÃO)       *       SEMENTE DE SOJ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GRUPOS DE CAPACIDADE UTIL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DOS ARMAZENS GRANELEIROS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E GRANELIZADOS, E SILOS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(T)    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OTAL....................             -              -             3            828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ENOS DE 1 000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 000 A MENOS DE 5 000.............             -              -             2            81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 000 A MENOS DE 10 000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 000 A MENOS DE 50 000...........             -              -             1             18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0 000 A MENOS DE 100 000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0 000 A MENOS DE 200 000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200 000 E MAIS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2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PESQUISA DE ESTOQUES - 1. SEMESTRE DE 2001 - TOCANTIN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</w:t>
      </w:r>
      <w:r>
        <w:rPr>
          <w:sz w:val="14"/>
        </w:rPr>
        <w:t>13. ESTABELECIMENTOS, POR TIPOS DE PROPRIEDADE DA EMPRESA, SEGUND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E  S  T  A  B  E  L  E  C  I  M  E  N  T  O 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P R O P R I E D A D E   D A   E M P R E S 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TOTAL      *             *             *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   *             * INICIATIVA  *             *  ECONOMIA   *     SEM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GOVERNO   *             * COOPERATIVA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*   PRIVADA   *             *    MISTA    * INFORMAÇ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*             *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.               68             1            53             8             6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OCIDENTAL DO TOCANTINS.......................               58             1            48             6             3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ICO DO PAPAGAIO.........................                2             -             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OCANTINÓPOLIS.......................                2             -             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RAGUAÍNA................................                2             -             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RAGUAÍNA............................                2             -             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MIRACEMA DO TOCANTINS....................                4             -             4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UARAÍ....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RIANÓPOLIS DO TOCANTINS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IRACEMA DO TOCANTINS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IRANORTE.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RIO FORMOSO..............................               28             1            22             4             1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RISTALÂNDIA.........................                2             -             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UERÉ................................                2             -             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ORMOSO DO ARAGUAIA..................                7             1             5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AGOA DA CONFUSÃO....................               12             -            10             2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RAÍSO DO TOCANTINS.................                3             -             2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IUM.................................                2             -             1             -             1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GURUPI...................................               22             -            18             2             2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LVORADA.............................                3             -             1             2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REJINHO DE NAZARÉ...................                2             -             1             -             1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RIRI DO TOCANTINS..................                2             -             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IGUEIRÓPOLIS........................                2             -             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URUPI...............................               11             -            1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EIXE................................                1             -             -             -             1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 RITA DO TOCANTINS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ORIENTAL DO TOCANTINS........................               10             -             5             2             3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ORTO NACIONAL...........................                8             -             4             1             3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EDRO AFONSO.........................                2             -             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RTO NACIONAL.......................                3             -             1             1             1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ILVANÓPOLIS.........................                2             -             -             -             2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LMAS...............................                1             -             1             -             -             -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3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PESQUISA DE ESTOQUES - 1. SEMESTRE DE 2001 - TOCANTIN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</w:t>
      </w:r>
      <w:r>
        <w:rPr>
          <w:sz w:val="14"/>
        </w:rPr>
        <w:t>13. ESTABELECIMENTOS, POR TIPOS DE PROPRIEDADE DA EMPRESA, SEGUND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CLUSÃO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E  S  T  A  B  E  L  E  C  I  M  E  N  T  O 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P R O P R I E D A D E   D A   E M P R E S 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TOTAL      *             *             *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   *             * INICIATIVA  *             *  ECONOMIA   *     SEM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GOVERNO   *             * COOPERATIVA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*   PRIVADA   *             *    MISTA    * INFORMAÇ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*             *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DIANÓPOLIS...............................                2             -             1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MBINADO............................                1             -             -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VALÉRIO DA NATIVIDADE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4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PESQUISA DE ESTOQUES - 1. SEMESTRE DE 2001 - TOCANTIN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14. ESTABELECIMENTOS, POR TIPOS DE ATIVIDADE, SEGUND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E  S  T  A  B  E  L  E  C  I  M  E  N  T  O 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ESORREGIÕES, MICRORREGIÕES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A T I V I D A D E   D O   E S T A B E L E C I M E N T 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                      *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TOTAL  *          *          *          *          * PRODUÇÃO * MAIS DE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MUNICIPIOS                  *         *          *  SUPER-  *          *          *          *          *   SEM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COMERCIO *          *INDUSTRIA * SERVIÇO  *   AGRO-  *   UMA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* MERCADO  *          *          *          *          *INFORMAÇ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*          *          *          * PECUARIA *ATIVIDADE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.        68          -          3         10         55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OCIDENTAL DO TOCANTINS.......................        58          -          3         10         45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ICO DO PAPAGAIO.........................         2          -          -          2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OCANTINÓPOLIS.......................         2          -          -          2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RAGUAÍNA................................         2          -          1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RAGUAÍNA............................         2          -          1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MIRACEMA DO TOCANTINS....................         4          -          -          -          4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UARAÍ...............................         1          -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RIANÓPOLIS DO TOCANTINS............         1          -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IRACEMA DO TOCANTINS................         1          -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IRANORTE............................         1          -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RIO FORMOSO..............................        28          -          -          1         27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RISTALÂNDIA.........................         2          -          -          -          2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UERÉ................................         2          -          -          -          2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ORMOSO DO ARAGUAIA..................         7          -          -          -          7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AGOA DA CONFUSÃO....................        12          -          -          1         1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RAÍSO DO TOCANTINS.................         3          -          -          -          3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IUM.................................         2          -          -          -          2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GURUPI...................................        22          -          2          6         14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LVORADA.............................         3          -          -          -          3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REJINHO DE NAZARÉ...................         2          -          -          -          2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RIRI DO TOCANTINS..................         2          -          -          1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IGUEIRÓPOLIS........................         2          -          -          -          2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URUPI...............................        11          -          2          4          5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EIXE................................         1          -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 RITA DO TOCANTINS..............         1          -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ORIENTAL DO TOCANTINS........................        10          -          -          -         10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ORTO NACIONAL...........................         8          -          -          -          8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EDRO AFONSO.........................         2          -          -          -          2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RTO NACIONAL.......................         3          -          -          -          3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ILVANÓPOLIS.........................         2          -          -          -          2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LMAS...............................         1          -          -          -          1          -          -          -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5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PESQUISA DE ESTOQUES - 1. SEMESTRE DE 2001 - TOCANTIN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14. ESTABELECIMENTOS, POR TIPOS DE ATIVIDADE, SEGUND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CLUSÃO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E  S  T  A  B  E  L  E  C  I  M  E  N  T  O 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ESORREGIÕES, MICRORREGIÕES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A T I V I D A D E   D O   E S T A B E L E C I M E N T 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                      *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TOTAL  *          *          *          *          * PRODUÇÃO * MAIS DE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MUNICIPIOS                  *         *          *  SUPER-  *          *          *          *          *   SEM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COMERCIO *          *INDUSTRIA * SERVIÇO  *   AGRO-  *   UMA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* MERCADO  *          *          *          *          *INFORMAÇ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*          *          *          * PECUARIA *ATIVIDADE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DIANÓPOLIS...............................         2          -          -          -          2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MBINADO............................         1          -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VALÉRIO DA NATIVIDADE............         1          -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6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PESQUISA DE ESTOQUES - 1. SEMESTRE DE 2001 - TOCANTIN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5. ARMAZENS CONVENCIONAIS, ESTRUTURAIS E INFLAVEIS, ARMAZENS GRANELEIROS E GRANELIZADOS E SILOS, COM INDICAÇÃ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DO NUMERO DE INFORMANTES E CAPACIDADE UTIL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ARMAZENS CONVENCIONAIS, *  ARMAZENS GRANELEIROS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         SILO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TOTAL DE  *ESTRUTURAIS E INFLAVEIS *     E GRANELIZADO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ESTABELE-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NUMERO   *            *  NUMERO   *            *  NUMERO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CAPACIDADE *           * CAPACIDADE *           * CAPAC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CIMENTOS  *    DE     *            *    DE     *            *    DE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   UTIL    *           *    UTIL    *           *    UTI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INFORMANTES*    (M3)    *INFORMANTES*    (T)     *INFORMANTES*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.          68          66    1 149 228           2       29 800          17      177 27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OCIDENTAL DO TOCANTINS.......................          58          56      985 339           2       29 800          16      174 27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ICO DO PAPAGAIO.........................           2           2        4 786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OCANTINÓPOLIS.......................           2           2        4 786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RAGUAÍNA................................           2           2        2 7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RAGUAÍNA............................           2           2        2 7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MIRACEMA DO TOCANTINS....................           4           4       46 17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UARAÍ...............................           1           1        4 0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RIANÓPOLIS DO TOCANTINS............           1           1       25 2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IRACEMA DO TOCANTINS................           1           1        4 8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IRANORTE............................           1           1       12 17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RIO FORMOSO..............................          28          27      493 883           -            -          13      151 17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RISTALÂNDIA.........................           2           2       49 3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UERÉ................................           2           2       14 600           -            -           1       10 2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ORMOSO DO ARAGUAIA..................           7           6      135 683           -            -           5       93 15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AGOA DA CONFUSÃO....................          12          12      186 300           -            -           6       41 22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RAÍSO DO TOCANTINS.................           3           3       98 0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IUM.................................           2           2       10 000           -            -           1        6 6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GURUPI...................................          22          21      437 800           2       29 800           3       23 1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LVORADA.............................           3           3       55 0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REJINHO DE NAZARÉ...................           2           2       11 0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RIRI DO TOCANTINS..................           2           2       60 0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IGUEIRÓPOLIS........................           2           2       70 0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URUPI...............................          11          10      218 800           2       29 800           2       17 1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EIXE................................           1           1        5 0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 RITA DO TOCANTINS..............           1           1       18 000           -            -           1        6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ORIENTAL DO TOCANTINS........................          10          10      163 889           -            -           1        3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ORTO NACIONAL...........................           8           8      153 389           -            -           1        3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EDRO AFONSO.........................           2           2       12 874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RTO NACIONAL.......................           3           3      121 080           -            -           1        3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ILVANÓPOLIS.........................           2           2       13 0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LMAS...............................           1           1        6 435           -            -           -            -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7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PESQUISA DE ESTOQUES - 1. SEMESTRE DE 2001 - TOCANTIN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5. ARMAZENS CONVENCIONAIS, ESTRUTURAIS E INFLAVEIS, ARMAZENS GRANELEIROS E GRANELIZADOS E SILOS, COM INDICAÇÃ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DO NUMERO DE INFORMANTES E CAPACIDADE UTIL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CLUSÃO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ARMAZENS CONVENCIONAIS, *  ARMAZENS GRANELEIROS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         SILO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TOTAL DE  *ESTRUTURAIS E INFLAVEIS *     E GRANELIZADO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ESTABELE-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NUMERO   *            *  NUMERO   *            *  NUMERO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CAPACIDADE *           * CAPACIDADE *           * CAPAC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CIMENTOS  *    DE     *            *    DE     *            *    DE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   UTIL    *           *    UTIL    *           *    UTI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INFORMANTES*    (M3)    *INFORMANTES*    (T)     *INFORMANTES*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DIANÓPOLIS...............................           2           2       10 5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MBINADO............................           1           1        5 5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VALÉRIO DA NATIVIDADE............           1           1        5 0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8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PESQUISA DE ESTOQUES - 1. SEMESTRE DE 2001 - TOCANTIN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0/06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SEMENTE DE ALGODÃO     *      ARROZ (EM CASCA)      *     ARROZ BENEFICIAD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.             -              -            47         85 762             8            98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OCIDENTAL DO TOCANTINS.......................             -              -            38         81 653             8            98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RAGUAÍNA................................             -              -             1             37             2              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RAGUAÍNA............................             -              -             1             37             2              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MIRACEMA DO TOCANTINS....................             -              -             3            588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UARAÍ...............................             -              -             1            414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RIANÓPOLIS DO TOCANTINS............             -              -             1            168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IRANORTE............................             -              -             1              6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RIO FORMOSO..............................             -              -            24         62 800             1            14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RISTALÂNDIA.........................             -              -             2          8 719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UERÉ................................             -              -             1          3 60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ORMOSO DO ARAGUAIA..................             -              -             7         34 010             1            14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AGOA DA CONFUSÃO....................             -              -             9          8 86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RAÍSO DO TOCANTINS.................             -              -             3          7 384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IUM.................................             -              -             2            228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GURUPI...................................             -              -            10         18 227             5            83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LVORADA.............................             -              -             1            822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RIRI DO TOCANTINS..................             -              -             1          4 13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IGUEIRÓPOLIS........................             -              -             2            288             1            61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URUPI...............................             -              -             6         12 986             4            22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ORIENTAL DO TOCANTINS........................             -              -             9          4 109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ORTO NACIONAL...........................             -              -             8          4 067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EDRO AFONSO.........................             -              -             2            151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RTO NACIONAL.......................             -              -             3          1 307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ILVANÓPOLIS.........................             -              -             2            809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LMAS...............................             -              -             1          1 80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DIANÓPOLIS...............................             -              -             1             42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VALÉRIO DA NATIVIDADE............             -              -             1             42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9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PESQUISA DE ESTOQUES - 1. SEMESTRE DE 2001 - TOCANTIN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0/06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ARROZ      *       CAFE (EM COCO)       *       CAFE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.             3          2 580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OCIDENTAL DO TOCANTINS.......................             3          2 580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RIO FORMOSO..............................             2          1 380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ORMOSO DO ARAGUAIA..................             1            180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AGOA DA CONFUSÃO....................             1          1 200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GURUPI...................................             1          1 200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RIRI DO TOCANTINS..................             1          1 200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30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PESQUISA DE ESTOQUES - 1. SEMESTRE DE 2001 - TOCANTIN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0/06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FEIJÃO PRETO (EM GRÃO)   *  FEIJÃO DE COR (EM GRÃO)   *       MILHO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.             2              2             6             38            13          1 70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OCIDENTAL DO TOCANTINS.......................             2              2             5             35             8          1 05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ICO DO PAPAGAIO.........................             -              -             -              -             1             1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OCANTINÓPOLIS.......................             -              -             -              -             1             1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RAGUAÍNA................................             -              -             2              2             1             4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RAGUAÍNA............................             -              -             2              2             1             4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MIRACEMA DO TOCANTINS....................             -              -             -              -             1             1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RIANÓPOLIS DO TOCANTINS............             -              -             -              -             1             1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RIO FORMOSO..............................             -              -             -              -             1            15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RAÍSO DO TOCANTINS.................             -              -             -              -             1            15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GURUPI...................................             2              2             3             33             4            83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RIRI DO TOCANTINS..................             -              -             -              -             1            58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IGUEIRÓPOLIS........................             -              -             -              -             2            21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URUPI...............................             2              2             3             33             1             3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ORIENTAL DO TOCANTINS........................             -              -             1              4             5            65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ORTO NACIONAL...........................             -              -             1              4             3            19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RTO NACIONAL.......................             -              -             1              4             3            19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DIANÓPOLIS...............................             -              -             -              -             2            46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MBINADO............................             -              -             -              -             1            4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VALÉRIO DA NATIVIDADE............             -              -             -              -             1             6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31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PESQUISA DE ESTOQUES - 1. SEMESTRE DE 2001 - TOCANTIN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0/06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</w:t>
      </w:r>
      <w:r>
        <w:rPr>
          <w:sz w:val="14"/>
        </w:rPr>
        <w:t>(CONCLUSÃO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MILHO      *       SOJA (EM GRÃO)       *       SEMENTE DE SOJ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.             -              -             4          1 089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OCIDENTAL DO TOCANTINS.......................             -              -             2            168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RIO FORMOSO..............................             -              -             2            168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AGOA DA CONFUSÃO....................             -              -             2            168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ORIENTAL DO TOCANTINS........................             -              -             2            921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ORTO NACIONAL...........................             -              -             2            921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RTO NACIONAL.......................             -              -             2            921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32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</w:t>
      </w:r>
      <w:r>
        <w:rPr>
          <w:sz w:val="14"/>
        </w:rPr>
        <w:t>PESQUISA DE ESTOQUES - 1. SEMESTRE DE 2001 - TOCANTIN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</w:t>
      </w:r>
      <w:r>
        <w:rPr>
          <w:sz w:val="14"/>
        </w:rPr>
        <w:t>INFORMAÇÕES SUPLEMENTAR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CAPACIDADE UTIL DOS ESTABELECIMENTOS INATIV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UNIDADES ARMAZENADORAS                       *    CAPACIDADE UTI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ARMAZEM CONVENCIONAL, ESTRUTURAL E INFLAVEL.....................             491 814 M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ARMAZEM GRANELEIRO E GRANELIZADO................................              60 000  T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SILO (PARA GRÃOS)...............................................             106 464  T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TOTAL DE ESTABELECIMENTOS INATIVOS:                                        3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TOTAL DE ESTABELECIMENTOS INATIVOS COM INFORMAÇÕES DE CAPACIDADE UTIL:     3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TOTAL DE ESTABELECIMENTOS INATIVOS SEM INFORMAÇÕES DE CAPACIDADE UTIL:      -</w:t>
      </w:r>
    </w:p>
    <w:p>
      <w:pPr>
        <w:pStyle w:val="Textosimples"/>
        <w:rPr>
          <w:sz w:val="14"/>
        </w:rPr>
      </w:pPr>
      <w:r>
        <w:rPr>
          <w:sz w:val="14"/>
        </w:rPr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Normal"/>
        <w:spacing w:lineRule="exact" w:line="12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spacing w:lineRule="exact" w:line="12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spacing w:lineRule="exact" w:line="12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spacing w:lineRule="exact" w:line="12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spacing w:lineRule="exact" w:line="12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spacing w:lineRule="exact" w:line="12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spacing w:lineRule="exact" w:line="12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spacing w:lineRule="exact" w:line="12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spacing w:lineRule="exact" w:line="12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spacing w:lineRule="exact" w:line="12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spacing w:lineRule="exact" w:line="12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spacing w:lineRule="exact" w:line="12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sectPr>
          <w:type w:val="nextPage"/>
          <w:pgSz w:w="11906" w:h="16838"/>
          <w:pgMar w:left="357" w:right="363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2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jc w:val="right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</w:t>
      </w:r>
      <w:r>
        <w:rPr>
          <w:b/>
          <w:sz w:val="28"/>
        </w:rPr>
        <w:t>EQUIPE TÉCNICA</w:t>
      </w:r>
    </w:p>
    <w:p>
      <w:pPr>
        <w:pStyle w:val="Normal"/>
        <w:jc w:val="right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8895</wp:posOffset>
                </wp:positionH>
                <wp:positionV relativeFrom="paragraph">
                  <wp:posOffset>61595</wp:posOffset>
                </wp:positionV>
                <wp:extent cx="5819140" cy="635"/>
                <wp:effectExtent l="635" t="6350" r="635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19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85pt,4.85pt" to="462pt,4.8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DEPARTAMENTO DE AGROPECUÁRI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HEFE DO DEPARTAMENTO</w:t>
      </w:r>
    </w:p>
    <w:p>
      <w:pPr>
        <w:pStyle w:val="Normal"/>
        <w:rPr>
          <w:b/>
          <w:b/>
        </w:rPr>
      </w:pPr>
      <w:r>
        <w:rPr>
          <w:b/>
        </w:rPr>
        <w:t>Carlos Alberto Laur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ERÊNCIA DE PESQUISAS CONTÍNUAS</w:t>
      </w:r>
    </w:p>
    <w:p>
      <w:pPr>
        <w:pStyle w:val="Normal"/>
        <w:rPr>
          <w:b/>
          <w:b/>
        </w:rPr>
      </w:pPr>
      <w:r>
        <w:rPr>
          <w:b/>
        </w:rPr>
        <w:t>Luis Celso Guimarães Li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ERÊNCIA DE PLANEJAMENTO ANÁLISE E DISSEMINAÇÃO</w:t>
      </w:r>
    </w:p>
    <w:p>
      <w:pPr>
        <w:pStyle w:val="Normal"/>
        <w:rPr>
          <w:b/>
          <w:b/>
        </w:rPr>
      </w:pPr>
      <w:r>
        <w:rPr>
          <w:b/>
        </w:rPr>
        <w:t>Luiz Sérgio Pires Guimarã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ERÊNCIA DE ESTUDOS E ANÁLISES DE SAFRAS</w:t>
      </w:r>
    </w:p>
    <w:p>
      <w:pPr>
        <w:pStyle w:val="Normal"/>
        <w:rPr>
          <w:b/>
          <w:b/>
        </w:rPr>
      </w:pPr>
      <w:r>
        <w:rPr>
          <w:b/>
        </w:rPr>
        <w:t>Neuton Alves Roch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JETO - ESTOCAGEM E ARMAZENAGEM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UPERVISOR</w:t>
      </w:r>
    </w:p>
    <w:p>
      <w:pPr>
        <w:pStyle w:val="Normal"/>
        <w:rPr>
          <w:b/>
          <w:b/>
        </w:rPr>
      </w:pPr>
      <w:r>
        <w:rPr>
          <w:b/>
        </w:rPr>
        <w:t>Nilo Sérgio da Fonsêca Vasconcello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QUIPE TÉCNICA</w:t>
      </w:r>
    </w:p>
    <w:p>
      <w:pPr>
        <w:pStyle w:val="Normal"/>
        <w:rPr>
          <w:b/>
          <w:b/>
        </w:rPr>
      </w:pPr>
      <w:r>
        <w:rPr>
          <w:b/>
        </w:rPr>
        <w:t>Mario Ferreira</w:t>
      </w:r>
    </w:p>
    <w:p>
      <w:pPr>
        <w:pStyle w:val="Normal"/>
        <w:rPr>
          <w:b/>
          <w:b/>
        </w:rPr>
      </w:pPr>
      <w:r>
        <w:rPr>
          <w:b/>
        </w:rPr>
        <w:t>Luiz Paulo Pires Marques</w:t>
      </w:r>
    </w:p>
    <w:p>
      <w:pPr>
        <w:pStyle w:val="Normal"/>
        <w:rPr>
          <w:b/>
          <w:b/>
        </w:rPr>
      </w:pPr>
      <w:r>
        <w:rPr>
          <w:b/>
        </w:rPr>
        <w:t>Elaisa de Souza Marti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ROCESSAMENTO</w:t>
      </w:r>
    </w:p>
    <w:p>
      <w:pPr>
        <w:pStyle w:val="Normal"/>
        <w:rPr>
          <w:b/>
          <w:b/>
        </w:rPr>
      </w:pPr>
      <w:r>
        <w:rPr>
          <w:b/>
        </w:rPr>
        <w:t>José de Souza Pinto Gued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624" w:right="-624" w:firstLine="1134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left="-624" w:right="-624" w:firstLine="1134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jc w:val="center"/>
        <w:rPr>
          <w:b/>
          <w:b/>
          <w:sz w:val="25"/>
        </w:rPr>
      </w:pPr>
      <w:r>
        <w:rPr>
          <w:b/>
          <w:sz w:val="25"/>
        </w:rPr>
        <w:t>PESQUISA DE ESTOQUES</w:t>
      </w:r>
    </w:p>
    <w:p>
      <w:pPr>
        <w:pStyle w:val="Normal"/>
        <w:jc w:val="center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jc w:val="center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jc w:val="center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jc w:val="center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jc w:val="center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jc w:val="center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  <w:t>Divulga informações estatísticas semestrais sobre o volume e a distribuição espacial dos estoques de produtos agropecuários básicos e sobre as unidades onde é feita sua guarda.</w:t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  <w:t>Além das tabelas de resultados, a publicação traz as características básicas da pesquisa, com informações sobre a metodologia e conceituação das  variáveis investigadas.</w:t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  <w:t>Os dados estatísticos da Pesquisa de Estoques podem ser obtidos também através de acesso ao Sistema IBGE de recuperação automática - SIDRA.</w:t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  <w:t>Informações adicionais sobre a pesquisa podem ser obtidas na publicação “Pesquisas Agropecuárias”, da série Relatórios Metodológicos.  Também as publicações do Censo Agropecuário contém dados sobre o assunto.</w:t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right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05075</wp:posOffset>
                </wp:positionH>
                <wp:positionV relativeFrom="paragraph">
                  <wp:posOffset>6022975</wp:posOffset>
                </wp:positionV>
                <wp:extent cx="391795" cy="20891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795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I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30.85pt;height:16.45pt;mso-wrap-distance-left:9.05pt;mso-wrap-distance-right:9.05pt;mso-wrap-distance-top:0pt;mso-wrap-distance-bottom:0pt;margin-top:474.25pt;mso-position-vertical-relative:text;margin-left:197.2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26335</wp:posOffset>
                </wp:positionH>
                <wp:positionV relativeFrom="paragraph">
                  <wp:posOffset>5577840</wp:posOffset>
                </wp:positionV>
                <wp:extent cx="366395" cy="18351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XI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5pt;height:14.45pt;mso-wrap-distance-left:9.05pt;mso-wrap-distance-right:9.05pt;mso-wrap-distance-top:0pt;mso-wrap-distance-bottom:0pt;margin-top:439.2pt;mso-position-vertical-relative:text;margin-left:191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XI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13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Univer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4.2.%1 "/>
      <w:lvlJc w:val="left"/>
      <w:pPr>
        <w:tabs>
          <w:tab w:val="num" w:pos="283"/>
        </w:tabs>
        <w:ind w:left="2008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3"/>
      <w:numFmt w:val="decimal"/>
      <w:lvlText w:val="4.%1 "/>
      <w:lvlJc w:val="left"/>
      <w:pPr>
        <w:tabs>
          <w:tab w:val="num" w:pos="283"/>
        </w:tabs>
        <w:ind w:left="1648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4.%1 "/>
      <w:lvlJc w:val="left"/>
      <w:pPr>
        <w:tabs>
          <w:tab w:val="num" w:pos="283"/>
        </w:tabs>
        <w:ind w:left="1648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4.%1 "/>
      <w:lvlJc w:val="left"/>
      <w:pPr>
        <w:tabs>
          <w:tab w:val="num" w:pos="283"/>
        </w:tabs>
        <w:ind w:left="1618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16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spacing w:lineRule="exact" w:line="300" w:before="2000" w:after="0"/>
      <w:jc w:val="center"/>
    </w:pPr>
    <w:rPr>
      <w:rFonts w:ascii="Arial" w:hAnsi="Arial" w:cs="Arial"/>
      <w:b/>
      <w:color w:val="000000"/>
      <w:sz w:val="48"/>
      <w:lang w:eastAsia="pt-B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7T12:58:00Z</dcterms:created>
  <dc:creator>IBGE</dc:creator>
  <dc:description/>
  <dc:language>en-US</dc:language>
  <cp:lastModifiedBy>Suely</cp:lastModifiedBy>
  <cp:lastPrinted>2001-12-12T10:02:00Z</cp:lastPrinted>
  <dcterms:modified xsi:type="dcterms:W3CDTF">2002-01-28T17:53:00Z</dcterms:modified>
  <cp:revision>6</cp:revision>
  <dc:subject/>
  <dc:title>Ministério do planejamento e orçamento</dc:title>
</cp:coreProperties>
</file>