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3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Acre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3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Acre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24, jul./dez. 2001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VII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V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26          26      118 62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3          13       54 6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13          13       64 02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26          26      118 62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4           4       12 1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8           8       50 84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 1           1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13          13       54 6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26                    118 6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18                     43 4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5                     31 5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3                     43 5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6                              7                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3                              4                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3                              4                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1         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6                              7                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8                             10                          1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1                              1                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7             41             4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7             4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3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4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3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0             7             25            10          1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6             21            10          1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 0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7             41             4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3             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7             4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-              -             4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3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 0             7             25            10          1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  0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6             21            10          1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7             41             4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5             28             4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 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4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3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0             7             25            10          1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0             5             16             7            7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2              8             2            4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26            13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JURUÁ................................               13             3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EIRO DO SUL..........................               11             1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      11             1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RAUACÁ.............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JÓ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AUACÁ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ACRE.................................               13            10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A MADUREIRA.......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 MADUREIRA...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BRANCO...............................               10             7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LÂNDIA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ÁCIDO DE CASTRO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   5             2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GUIOMARD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CRE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ÉIA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ÉIA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26          4          8          1         1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JURUÁ................................        13          3          7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EIRO DO SUL..........................        11          3          7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11          3          7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RAUACÁ.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JÓ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AUACÁ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ACRE.................................        13          1          1          1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A MADUREIRA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 MADUREIRA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BRANCO...............................        10          1          1          1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LÂNDIA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ÁCIDO DE CASTRO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5          1          1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GUIOMARD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CRE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ÉIA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ÉIA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26          26      118 62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JURUÁ................................          13          13       68 2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EIRO DO SUL..........................          11          11       64 5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 11          11       64 5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RAUACÁ.................................           2           2        3 7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JÓ................................           1           1        1 8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AUACÁ.............................           1           1        1 8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ACRE.................................          13          13       50 3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A MADUREIRA...........................           2           2        5 9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 MADUREIRA.......................           2           2        5 9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BRANCO...............................          10          10       38 1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LÂNDIA....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ÁCIDO DE CASTRO....................           2           2        4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5           5       23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GUIOMARD.....................           1           1        6 1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CRE...........................           1           1        2 1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ÉIA................................           1           1        6 1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ÉIA............................           1           1        6 17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7             41             4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JURUÁ................................             -              -             -              -             3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RUZEIRO DO SUL..........................             -              -             -              -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 DO SUL......................             -              -             -              -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RAUACÁ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JÓ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ACRE.................................             -              -             7             41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A MADUREIRA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 MADUREIRA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BRANCO...............................             -              -             5             37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LÂNDIA................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ÁCIDO DE CASTRO....................             -              -             2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GUIOMARD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CRE....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ÉIA....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ÉIA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-              -             4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ACRE.................................             -              -             -              -             4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BRANCO...............................             -              -             -              -             3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ÁCIDO DE CASTRO....................             -              -             -              -             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ÉIA................................             -              -             -              -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ÉIA............................             -              -             -              -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 0             7             25            10          1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JURUÁ................................             -              -             1              1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RAUACÁ.................................             -              -             1              1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IJÓ........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AUACÁ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ACRE.................................             1              0             6             23             9          1 2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NA MADUREIRA...........................             -              -             2             10             2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 MADUREIRA.......................             -              -             2             10             2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BRANCO...............................             1              0             3              5             6          1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RELÂNDIA...........................             -              -             -              -             1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ÁCIDO DE CASTRO....................             -              -             -              -             2            6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1              0             1              4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ADOR GUIOMARD.....................             -              -             1              0             1           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ACRE...........................             -              -             1              1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SILÉIA................................             -              -             1              8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ÉIA............................             -              -             1              8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ACRE.................................             1             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BRANCO...............................             1             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1             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ACR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 3 444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  <w:sz w:val="32"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3:31:00Z</dcterms:created>
  <dc:creator>IBGE</dc:creator>
  <dc:description/>
  <dc:language>en-US</dc:language>
  <cp:lastModifiedBy>Suely</cp:lastModifiedBy>
  <cp:lastPrinted>2002-07-23T16:17:00Z</cp:lastPrinted>
  <dcterms:modified xsi:type="dcterms:W3CDTF">2002-07-24T13:27:00Z</dcterms:modified>
  <cp:revision>7</cp:revision>
  <dc:subject/>
  <dc:title>Ministério do planejamento e orçamento</dc:title>
</cp:coreProperties>
</file>