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5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Alagoa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 xml:space="preserve">Guilherme Gomes Dias 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5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goas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31, jul./dez. 2001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3657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8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49          46      741 480           5      219 000           3       30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6           6       46 190           4       1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33          30      365 912           1      200 000           3       30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9           9      316 0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13 3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49          46      741 480           5      219 000           3       30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9           9       10 6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3           3       7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20          18      277 063           -            -           3       30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7          16      375 568           5      21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46                    741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7                      3 7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2                     32 7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8                     5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14                    281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5                    366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8        249 550             5        219 000             3         30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3          9 000             3          9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2         13 050             -              -             2         13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2         27 500             1         10 000             1         17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1        200 000             1        20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3                              4                           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3                              3         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1                              2                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4                              6                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2                              3                           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3                              3                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4                              4                          1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 9 7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334             3              6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  334             3              6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20             6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20             6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15             4          1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1 2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    15             2            5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334             3              6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3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4            334             -              -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20             6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2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20             2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 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15             4          1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2             13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2          1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334             3              6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3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325             -              -             1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9             -              -             1            2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20             6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20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2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 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4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 15             4          1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 13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2             2          1 7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49             6            33             9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ALAGOANO..............................               16             1            1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ANA DO SERTÃO DO SÃO FRANCISCO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MIRO GOUVEI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LH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ISIDOR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HO D'ÁGUA DAS FLORES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NÇ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      9             -             8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ÍNDIOS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ÍNDIOS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ANO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  24             5            10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ALAGOAN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EL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Ó...................................               22             5             8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Ó...............................               21             5             7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LARG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NEDO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ÇABUÇU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49          9          3         20         1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ALAGOANO..............................        16          9          -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ANA DO SERTÃO DO SÃO FRANCISCO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MIRO GOUVEIA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7          4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4          1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8          5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LHA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ISIDOR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HO D'ÁGUA DAS FLORES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NÇ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9          -          2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ÍNDIOS......................         3          -          2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ÍNDIOS..................         3          -          2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6          -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ANO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24          -          1          8         1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ALAGOAN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EL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Ó...................................        22          -          1          6         1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Ó...............................        21          -          1          5         1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LARGO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NEDO.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ÇABUÇU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49          46      741 480           5      219 000           3       30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ALAGOANO..............................          16          16      130 4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ANA DO SERTÃO DO SÃO FRANCISCO......           1           1        2 02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MIRO GOUVEIA......................           1           1        2 02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7           7       38 8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1           1          5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  2           2          9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4           4       37 3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  8           8       89 5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LHA..............................           3           3        5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ISIDORO........................           1           1        6 3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HO D'ÁGUA DAS FLORES...............           3           3       77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NÇA.............................           1           1          6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 9           9      145 672           -            -           1        7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ÍNDIOS......................           3           3       27 3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ÍNDIOS..................           3           3       27 3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  6           6      118 336           -            -           1        7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  5           5       80 836           -            -           1        7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ANOA.......................           1           1       3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24          21      465 342           5      219 000           2       2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ALAGOANA.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ELA....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Ó...................................          22          19      462 942           5      219 000           2       2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Ó...............................          21          18      442 942           5      219 000           2       2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LARGO............................           1           1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NEDO........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ÇABUÇU.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  334             3              6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ALAGOANO..............................             3            280             3              6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ANA DO SERTÃO DO SÃO FRANCISCO......             1            2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MIRO GOUVEIA......................             1            2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  2             15             2              5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  2             15             -              -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NÇA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1             5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Ó...................................             1             5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Ó...............................             1             5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20             6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ALAGOANO..............................             -              -             -              -             4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    -              -             -              -             3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HO D'ÁGUA DAS FLORES...............             -              -             -              -             3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ÍNDIOS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ÍNDIOS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-              -             1             20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Ó...........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Ó.......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NEDO.......................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ÇABUÇU................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3           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   -              -             -              -             1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    -              -             -              -             1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    -              -             -              -             1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-              -             -              -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Ó...................................             -              -             -              -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Ó...............................             -              -             -              -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   15             4          1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ALAGOANO..............................             -              -             2             13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  -              -             2             13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  -              -             1              9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   -              -             1              2             2           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ÍNDIOS......................             -              -             1              2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ÍNDIOS..................             -              -             1              2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    -              -             -              -             1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    -              -             -              -             1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-              -             -              -             1          1 2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Ó...................................             -              -             -              -             1          1 2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Ó...............................             -              -             -              -             1          1 2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Ó.........................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Ó.....................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99 619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4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8:33:00Z</dcterms:created>
  <dc:creator>IBGE</dc:creator>
  <dc:description/>
  <dc:language>en-US</dc:language>
  <cp:lastModifiedBy>Suely</cp:lastModifiedBy>
  <cp:lastPrinted>2002-07-23T16:20:00Z</cp:lastPrinted>
  <dcterms:modified xsi:type="dcterms:W3CDTF">2002-07-24T13:33:00Z</dcterms:modified>
  <cp:revision>6</cp:revision>
  <dc:subject/>
  <dc:title>Ministério do planejamento e orçamento</dc:title>
</cp:coreProperties>
</file>