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4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Amazonas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4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azonas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28, jul./dez. 2001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24          24      128 1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2           2       22 5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20          20       96 26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2           2        9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24          24      128 1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8           8       13 0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2           2       13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 9           9       56 63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 5           5       44 82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24                    128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1                       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17                     46 7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1                      8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5                     72 3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1                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3                              9                           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2                              4                          1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2                              2                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3                              8                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1                              1                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1                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1                          3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28             9           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28             8            2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4          1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4          1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 9             8             46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  9             7             16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3 5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1                 3 5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28             9           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7           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4          1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3          1 2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 9             8             46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0             6             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 8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3 5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 3 5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28             9           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7            1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4          1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3          1 2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 9             8             46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0             6             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8             1              3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1                 3 5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3 5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24             2            2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AMAZONENSE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RUÁ.....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IRUNEPÉ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.               19             2            1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FÉ....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FÉ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.               13             2            10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CAPURU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.               11             2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COATIAR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OATIARA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INTINS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INTINS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24          8          2          9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AMAZONENSE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RUÁ.........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IRUNEPÉ..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.        19          3          2          9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FÉ.....................................         2          1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FÉ.................................         2          1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.        13          2          1          7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CAPURU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.        11          2          1          5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COATIAR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OATIARA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INTINS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INTINS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24          24      128 1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AMAZONENSE..........................           5           5        6 7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RUÁ....................................           5           5        6 7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IRUNEPÉ.............................           5           5        6 7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.          19          19      121 44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FÉ.....................................           2           2        3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FÉ.................................           2           2        3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.          13          13       86 00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CAPURU...........................           2           2       16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.          11          11       69 3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COATIARA..............................           2           2       12 6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OATIARA..........................           2           2       12 6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INTINS................................           2           2       19 5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INTINS............................           2           2       19 5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 28             9           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AMAZONENSE..........................             -              -             -              -             4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RUÁ....................................             -              -             -              -             4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IRUNEPÉ.............................             -              -             -              -             4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.             -              -             1             28             5            2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FÉ.....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FÉ.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.             -              -             -              -             4            2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.             -              -             -              -             4            2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COATIARA..............................             -              -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OATIARA..........................             -              -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4          1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.             -              -             -              -             4          1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FÉ....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FÉ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.             -              -             -              -             3          1 2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.             -              -             -              -             3          1 2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 9             8             46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AMAZONENSE..........................             1              0             4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RUÁ....................................             1              0             4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IRUNEPÉ.............................             1              0             4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.             1              8             4             41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FÉ.....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FÉ.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.             1              8             3             41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.             1              8             3             41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COATIARA....................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OATIARA................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1                 3 5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AMAZONENSE...........................                     1                 3 5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AUS..................................                     1                 3 5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AUS..............................                     1                 3 5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AMAZONA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45 462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5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eastAsia="Arial Black" w:cs="Arial Black" w:ascii="Arial Black" w:hAnsi="Arial Black"/>
          <w:b/>
          <w:sz w:val="25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3:18:00Z</dcterms:created>
  <dc:creator>IBGE</dc:creator>
  <dc:description/>
  <dc:language>en-US</dc:language>
  <cp:lastModifiedBy>Suely</cp:lastModifiedBy>
  <cp:lastPrinted>2002-02-26T10:10:00Z</cp:lastPrinted>
  <dcterms:modified xsi:type="dcterms:W3CDTF">2002-07-24T13:35:00Z</dcterms:modified>
  <cp:revision>6</cp:revision>
  <dc:subject/>
  <dc:title>Ministério do planejamento e orçamento</dc:title>
</cp:coreProperties>
</file>