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300" w:before="2000" w:after="0"/>
        <w:jc w:val="center"/>
        <w:rPr/>
      </w:pPr>
      <w:r>
        <w:rPr/>
        <w:t>Pesquisa de Estoqu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00</wp:posOffset>
                </wp:positionH>
                <wp:positionV relativeFrom="paragraph">
                  <wp:posOffset>377825</wp:posOffset>
                </wp:positionV>
                <wp:extent cx="1005840" cy="1828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14.4pt;mso-wrap-distance-left:9.05pt;mso-wrap-distance-right:9.05pt;mso-wrap-distance-top:0pt;mso-wrap-distance-bottom:0pt;margin-top:29.75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36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número 2  julho/dezembro  2001</w:t>
      </w:r>
    </w:p>
    <w:p>
      <w:pPr>
        <w:pStyle w:val="Normal"/>
        <w:spacing w:before="36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before="360" w:after="0"/>
        <w:jc w:val="center"/>
        <w:rPr>
          <w:b/>
          <w:b/>
          <w:sz w:val="16"/>
        </w:rPr>
      </w:pPr>
      <w:r>
        <w:rPr>
          <w:b/>
          <w:sz w:val="16"/>
        </w:rPr>
        <w:t>ISSN 1519-8642</w:t>
      </w:r>
    </w:p>
    <w:p>
      <w:pPr>
        <w:pStyle w:val="Normal"/>
        <w:spacing w:before="360" w:after="0"/>
        <w:jc w:val="center"/>
        <w:rPr>
          <w:rFonts w:ascii="Arial" w:hAnsi="Arial" w:cs="Arial"/>
          <w:b/>
          <w:b/>
          <w:sz w:val="30"/>
        </w:rPr>
      </w:pPr>
      <w:r>
        <w:rPr>
          <w:rFonts w:cs="Arial" w:ascii="Arial" w:hAnsi="Arial"/>
          <w:b/>
          <w:sz w:val="30"/>
        </w:rPr>
      </w:r>
    </w:p>
    <w:p>
      <w:pPr>
        <w:pStyle w:val="Normal"/>
        <w:spacing w:before="360" w:after="0"/>
        <w:jc w:val="center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spacing w:before="360" w:after="0"/>
        <w:jc w:val="center"/>
        <w:rPr>
          <w:sz w:val="30"/>
        </w:rPr>
      </w:pPr>
      <w:r>
        <w:rPr>
          <w:rFonts w:cs="Arial" w:ascii="Arial" w:hAnsi="Arial"/>
          <w:sz w:val="30"/>
        </w:rPr>
        <w:t>parte 7</w:t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rFonts w:cs="Arial" w:ascii="Arial" w:hAnsi="Arial"/>
          <w:sz w:val="30"/>
        </w:rPr>
        <w:t>Amapá</w:t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color w:val="000000"/>
          <w:position w:val="2"/>
          <w:sz w:val="28"/>
        </w:rPr>
      </w:pPr>
      <w:r>
        <w:rPr>
          <w:rFonts w:cs="Univers" w:ascii="Univers" w:hAnsi="Univers"/>
          <w:color w:val="000000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sectPr>
          <w:type w:val="nextPage"/>
          <w:pgSz w:w="11906" w:h="16838"/>
          <w:pgMar w:left="0" w:right="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  <w:t>Instituto Brasileiro de Geografia e Estatística - IBGE</w:t>
      </w:r>
    </w:p>
    <w:p>
      <w:pPr>
        <w:pStyle w:val="Normal"/>
        <w:rPr>
          <w:position w:val="2"/>
          <w:sz w:val="16"/>
        </w:rPr>
      </w:pPr>
      <w:r>
        <w:rPr>
          <w:position w:val="2"/>
          <w:sz w:val="16"/>
        </w:rPr>
        <w:t>Presidente da República</w:t>
      </w:r>
    </w:p>
    <w:p>
      <w:pPr>
        <w:pStyle w:val="Normal"/>
        <w:ind w:firstLine="426"/>
        <w:rPr>
          <w:position w:val="2"/>
          <w:sz w:val="16"/>
        </w:rPr>
      </w:pPr>
      <w:r>
        <w:rPr>
          <w:position w:val="2"/>
          <w:sz w:val="16"/>
        </w:rPr>
        <w:t>Fernando Henrique Cardoso</w:t>
      </w:r>
    </w:p>
    <w:p>
      <w:pPr>
        <w:pStyle w:val="Normal"/>
        <w:ind w:firstLine="426"/>
        <w:rPr>
          <w:position w:val="2"/>
          <w:sz w:val="16"/>
        </w:rPr>
      </w:pPr>
      <w:r>
        <w:rPr>
          <w:position w:val="2"/>
          <w:sz w:val="16"/>
        </w:rPr>
      </w:r>
    </w:p>
    <w:p>
      <w:pPr>
        <w:pStyle w:val="Normal"/>
        <w:rPr>
          <w:position w:val="2"/>
          <w:sz w:val="16"/>
        </w:rPr>
      </w:pPr>
      <w:r>
        <w:rPr>
          <w:position w:val="2"/>
          <w:sz w:val="16"/>
        </w:rPr>
        <w:t>Ministro do Planejamento, Orçamento e Gestão</w:t>
      </w:r>
    </w:p>
    <w:p>
      <w:pPr>
        <w:pStyle w:val="Normal"/>
        <w:ind w:firstLine="426"/>
        <w:rPr>
          <w:position w:val="2"/>
          <w:sz w:val="16"/>
        </w:rPr>
      </w:pPr>
      <w:r>
        <w:rPr>
          <w:position w:val="2"/>
          <w:sz w:val="16"/>
        </w:rPr>
        <w:t>Guilherme Gomes Dias</w:t>
      </w:r>
    </w:p>
    <w:p>
      <w:pPr>
        <w:pStyle w:val="Normal"/>
        <w:spacing w:before="200" w:after="0"/>
        <w:rPr>
          <w:b/>
          <w:b/>
          <w:position w:val="2"/>
        </w:rPr>
      </w:pPr>
      <w:r>
        <w:rPr>
          <w:b/>
          <w:position w:val="2"/>
        </w:rPr>
        <w:t>INSTITUTO BRASILEIRO DE</w:t>
      </w:r>
    </w:p>
    <w:p>
      <w:pPr>
        <w:pStyle w:val="Normal"/>
        <w:rPr>
          <w:b/>
          <w:b/>
          <w:position w:val="2"/>
        </w:rPr>
      </w:pPr>
      <w:r>
        <w:rPr>
          <w:b/>
          <w:position w:val="2"/>
        </w:rPr>
        <w:t>GEOGRAFIA E ESTATÍSTICA - IBGE</w:t>
      </w:r>
    </w:p>
    <w:p>
      <w:pPr>
        <w:pStyle w:val="Normal"/>
        <w:spacing w:before="200" w:after="0"/>
        <w:rPr>
          <w:position w:val="2"/>
          <w:sz w:val="16"/>
        </w:rPr>
      </w:pPr>
      <w:r>
        <w:rPr>
          <w:position w:val="2"/>
          <w:sz w:val="16"/>
        </w:rPr>
        <w:t>Presidente</w:t>
      </w:r>
    </w:p>
    <w:p>
      <w:pPr>
        <w:pStyle w:val="Normal"/>
        <w:ind w:firstLine="397"/>
        <w:rPr>
          <w:b/>
          <w:b/>
          <w:position w:val="2"/>
        </w:rPr>
      </w:pPr>
      <w:r>
        <w:rPr>
          <w:sz w:val="16"/>
        </w:rPr>
        <w:t xml:space="preserve">Sérgio Besserman Vianna </w:t>
      </w:r>
    </w:p>
    <w:p>
      <w:pPr>
        <w:pStyle w:val="Normal"/>
        <w:spacing w:before="180" w:after="0"/>
        <w:rPr>
          <w:position w:val="2"/>
          <w:sz w:val="16"/>
        </w:rPr>
      </w:pPr>
      <w:r>
        <w:rPr>
          <w:position w:val="2"/>
          <w:sz w:val="16"/>
        </w:rPr>
        <w:t>Diretor Executivo</w:t>
      </w:r>
    </w:p>
    <w:p>
      <w:pPr>
        <w:pStyle w:val="Normal"/>
        <w:ind w:firstLine="426"/>
        <w:rPr>
          <w:position w:val="2"/>
          <w:sz w:val="16"/>
        </w:rPr>
      </w:pPr>
      <w:r>
        <w:rPr>
          <w:sz w:val="16"/>
        </w:rPr>
        <w:t xml:space="preserve">Nuno Duarte da Costa Bittencourt </w:t>
      </w:r>
    </w:p>
    <w:p>
      <w:pPr>
        <w:pStyle w:val="Normal"/>
        <w:spacing w:before="180" w:after="0"/>
        <w:rPr>
          <w:b/>
          <w:b/>
          <w:position w:val="2"/>
          <w:sz w:val="16"/>
        </w:rPr>
      </w:pPr>
      <w:r>
        <w:rPr>
          <w:b/>
          <w:position w:val="2"/>
          <w:sz w:val="16"/>
        </w:rPr>
        <w:t>ÓRGÃOS ESPECÍFICOS SINGULARES</w:t>
      </w:r>
    </w:p>
    <w:p>
      <w:pPr>
        <w:pStyle w:val="Normal"/>
        <w:spacing w:before="180" w:after="0"/>
        <w:rPr>
          <w:position w:val="2"/>
          <w:sz w:val="16"/>
        </w:rPr>
      </w:pPr>
      <w:r>
        <w:rPr>
          <w:position w:val="2"/>
          <w:sz w:val="16"/>
        </w:rPr>
        <w:t>Diretoria de Pesquisas</w:t>
      </w:r>
    </w:p>
    <w:p>
      <w:pPr>
        <w:pStyle w:val="Normal"/>
        <w:ind w:firstLine="426"/>
        <w:rPr>
          <w:position w:val="2"/>
          <w:sz w:val="16"/>
        </w:rPr>
      </w:pPr>
      <w:r>
        <w:rPr>
          <w:sz w:val="16"/>
        </w:rPr>
        <w:t>Maria Martha Malard Mayer</w:t>
      </w:r>
      <w:r>
        <w:rPr>
          <w:b/>
          <w:sz w:val="16"/>
        </w:rPr>
        <w:t xml:space="preserve"> </w:t>
      </w:r>
    </w:p>
    <w:p>
      <w:pPr>
        <w:pStyle w:val="Normal"/>
        <w:spacing w:before="180" w:after="0"/>
        <w:rPr>
          <w:position w:val="2"/>
          <w:sz w:val="16"/>
        </w:rPr>
      </w:pPr>
      <w:r>
        <w:rPr>
          <w:position w:val="2"/>
          <w:sz w:val="16"/>
        </w:rPr>
        <w:t>Diretoria de Geociências</w:t>
      </w:r>
    </w:p>
    <w:p>
      <w:pPr>
        <w:pStyle w:val="Normal"/>
        <w:ind w:firstLine="426"/>
        <w:rPr>
          <w:position w:val="2"/>
          <w:sz w:val="16"/>
        </w:rPr>
      </w:pPr>
      <w:r>
        <w:rPr>
          <w:sz w:val="16"/>
        </w:rPr>
        <w:t>Guido Gelli</w:t>
      </w:r>
    </w:p>
    <w:p>
      <w:pPr>
        <w:pStyle w:val="Normal"/>
        <w:spacing w:before="160" w:after="0"/>
        <w:rPr>
          <w:position w:val="2"/>
          <w:sz w:val="16"/>
        </w:rPr>
      </w:pPr>
      <w:r>
        <w:rPr>
          <w:position w:val="2"/>
          <w:sz w:val="16"/>
        </w:rPr>
        <w:t>Diretoria de Informática</w:t>
      </w:r>
    </w:p>
    <w:p>
      <w:pPr>
        <w:pStyle w:val="Normal"/>
        <w:tabs>
          <w:tab w:val="clear" w:pos="720"/>
          <w:tab w:val="left" w:pos="1560" w:leader="none"/>
        </w:tabs>
        <w:ind w:firstLine="425"/>
        <w:rPr>
          <w:sz w:val="16"/>
        </w:rPr>
      </w:pPr>
      <w:r>
        <w:rPr>
          <w:sz w:val="16"/>
        </w:rPr>
        <w:t>Paulo Roberto Ribeiro da Cunha</w:t>
      </w:r>
    </w:p>
    <w:p>
      <w:pPr>
        <w:pStyle w:val="Normal"/>
        <w:spacing w:before="160" w:after="0"/>
        <w:rPr>
          <w:position w:val="2"/>
          <w:sz w:val="16"/>
        </w:rPr>
      </w:pPr>
      <w:r>
        <w:rPr>
          <w:position w:val="2"/>
          <w:sz w:val="16"/>
        </w:rPr>
        <w:t>Centro de Documentação e Disseminação de Informações</w:t>
      </w:r>
    </w:p>
    <w:p>
      <w:pPr>
        <w:pStyle w:val="Normal"/>
        <w:ind w:firstLine="425"/>
        <w:rPr/>
      </w:pPr>
      <w:r>
        <w:rPr>
          <w:sz w:val="16"/>
        </w:rPr>
        <w:t>David Wu Tai</w:t>
      </w:r>
      <w:r>
        <w:rPr>
          <w:position w:val="2"/>
          <w:sz w:val="16"/>
        </w:rPr>
        <w:t xml:space="preserve"> 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>
          <w:b/>
          <w:b/>
          <w:sz w:val="16"/>
        </w:rPr>
      </w:pPr>
      <w:r>
        <w:rPr>
          <w:sz w:val="16"/>
        </w:rPr>
        <w:t>Escola Nacional de Ciências Estatísticas</w:t>
      </w:r>
    </w:p>
    <w:p>
      <w:pPr>
        <w:pStyle w:val="Normal"/>
        <w:ind w:firstLine="425"/>
        <w:rPr>
          <w:position w:val="2"/>
          <w:sz w:val="16"/>
        </w:rPr>
      </w:pPr>
      <w:r>
        <w:rPr>
          <w:sz w:val="16"/>
        </w:rPr>
        <w:t>Kaizô Iwakami Beltrão</w:t>
      </w:r>
    </w:p>
    <w:p>
      <w:pPr>
        <w:pStyle w:val="Normal"/>
        <w:rPr>
          <w:position w:val="2"/>
          <w:sz w:val="16"/>
        </w:rPr>
      </w:pPr>
      <w:r>
        <w:rPr>
          <w:position w:val="2"/>
          <w:sz w:val="16"/>
        </w:rPr>
      </w:r>
    </w:p>
    <w:p>
      <w:pPr>
        <w:pStyle w:val="Normal"/>
        <w:spacing w:before="180" w:after="0"/>
        <w:rPr>
          <w:b/>
          <w:b/>
          <w:position w:val="2"/>
          <w:sz w:val="16"/>
        </w:rPr>
      </w:pPr>
      <w:r>
        <w:rPr>
          <w:b/>
          <w:position w:val="2"/>
          <w:sz w:val="16"/>
        </w:rPr>
        <w:t>UNIDADE RESPONSÁVEL</w:t>
      </w:r>
    </w:p>
    <w:p>
      <w:pPr>
        <w:pStyle w:val="Normal"/>
        <w:spacing w:before="160" w:after="0"/>
        <w:rPr>
          <w:position w:val="2"/>
          <w:sz w:val="16"/>
        </w:rPr>
      </w:pPr>
      <w:r>
        <w:rPr>
          <w:position w:val="2"/>
          <w:sz w:val="16"/>
        </w:rPr>
        <w:t>Diretoria de Pesquisas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/>
      </w:pPr>
      <w:r>
        <w:rPr>
          <w:position w:val="2"/>
          <w:sz w:val="16"/>
        </w:rPr>
        <w:t xml:space="preserve">Departamento de </w:t>
      </w:r>
      <w:r>
        <w:rPr>
          <w:sz w:val="16"/>
        </w:rPr>
        <w:t xml:space="preserve">Agropecuária  </w:t>
      </w:r>
    </w:p>
    <w:p>
      <w:pPr>
        <w:pStyle w:val="Normal"/>
        <w:tabs>
          <w:tab w:val="clear" w:pos="720"/>
          <w:tab w:val="left" w:pos="1560" w:leader="none"/>
        </w:tabs>
        <w:ind w:firstLine="425"/>
        <w:rPr>
          <w:b/>
          <w:b/>
          <w:sz w:val="16"/>
        </w:rPr>
      </w:pPr>
      <w:r>
        <w:rPr>
          <w:sz w:val="16"/>
        </w:rPr>
        <w:t>Carlos Alberto Lauria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  <w:r>
        <w:br w:type="page"/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nistério do Planejamento, Orçamento e Gestão</w:t>
      </w:r>
    </w:p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</w:rPr>
        <w:t>Instituto Brasileiro de Geografia e Estatística - IBGE</w:t>
      </w:r>
    </w:p>
    <w:p>
      <w:pPr>
        <w:pStyle w:val="Normal"/>
        <w:spacing w:lineRule="exact" w:line="300" w:before="4000" w:after="0"/>
        <w:jc w:val="center"/>
        <w:rPr>
          <w:b/>
          <w:b/>
          <w:color w:val="000000"/>
          <w:sz w:val="48"/>
        </w:rPr>
      </w:pPr>
      <w:r>
        <w:rPr>
          <w:rFonts w:cs="Arial" w:ascii="Arial" w:hAnsi="Arial"/>
          <w:b/>
          <w:color w:val="000000"/>
          <w:sz w:val="48"/>
        </w:rPr>
        <w:t>Pesquisa de Estoques</w:t>
      </w:r>
    </w:p>
    <w:p>
      <w:pPr>
        <w:pStyle w:val="Normal"/>
        <w:spacing w:before="360" w:after="0"/>
        <w:jc w:val="center"/>
        <w:rPr>
          <w:b/>
          <w:b/>
          <w:sz w:val="36"/>
        </w:rPr>
      </w:pPr>
      <w:r>
        <w:rPr>
          <w:rFonts w:cs="Arial" w:ascii="Arial" w:hAnsi="Arial"/>
          <w:b/>
          <w:sz w:val="36"/>
        </w:rPr>
        <w:t>número 2  julho/dezembro  2001</w:t>
      </w:r>
    </w:p>
    <w:p>
      <w:pPr>
        <w:pStyle w:val="Normal"/>
        <w:spacing w:before="2600" w:after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arte 7</w:t>
      </w:r>
    </w:p>
    <w:p>
      <w:pPr>
        <w:pStyle w:val="Normal"/>
        <w:spacing w:before="120" w:after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mapá</w:t>
      </w:r>
    </w:p>
    <w:p>
      <w:pPr>
        <w:pStyle w:val="Normal"/>
        <w:spacing w:before="120" w:after="0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</w:rPr>
        <w:t>Pesq. estoq., Rio de Janeiro, n. 2, p. 1-24, jul./dez. 2001</w:t>
      </w:r>
      <w:r>
        <w:rPr>
          <w:b/>
        </w:rPr>
        <w:t xml:space="preserve">                                                 </w:t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APRESENTAÇÃO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6680</wp:posOffset>
                </wp:positionH>
                <wp:positionV relativeFrom="paragraph">
                  <wp:posOffset>61595</wp:posOffset>
                </wp:positionV>
                <wp:extent cx="5819140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9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4.85pt" to="466.55pt,4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O Instituto Brasileiro de Geografia e Estatística - IBGE</w:t>
      </w:r>
      <w:r>
        <w:rPr>
          <w:b/>
        </w:rPr>
        <w:t xml:space="preserve">, </w:t>
      </w:r>
      <w:r>
        <w:rPr/>
        <w:t>através do Departamento de Agropecuária, divulga os resultados</w:t>
      </w:r>
      <w:r>
        <w:rPr>
          <w:b/>
        </w:rPr>
        <w:t xml:space="preserve"> </w:t>
      </w:r>
      <w:r>
        <w:rPr/>
        <w:t>relativos à Pesquisa de Estoques, com informações referentes ao segundo semestre de 2001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Neste volume, os dados estatísticos estão reunidos para Unidade da Federação, Mesorregiões,  Microrregiões  Homogêneas e Municípi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Os dados referentes às demais Unidades da Federação e Brasil, encontram-se disponíveis em publicações distinta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A Pesquisa de Estoques teve origem no IBGE em 1958, através do Serviço de Estatística para Fins Militares - SEFM, com o título “Depósito de Gêneros Alimentícios e Forragens”, sendo realizada a cada dois anos.   A partir de 1963, passou a ser de responsabilidade do Serviço de Estatística da Produção - SEP, do Ministério da Agricultura, com periodicidade anual. Em 1966, passou a denominar-se    “Armazenagem e Estocagem a Seco”. O IBGE, através do Centro Brasileiro de Estatísticas Agropecuárias - CBEA, assumiu, novamente, em 1971, a responsabilidade total do levantamento.  As informações relativas a aspectos estruturais do sistema de armazenagem eram levantadas anualmente, assim como os estoques de 46 produtos agropecuários e derivad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Em 1986, a pesquisa foi reformulada.  Com o título de “Pesquisa Especial de Armazenagem”, passou a ter como objetivo principal a obtenção de informações sobre o volume e a distribuição espacial dos estoques de sete produtos agropecuários prioritários e seus derivados.  A partir de 1987, passou a ter periodicidade semestral e, em 1988, recebeu o nome de “Pesquisa de Estoques”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MARIA MARTHA MALARD MAYER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DIRETORA DE PESQUISAS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  <w:sz w:val="28"/>
        </w:rPr>
        <w:t xml:space="preserve">                                                                                                              </w:t>
      </w:r>
      <w:r>
        <w:rPr>
          <w:b/>
          <w:sz w:val="28"/>
        </w:rPr>
        <w:t>SUMÁRIO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31115</wp:posOffset>
                </wp:positionV>
                <wp:extent cx="5944235" cy="635"/>
                <wp:effectExtent l="635" t="6350" r="63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43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2.45pt" to="462pt,2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ntrodução ...............................................................................................................................                         V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>Características básicas da pesquisa ........................................................................................                         V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ivulgação dos resultados .......................................................................................................                      VI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abelas de Resultad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</w:t>
      </w:r>
      <w:r>
        <w:rPr/>
        <w:t>1</w:t>
      </w:r>
      <w:r>
        <w:rPr>
          <w:b/>
        </w:rPr>
        <w:t xml:space="preserve"> - </w:t>
      </w:r>
      <w:r>
        <w:rPr/>
        <w:t>Unidades  armazenadoras,  com  indicação  do  número  de informantes e 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propriedade da empresa...............................                           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2 - Unidades  armazenadoras,  com  indicação  do  número  de  informantes e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atividade do estabelecimento.......................                             2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</w:t>
      </w:r>
      <w:r>
        <w:rPr/>
        <w:t xml:space="preserve">3 - Armazéns  convencionais,   estruturais  e   infláveis   com   indicação  do   número  de       </w:t>
      </w:r>
    </w:p>
    <w:p>
      <w:pPr>
        <w:pStyle w:val="Normal"/>
        <w:rPr/>
      </w:pPr>
      <w:r>
        <w:rPr/>
        <w:t xml:space="preserve"> </w:t>
      </w:r>
      <w:r>
        <w:rPr/>
        <w:t>estabelecimentos e capacidade útil, segundo os grupos de capacidade útil................................                             3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</w:t>
      </w:r>
      <w:r>
        <w:rPr/>
        <w:t>4 - Armazéns e  silos  para  produtos a granel, com indicação do número de informantes e</w:t>
      </w:r>
    </w:p>
    <w:p>
      <w:pPr>
        <w:pStyle w:val="Normal"/>
        <w:rPr/>
      </w:pPr>
      <w:r>
        <w:rPr/>
        <w:t xml:space="preserve"> </w:t>
      </w:r>
      <w:r>
        <w:rPr/>
        <w:t>capacidade útil, segundo os grupos de capacidade útil..............................................................                             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5 - Número   de   municípios,   de  informantes   e  estoque   declarado   em   31/12/2001, </w:t>
      </w:r>
    </w:p>
    <w:p>
      <w:pPr>
        <w:pStyle w:val="Normal"/>
        <w:jc w:val="both"/>
        <w:rPr/>
      </w:pPr>
      <w:r>
        <w:rPr/>
        <w:t xml:space="preserve"> </w:t>
      </w:r>
      <w:r>
        <w:rPr/>
        <w:t>localizado dentro das unidades armazenadoras, segundo os produtos........................................                             4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6 - Número  de   municípios,  de  informantes e estoque fora das unidades  armazenadoras </w:t>
      </w:r>
    </w:p>
    <w:p>
      <w:pPr>
        <w:pStyle w:val="Normal"/>
        <w:rPr/>
      </w:pPr>
      <w:r>
        <w:rPr/>
        <w:t xml:space="preserve"> </w:t>
      </w:r>
      <w:r>
        <w:rPr/>
        <w:t>declarado em 31/12/2001, segundo os produtos.........................................................................                            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7 - Produtos  estocados dentro das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e  da  quantidade  existente  em  31/12/2001,  segundo  os   tipos   de propriedade</w:t>
      </w:r>
    </w:p>
    <w:p>
      <w:pPr>
        <w:pStyle w:val="Normal"/>
        <w:rPr/>
      </w:pPr>
      <w:r>
        <w:rPr/>
        <w:t xml:space="preserve"> </w:t>
      </w:r>
      <w:r>
        <w:rPr/>
        <w:t>da empresa................................................................................................................................                           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8 - Produtos  estocados  dentro das unidades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e  da  quantidade   existente   em   31/12/2001,  segundo  os   tipos   de  atividade </w:t>
      </w:r>
    </w:p>
    <w:p>
      <w:pPr>
        <w:pStyle w:val="Normal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..                             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9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 da    quantidade     existente      em     31/12/2001,    segundo    os   tipos   de   </w:t>
      </w:r>
    </w:p>
    <w:p>
      <w:pPr>
        <w:pStyle w:val="Normal"/>
        <w:rPr/>
      </w:pPr>
      <w:r>
        <w:rPr/>
        <w:t xml:space="preserve"> </w:t>
      </w:r>
      <w:r>
        <w:rPr/>
        <w:t>propriedade da empresa............................................................................................................                            _</w:t>
      </w:r>
    </w:p>
    <w:p>
      <w:pPr>
        <w:pStyle w:val="Normal"/>
        <w:rPr/>
      </w:pPr>
      <w:r>
        <w:rPr/>
        <w:t xml:space="preserve">  </w:t>
      </w:r>
      <w:r>
        <w:rPr/>
        <w:tab/>
      </w:r>
    </w:p>
    <w:p>
      <w:pPr>
        <w:pStyle w:val="Normal"/>
        <w:rPr/>
      </w:pPr>
      <w:r>
        <w:rPr/>
        <w:t xml:space="preserve">       </w:t>
      </w:r>
      <w:r>
        <w:rPr/>
        <w:t>10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da   quantidade    existente   em   31/12/2001,  segundo os tipos  de  atividade </w:t>
      </w:r>
    </w:p>
    <w:p>
      <w:pPr>
        <w:pStyle w:val="Normal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                              _</w:t>
      </w:r>
    </w:p>
    <w:p>
      <w:pPr>
        <w:pStyle w:val="Normal"/>
        <w:rPr/>
      </w:pPr>
      <w:r>
        <w:rPr/>
        <w:t xml:space="preserve">  </w:t>
      </w:r>
      <w:r>
        <w:rPr/>
        <w:tab/>
      </w:r>
    </w:p>
    <w:p>
      <w:pPr>
        <w:pStyle w:val="Normal"/>
        <w:rPr/>
      </w:pPr>
      <w:r>
        <w:rPr/>
        <w:t xml:space="preserve">       </w:t>
      </w:r>
      <w:r>
        <w:rPr/>
        <w:t>11 - Produtos   estocados  com indicação do número de informantes e quantidade existente</w:t>
      </w:r>
    </w:p>
    <w:p>
      <w:pPr>
        <w:pStyle w:val="Normal"/>
        <w:rPr/>
      </w:pPr>
      <w:r>
        <w:rPr/>
        <w:t xml:space="preserve"> </w:t>
      </w:r>
      <w:r>
        <w:rPr/>
        <w:t>em   31/12/2001,  segundo   os   grupos    de    capacidade   útil  dos  armazéns  convencionais,</w:t>
      </w:r>
    </w:p>
    <w:p>
      <w:pPr>
        <w:pStyle w:val="Normal"/>
        <w:ind w:right="-1" w:hanging="0"/>
        <w:rPr/>
      </w:pPr>
      <w:r>
        <w:rPr/>
        <w:t xml:space="preserve"> </w:t>
      </w:r>
      <w:r>
        <w:rPr/>
        <w:t>estruturais  e infláveis................................................................................................................                          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2 - Produtos  estocados com indicação do número de informantes   e  quantidade    existente</w:t>
      </w:r>
    </w:p>
    <w:p>
      <w:pPr>
        <w:pStyle w:val="Normal"/>
        <w:rPr/>
      </w:pPr>
      <w:r>
        <w:rPr/>
        <w:t xml:space="preserve">em 31/12/2001,    segundo os grupos de capacidade útil dos armazéns graneleiros e granelizados,     </w:t>
      </w:r>
    </w:p>
    <w:p>
      <w:pPr>
        <w:pStyle w:val="Normal"/>
        <w:rPr/>
      </w:pPr>
      <w:r>
        <w:rPr/>
        <w:t>e silos...........................................................................................................................................                          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3 - Estabelecimentos,   por  tipos  de  propriedade  da empresa, segundo as Mesorregiões,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 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4 - Estabelecimentos,    por      tipos     de     atividade,   segundo     as     Mesorregiões,    as</w:t>
      </w:r>
    </w:p>
    <w:p>
      <w:pPr>
        <w:pStyle w:val="Normal"/>
        <w:rPr/>
      </w:pPr>
      <w:r>
        <w:rPr/>
        <w:t xml:space="preserve">Microrregiões e os Municípios.......................................................................................................                       18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5 - Armazéns   convencionais, estruturais  e infláveis, armazéns graneleiros e granelizados  e</w:t>
      </w:r>
    </w:p>
    <w:p>
      <w:pPr>
        <w:pStyle w:val="Normal"/>
        <w:rPr/>
      </w:pPr>
      <w:r>
        <w:rPr/>
        <w:t xml:space="preserve"> </w:t>
      </w:r>
      <w:r>
        <w:rPr/>
        <w:t>silos,   com    indicação    do    número    de    informantes    e    capacidade    útil,   segundo    as</w:t>
      </w:r>
    </w:p>
    <w:p>
      <w:pPr>
        <w:pStyle w:val="Normal"/>
        <w:rPr/>
      </w:pPr>
      <w:r>
        <w:rPr/>
        <w:t>Mesorregiões, as Microrregiões e os Municípios............................................................................                       19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>16 - Produtos   estocados  dentro  das  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 e    da   quantidade   existente   em   31/12/2001,   segundo   as    Mesorregiões,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 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7 - Produtos    estocados  fora  das  unidades  armazenadoras,  com  indicação  do  número de</w:t>
      </w:r>
    </w:p>
    <w:p>
      <w:pPr>
        <w:pStyle w:val="Normal"/>
        <w:rPr/>
      </w:pPr>
      <w:r>
        <w:rPr/>
        <w:t xml:space="preserve"> </w:t>
      </w:r>
      <w:r>
        <w:rPr/>
        <w:t>informantes   e    da    quantidade   existente   em    31/12/2001,  segundo   as   Mesorregiões,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  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Informações Suplementares - Capacidade útil dos estabelecimentos inativos......................                        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6095</wp:posOffset>
                </wp:positionH>
                <wp:positionV relativeFrom="paragraph">
                  <wp:posOffset>121920</wp:posOffset>
                </wp:positionV>
                <wp:extent cx="4813300" cy="1463675"/>
                <wp:effectExtent l="3175" t="3810" r="317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13200" cy="14637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.85pt;margin-top:9.6pt;width:378.95pt;height:115.2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ONVENÇÕES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1021" w:hanging="0"/>
        <w:jc w:val="center"/>
        <w:rPr/>
      </w:pPr>
      <w:r>
        <w:rPr/>
        <w:t xml:space="preserve"> </w:t>
      </w:r>
      <w:r>
        <w:rPr>
          <w:b/>
        </w:rPr>
        <w:t>-</w:t>
      </w:r>
      <w:r>
        <w:rPr/>
        <w:t xml:space="preserve">     O dado, de acordo com a declaração do informante, não exist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0     O  fenômeno existe, mas não atinge a metade da unidade adotada na tabela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INTRODUÇÃ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Através de um conjunto de tabelas, estão reunidas a seguir, informações relativas a: tipo de propriedade da empresa, de atividade do estabelecimento, modalidade e capacidade útil das  unidades armazenadoras, e quantidade de produtos agropecuários estocados dentro e fora das unidades armazenadoras em 31 de dezembro de 2001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ARACTERÍSTICAS BÁSICAS DA PESQUIS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>1 - OBJETIVO:   Fornecer informações estatísticas sobre o volume e  a distribuição espacial dos estoques de produtos agropecuários básicos e sobre as unidades onde é feita a sua guar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 - ÂMBITO DE INVESTIGAÇÃO: O Território Nacional, com informações para Municípios, Microrregiões Homogêneas, Mesorregiões, Unidades da Federação, Grandes Regiões e Bras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 - PERIODICIDADE: Semestr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4 - METODOLOGIA: O cadastro da Pesquisa é um painel, baseado nos cadastros da Pesquisa de Armazenagem e Estocagem a Seco,  realizada até 1984, ampliado com a inclusão de estabelecimentos constantes dos Censos Econômicos (até 1985) e Agropecuário; e de cadastros de outros órgãos públicos e privados ligados ao seto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- O estabelecimento como unidade de investigação</w:t>
      </w:r>
    </w:p>
    <w:p>
      <w:pPr>
        <w:pStyle w:val="Normal"/>
        <w:numPr>
          <w:ilvl w:val="0"/>
          <w:numId w:val="0"/>
        </w:numPr>
        <w:ind w:left="1648" w:hanging="283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284"/>
        <w:jc w:val="both"/>
        <w:rPr/>
      </w:pPr>
      <w:r>
        <w:rPr/>
        <w:t xml:space="preserve">                   </w:t>
      </w:r>
      <w:r>
        <w:rPr/>
        <w:t>É constituído por uma ou mais unidades armazenadoras, próprias ou não, formando um conjunto sob a mesma  Gerência, que se dedica à prestação de serviços de armazenagem ou que tem a guarda de produtos agropecuários e/ou seus derivados vinculados à sua atividade principal (agropecuária, comércio ou indústria).</w:t>
      </w:r>
    </w:p>
    <w:p>
      <w:pPr>
        <w:pStyle w:val="Normal"/>
        <w:numPr>
          <w:ilvl w:val="0"/>
          <w:numId w:val="0"/>
        </w:numPr>
        <w:ind w:left="538" w:hanging="283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- Critérios  para o levantamento dos estabelecimentos</w:t>
      </w:r>
    </w:p>
    <w:p>
      <w:pPr>
        <w:pStyle w:val="Normal"/>
        <w:numPr>
          <w:ilvl w:val="0"/>
          <w:numId w:val="0"/>
        </w:numPr>
        <w:ind w:left="1618" w:hanging="283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- Estabelecimento     agropecuário    -    foram    levantados   aqueles    que    possuíam</w:t>
      </w:r>
    </w:p>
    <w:p>
      <w:pPr>
        <w:pStyle w:val="Normal"/>
        <w:numPr>
          <w:ilvl w:val="0"/>
          <w:numId w:val="0"/>
        </w:numPr>
        <w:ind w:left="-56" w:hanging="284"/>
        <w:jc w:val="both"/>
        <w:rPr/>
      </w:pPr>
      <w:r>
        <w:rPr/>
        <w:t xml:space="preserve">    </w:t>
      </w:r>
      <w:r>
        <w:rPr/>
        <w:t>unidades  armazenadoras com um total de capacidade útil igual ou superior a 2 000 m3 ou 1 200 t, desde que    localizados em microrregiões previamente selecionadas.</w:t>
      </w:r>
    </w:p>
    <w:p>
      <w:pPr>
        <w:pStyle w:val="Normal"/>
        <w:numPr>
          <w:ilvl w:val="0"/>
          <w:numId w:val="0"/>
        </w:numPr>
        <w:ind w:left="-56" w:hanging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2 - Estabelecimento comercial de auto-serviço (supermercado) - foram levantados os depósitos  anexos,  bem   como  os  depósitos  centrais  com  capacidade  útil  igual  ou  superior  a   2 000 m3  ou</w:t>
      </w:r>
    </w:p>
    <w:p>
      <w:pPr>
        <w:pStyle w:val="Normal"/>
        <w:jc w:val="both"/>
        <w:rPr/>
      </w:pPr>
      <w:r>
        <w:rPr/>
        <w:t>1 200 t.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3 - Demais estabelecimentos   -  foram levantados os estabelecimentos comerciais, industriais e de serviços, desde que apresentassem unidades armazenadoras com capacidade útil igual ou superior a 400 m3 ou 240 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BSERVAÇÕES:</w:t>
      </w:r>
    </w:p>
    <w:p>
      <w:pPr>
        <w:pStyle w:val="Normal"/>
        <w:ind w:firstLine="720"/>
        <w:jc w:val="both"/>
        <w:rPr/>
      </w:pPr>
      <w:r>
        <w:rPr/>
        <w:t>1 - Nos estabelecimentos investigados, foram também consideradas as informações referentes aos estoques existentes fora das unidades armazenadoras, dos produtos selecionados, na data-base da pesquisa.</w:t>
      </w:r>
    </w:p>
    <w:p>
      <w:pPr>
        <w:pStyle w:val="Normal"/>
        <w:ind w:firstLine="720"/>
        <w:jc w:val="both"/>
        <w:rPr/>
      </w:pPr>
      <w:r>
        <w:rPr/>
        <w:t>2 - Foram investigados também, outros locais não considerados como unidades armazenadoras, tais como:  igrejas, quadras  de  esportes, praças, estradas, etc., onde existiam estoques  dos  produtos selecionados  na</w:t>
      </w:r>
    </w:p>
    <w:p>
      <w:pPr>
        <w:pStyle w:val="Normal"/>
        <w:rPr/>
      </w:pPr>
      <w:r>
        <w:rPr/>
        <w:t>data-base da pesquisa.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37180</wp:posOffset>
                </wp:positionH>
                <wp:positionV relativeFrom="paragraph">
                  <wp:posOffset>749300</wp:posOffset>
                </wp:positionV>
                <wp:extent cx="449580" cy="26987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35.4pt;height:21.25pt;mso-wrap-distance-left:9.05pt;mso-wrap-distance-right:9.05pt;mso-wrap-distance-top:0pt;mso-wrap-distance-bottom:0pt;margin-top:59pt;mso-position-vertical-relative:text;margin-left:223.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- Conceitos específicos</w:t>
      </w:r>
    </w:p>
    <w:p>
      <w:pPr>
        <w:pStyle w:val="Normal"/>
        <w:numPr>
          <w:ilvl w:val="0"/>
          <w:numId w:val="0"/>
        </w:numPr>
        <w:ind w:left="1648" w:hanging="283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283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283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284"/>
        <w:jc w:val="both"/>
        <w:rPr/>
      </w:pPr>
      <w:r>
        <w:rPr/>
        <w:t xml:space="preserve">                                </w:t>
      </w:r>
      <w:r>
        <w:rPr/>
        <w:t>4.3.1  -  Unidades  armazenadoras  -  São os prédios ou instalações construídos ou adaptados para a armazenagem de produtos.</w:t>
      </w:r>
    </w:p>
    <w:p>
      <w:pPr>
        <w:pStyle w:val="Normal"/>
        <w:numPr>
          <w:ilvl w:val="0"/>
          <w:numId w:val="0"/>
        </w:numPr>
        <w:ind w:left="2203" w:hanging="283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2203" w:hanging="283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1 -  Armazém convencional - é a unidade armazenadora de piso plano, de compartimento único,  adequada à guarda e à proteção de  mercadorias embaladas em sacos, fardos, caixas,  etc.  Tal unidade armazenadora pode ser de concreto, alvenaria ou de outros materiais próprios para a construção, desde que apresente boas condições de ventilação, movimentação, drenagem e cobertu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2 - Armazém estrutural e armazém inflável - são unidades armazenadoras de caráter emergencial, que permitem uma armazenagem precária, sendo, em geral, localizadas em zonas de expansão de fronteiras agrícolas.</w:t>
      </w:r>
    </w:p>
    <w:p>
      <w:pPr>
        <w:pStyle w:val="Normal"/>
        <w:ind w:firstLine="720"/>
        <w:jc w:val="both"/>
        <w:rPr/>
      </w:pPr>
      <w:r>
        <w:rPr/>
        <w:t>O armazém inflável possui uma estrutura flexível e inflável, de vinil ou polipropileno, dotada de válvulas e comportas que permitem a sua modelagem ou armação, através da insuflação de ar circulante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O  armazém estrutural apresenta o mesmo material dos infláveis para o fechamento lateral e cobertura, porém possui uma estrutura auto-sustentável, permitindo um controle mais eficiente das influências climáticas sobre os produtos estocad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3 - Armazém graneleiro - é uma unidade armazenadora caracterizada por um compartimento de estocagem, de concreto ou alvenaria, onde a massa de grãos é separada por septos divisórios, geralmente em número de dois, apresentando fundo em forma  de “V” ou “W”, possuindo ainda, equipamentos automatizados ou semi-automatizados, instalados numa central de recebimento e beneficiamento de produt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4 - Armazém granelizado - é uma unidade armazenadora de fundo plano, resultante de uma adaptação do armazém convencional, para operar com produtos a granel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4.3.1.5 - Silo - é  uma unidade armazenadora de grãos, caracterizada por um ou mais compartimentos estanques denominados células.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37180</wp:posOffset>
                </wp:positionH>
                <wp:positionV relativeFrom="paragraph">
                  <wp:posOffset>4406900</wp:posOffset>
                </wp:positionV>
                <wp:extent cx="391795" cy="20891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795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I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30.85pt;height:16.45pt;mso-wrap-distance-left:9.05pt;mso-wrap-distance-right:9.05pt;mso-wrap-distance-top:0pt;mso-wrap-distance-bottom:0pt;margin-top:347pt;mso-position-vertical-relative:text;margin-left:223.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IVULGAÇÃO DOS RESULTADOS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>Nas tabelas de divulgação, a quantidade de produtos estocados é informada em toneladas.  Os valores foram arredondados, independentemente, para cada linha impressa e para a linha de total das tabelas.  Em conseqüência, algumas informações registradas na linha de total não correspondem à soma exata dos valores das parcelas.</w:t>
      </w:r>
    </w:p>
    <w:p>
      <w:pPr>
        <w:pStyle w:val="Normal"/>
        <w:ind w:firstLine="720"/>
        <w:jc w:val="both"/>
        <w:rPr/>
      </w:pPr>
      <w:r>
        <w:rPr/>
        <w:t xml:space="preserve">Finalizando, é apresentada uma tabela com informações suplementares acerca dos estabelecimentos considerados como inativ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6">
                <wp:simplePos x="0" y="0"/>
                <wp:positionH relativeFrom="column">
                  <wp:posOffset>2209800</wp:posOffset>
                </wp:positionH>
                <wp:positionV relativeFrom="paragraph">
                  <wp:posOffset>243840</wp:posOffset>
                </wp:positionV>
                <wp:extent cx="549275" cy="366395"/>
                <wp:effectExtent l="635" t="63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74pt;margin-top:19.2pt;width:43.2pt;height:28.8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58440</wp:posOffset>
                </wp:positionH>
                <wp:positionV relativeFrom="paragraph">
                  <wp:posOffset>518160</wp:posOffset>
                </wp:positionV>
                <wp:extent cx="457835" cy="36639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VII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05pt;height:28.85pt;mso-wrap-distance-left:9.05pt;mso-wrap-distance-right:9.05pt;mso-wrap-distance-top:0pt;mso-wrap-distance-bottom:0pt;margin-top:40.8pt;mso-position-vertical-relative:text;margin-left:217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V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1134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TABELAS  DE  RESULTADO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1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2. SEMESTRE DE 2001 - AMAPÁ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1. UNIDADES ARMAZENADORAS, COM INDICAÇÃO DO NUMERO DE INFORMANTES E CAPACIDADE UTI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</w:t>
      </w:r>
      <w:r>
        <w:rPr>
          <w:sz w:val="14"/>
        </w:rPr>
        <w:t>DOS ARMAZENS E DOS SILOS, SEGUNDO OS TIPOS DE PROPRIEDADE DA EMPRES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    U N I D A D E S    A R M A Z E N A D O R A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TOTAL DE   *ARMAZENS CONVENCIONAIS, *  ARMAZENS GRANELEIROS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TIPOS DE PROPRIEDADE           *              *                        *                        *         SILO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ESTRUTURAIS E INFLAVEIS *     E GRANELIZADO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ESTABELE-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DA EMPRESA                *   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CIMENTOS   *  NUMERO   *            *  NUMERO   *            *  NUMERO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* CAPACIDADE *           * CAPACIDADE *           * CAPAC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DE     *            *    DE     *            *    DE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*    UTIL    *           *    UTIL    *           *   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INFORMANTES*    (M3)    *INFORMANTES*    (T)     *INFORMANTES*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TOTAL............              6           6       87 89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OVERNO.......................              2           2       29 14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ICIATIVA PRIVADA............              4           4       58 75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OPERATIVA...................              -           -            -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CONOMIA MISTA................              -           -            -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              -           -            -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2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2. SEMESTRE DE 2001 - AMAPÁ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2. UNIDADES ARMAZENADORAS, COM INDICAÇÃO DO NUMERO DE INFORMANTES E CAPACIDADE UTI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DOS ARMAZENS E DOS SILOS, SEGUNDO OS TIPOS DE ATIVIDADE DO ESTABELECIME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    U N I D A D E S    A R M A Z E N A D O R A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TIPOS DE ATIVIDADE             *   TOTAL DE   *ARMAZENS CONVENCIONAIS, *  ARMAZENS GRANELEIROS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             *                        *         SILO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ESTRUTURAIS E INFLAVEIS *     E GRANELIZADO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</w:t>
      </w:r>
      <w:r>
        <w:rPr>
          <w:sz w:val="14"/>
        </w:rPr>
        <w:t>DO                     *   ESTABELE-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STABELECIMENTO               *   CIMENTOS   *  NUMERO   *            *  NUMERO   *            *  NUMERO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* CAPACIDADE *           * CAPACIDADE *           * CAPAC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DE     *            *    DE     *            *    DE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*    UTIL    *           *    UTIL    *           *   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INFORMANTES*    (M3)    *INFORMANTES*    (T)     *INFORMANTES*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TOTAL............              6           6       87 89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ERCIO......................              2           2       28 8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PERMERCADO..................              2           2       29 95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DUSTRIA.....................              -           -            -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RVIÇO.......................              2           2       29 14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ÇÃO AGROPECUARIA.........              -           -            -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IS DE UMA ATIVIDADE.........              -           -            -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              -           -            -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3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2. SEMESTRE DE 2001 - AMAPÁ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</w:t>
      </w:r>
      <w:r>
        <w:rPr>
          <w:sz w:val="14"/>
        </w:rPr>
        <w:t>3. ARMAZENS CONVENCIONAIS, ESTRUTURAIS E INFLAVEIS COM INDICAÇÃO DO NUMERO 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ESTABELECIMENTOS E CAPACIDADE UTIL, SEGUNDO OS GRUPOS DE CAPACIDADE UTI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</w:t>
      </w:r>
      <w:r>
        <w:rPr>
          <w:sz w:val="14"/>
        </w:rPr>
        <w:t>*   ARMAZENS CONVENCIONAIS, ESTRUTURAIS E INFLAVEI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</w:t>
      </w:r>
      <w:r>
        <w:rPr>
          <w:sz w:val="14"/>
        </w:rPr>
        <w:t>GRUPOS DE CAPACIDADE UTIL        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</w:t>
      </w:r>
      <w:r>
        <w:rPr>
          <w:sz w:val="14"/>
        </w:rPr>
        <w:t>(M3)                  *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</w:t>
      </w:r>
      <w:r>
        <w:rPr>
          <w:sz w:val="14"/>
        </w:rPr>
        <w:t>*NUMERO DE ESTABELECIMENTOS*     CAPACIDADE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</w:t>
      </w:r>
      <w:r>
        <w:rPr>
          <w:sz w:val="14"/>
        </w:rPr>
        <w:t>*                          *           (M3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TOTAL.........                          6                     87 89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MENOS DE 1 000....................                          -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1 000 A MENOS DE 5 000............                          3                      7 54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5 000 A MENOS DE 10 000...........                          -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10 000 A MENOS DE 50 000..........                          3                     80 35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50 000 A MENOS DE 100 000.........                          -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100 000 A MENOS DE 200 000........                          -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200 000 E MAIS....................                          -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4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2. SEMESTRE DE 2001 - AMAPÁ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5. NUMERO DE MUNICIPIOS, DE INFORMANTES E ESTOQUE DECLARADO EM 31/12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</w:t>
      </w:r>
      <w:r>
        <w:rPr>
          <w:sz w:val="14"/>
        </w:rPr>
        <w:t>LOCALIZADO DENTRO DAS UNIDADES ARMAZENADORAS, SEGUNDO OS PRODUT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                    *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  NUMERO            *            NUMERO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                    *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TOS                   *              DE              *              DE              *    ESTOQUE EM 31/12/2001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                    *                              *        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MUNICIPIOS          *         INFORMANTES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                    *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LGODÃO (EM PLUMA)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LGODÃO (EM CAROÇO)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ROÇO DE ALGODÃO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MENTE DE ALGODÃO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RROZ (EM CASCA).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RROZ BENEFICIADO..................                              1                              3                            18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MENTE DE ARROZ...................                              1                              1                              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FE (EM COCO)...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FE (EM GRÃO)...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FEIJÃO PRETO (EM GRÃO).............                              1                              2                              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FEIJÃO DE COR (EM GRÃO)............                              1                              3                             5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ILHO (EM GRÃO)..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MENTE DE MILHO...................                              1                              1                              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OJA (EM GRÃO)...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MENTE DE SOJA..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TRIGO (EM GRÃO)..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MENTE DE TRIGO.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5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2. SEMESTRE DE 2001 - AMAPÁ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7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E DA QUANTIDADE EXISTENTE EM 31/12/2001, SEGUNDO OS TIPOS DE PROPRIEDADE DA EMPRES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SEMENTE DE ALGODÃO     *      ARROZ (EM CASCA)      *     ARROZ BENEFICIAD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PROPRIEDADE 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DA EMPRESA   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-              -             -              -             3            18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OVERNO.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ICIATIVA PRIVADA...............             -              -             -              -             3            18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OPERATIVA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CONOMIA MISTA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6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2. SEMESTRE DE 2001 - AMAPÁ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7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E DA QUANTIDADE EXISTENTE EM 31/12/2001, SEGUNDO OS TIPOS DE PROPRIEDADE DA EMPRES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ARROZ      *       CAFE (EM COCO)       *       CAFE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PROPRIEDADE 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DA EMPRESA   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1              1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OVERNO..........................             1              1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ICIATIVA PRIVADA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OPERATIVA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CONOMIA MISTA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7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2. SEMESTRE DE 2001 - AMAPÁ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7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E DA QUANTIDADE EXISTENTE EM 31/12/2001, SEGUNDO OS TIPOS DE PROPRIEDADE DA EMPRES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FEIJÃO PRETO (EM GRÃO)   *   FEIJÃO DE COR (EM GRÃO)  *       MILHO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PROPRIEDADE 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DA EMPRESA   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2              2             3             56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OVERNO.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ICIATIVA PRIVADA...............             2              2             3             56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OPERATIVA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CONOMIA MISTA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8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2. SEMESTRE DE 2001 - AMAPÁ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7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E DA QUANTIDADE EXISTENTE EM 31/12/2001, SEGUNDO OS TIPOS DE PROPRIEDADE DA EMPRES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MILHO      *       SOJA (EM GRÃO)       *       SEMENTE DE SOJ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PROPRIEDADE 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DA EMPRESA   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1              1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OVERNO..........................             1              1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ICIATIVA PRIVADA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OPERATIVA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CONOMIA MISTA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9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2. SEMESTRE DE 2001 - AMAPÁ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8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DA QUANTIDADE EXISTENTE EM 31/12/2001, SEGUNDO OS TIPOS DE ATIVIDADE DO ESTABELECIME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SEMENTE DE ALGODÃO     *      ARROZ (EM CASCA)      *     ARROZ BENEFICIAD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ATIVIDADE DO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ESTABELECIMENTO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-              -             -              -             3            18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ERCIO.........................             -              -             -              -             1              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PERMERCADO.....................             -              -             -              -             2            17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DUSTRIA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RVIÇO.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ÇÃO AGROPECUARIA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IS DE UMA ATIVIDADE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0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2. SEMESTRE DE 2001 - AMAPÁ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8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DA QUANTIDADE EXISTENTE EM 31/12/2001, SEGUNDO OS TIPOS DE ATIVIDADE DO ESTABELECIME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ARROZ      *       CAFE (EM COCO)       *       CAFE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ATIVIDADE DO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ESTABELECIMENTO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1              1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ERCIO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PERMERCADO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DUSTRIA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RVIÇO..........................             1              1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ÇÃO AGROPECUARIA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IS DE UMA ATIVIDADE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1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2. SEMESTRE DE 2001 - AMAPÁ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8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DA QUANTIDADE EXISTENTE EM 31/12/2001, SEGUNDO OS TIPOS DE ATIVIDADE DO ESTABELECIME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FEIJÃO PRETO (EM GRÃO)   *  FEIJÃO DE COR (EM GRÃO)   *       MILHO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ATIVIDADE DO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ESTABELECIMENTO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2              2             3             56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ERCIO.........................             -              -             1              2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PERMERCADO.....................             2              2             2             55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DUSTRIA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RVIÇO.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ÇÃO AGROPECUARIA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IS DE UMA ATIVIDADE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2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2. SEMESTRE DE 2001 - AMAPÁ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8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DA QUANTIDADE EXISTENTE EM 31/12/2001, SEGUNDO OS TIPOS DE ATIVIDADE DO ESTABELECIME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MILHO      *       SOJA (EM GRÃO)       *       SEMENTE DE SOJ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ATIVIDADE DO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ESTABELECIMENTO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1              1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ERCIO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PERMERCADO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DUSTRIA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RVIÇO..........................             1              1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ÇÃO AGROPECUARIA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IS DE UMA ATIVIDADE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3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2. SEMESTRE DE 2001 - AMAPÁ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1. PRODUTOS ESTOCADOS COM INDICAÇÃO DO NUMERO DE INFORMANTES E QUANTIDADE EXISTENTE EM 31/12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SEGUNDO OS GRUPOS DE CAPACIDADE UTIL DOS ARMAZENS CONVENCIONAIS, ESTRUTURAIS E INFLAVE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SEMENTE DE ALGODÃO     *      ARROZ (EM CASCA)      *     ARROZ BENEFICIAD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DOS ARMAZENS CONVENCIONAIS,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STRUTURAIS E INFLAVEI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(M3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 -              -             -              -             3            18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 -              -             -              -             2             1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 -              -             -              -             1            17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4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2. SEMESTRE DE 2001 - AMAPÁ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1. PRODUTOS ESTOCADOS COM INDICAÇÃO DO NUMERO DE INFORMANTES E QUANTIDADE EXISTENTE EM 31/12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SEGUNDO OS GRUPOS DE CAPACIDADE UTIL DOS ARMAZENS CONVENCIONAIS, ESTRUTURAIS E INFLAVE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ARROZ      *       CAFE (EM COCO)       *       CAFE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DOS ARMAZENS CONVENCIONAIS,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STRUTURAIS E INFLAVEI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(M3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 1              1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 1              1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5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2. SEMESTRE DE 2001 - AMAPÁ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1. PRODUTOS ESTOCADOS COM INDICAÇÃO DO NUMERO DE INFORMANTES E QUANTIDADE EXISTENTE EM 31/12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SEGUNDO OS GRUPOS DE CAPACIDADE UTIL DOS ARMAZENS CONVENCIONAIS, ESTRUTURAIS E INFLAVE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FEIJÃO PRETO (EM GRÃO)   *  FEIJÃO DE COR (EM GRÃO)   *       MILHO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DOS ARMAZENS CONVENCIONAIS,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STRUTURAIS E INFLAVEI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(M3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 2              2             3             56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 1              1             2             1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 1              2             1             46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6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2. SEMESTRE DE 2001 - AMAPÁ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1. PRODUTOS ESTOCADOS COM INDICAÇÃO DO NUMERO DE INFORMANTES E QUANTIDADE EXISTENTE EM 31/12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SEGUNDO OS GRUPOS DE CAPACIDADE UTIL DOS ARMAZENS CONVENCIONAIS, ESTRUTURAIS E INFLAVE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MILHO      *       SOJA (EM GRÃO)       *       SEMENTE DE SOJ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DOS ARMAZENS CONVENCIONAIS,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STRUTURAIS E INFLAVEI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(M3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 1              1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 1              1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7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2. SEMESTRE DE 2001 - AMAPÁ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</w:t>
      </w:r>
      <w:r>
        <w:rPr>
          <w:sz w:val="14"/>
        </w:rPr>
        <w:t>13. ESTABELECIMENTOS, POR TIPOS DE PROPRIEDADE DA EMPRESA, SEGUND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E  S  T  A  B  E  L  E  C  I  M  E  N  T  O 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P R O P R I E D A D E   D A   E M P R E S 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TOTAL      *             *             *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   *             * INICIATIVA  *             *  ECONOMIA   *     SEM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GOVERNO   *             * COOPERATIVA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*   PRIVADA   *             *    MISTA    * INFORMAÇ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*             *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        6             2             4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UL DO AMAPÁ.................................                6             2             4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ACAPÁ...................................                6             2             4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CAPÁ...............................                4             1             3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NA..............................                2             1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8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2. SEMESTRE DE 2001 - AMAPÁ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14. ESTABELECIMENTOS, POR TIPOS DE ATIVIDADE, SEGUND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E  S  T  A  B  E  L  E  C  I  M  E  N  T  O 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ESORREGIÕES, MICRORREGIÕES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A T I V I D A D E   D O   E S T A B E L E C I M E N T 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                      *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TOTAL  *          *          *          *          * PRODUÇÃO * MAIS DE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MUNICIPIOS                  *         *          *  SUPER-  *          *          *          *          *   SEM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COMERCIO *          *INDUSTRIA * SERVIÇO  *   AGRO-  *   UMA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* MERCADO  *          *          *          *          *INFORMAÇ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*          *          *          * PECUARIA *ATIVIDADE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 6          2          2          -          2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UL DO AMAPÁ.................................         6          2          2          -          2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ACAPÁ...................................         6          2          2          -          2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CAPÁ...............................         4          1          2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NA..............................         2          1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9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2. SEMESTRE DE 2001 - AMAPÁ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5. ARMAZENS CONVENCIONAIS, ESTRUTURAIS E INFLAVEIS, ARMAZENS GRANELEIROS E GRANELIZADOS E SILOS, COM INDICAÇÃ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DO NUMERO DE INFORMANTES E CAPACIDADE UTIL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ARMAZENS CONVENCIONAIS, *  ARMAZENS GRANELEIROS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         SILO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TOTAL DE  *ESTRUTURAIS E INFLAVEIS *     E GRANELIZADO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ESTABELE-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NUMERO   *            *  NUMERO   *            *  NUMERO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CAPACIDADE *           * CAPACIDADE *           * CAPAC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CIMENTOS  *    DE     *            *    DE     *            *    DE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   UTIL    *           *    UTIL    *           *   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INFORMANTES*    (M3)    *INFORMANTES*    (T)     *INFORMANTES*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   6           6       87 89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UL DO AMAPÁ.................................           6           6       87 89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ACAPÁ...................................           6           6       87 89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CAPÁ...............................           4           4       33 49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NA..............................           2           2       54 4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0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2. SEMESTRE DE 2001 - AMAPÁ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1/12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SEMENTE DE ALGODÃO     *      ARROZ (EM CASCA)      *     ARROZ BENEFICIAD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     -              -             -              -             3            18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UL DO AMAPÁ.................................             -              -             -              -             3            18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ACAPÁ...................................             -              -             -              -             3            18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CAPÁ...............................             -              -             -              -             3            18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1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2. SEMESTRE DE 2001 - AMAPÁ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1/12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ARROZ      *       CAFE (EM COCO)       *       CAFE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     1              1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UL DO AMAPÁ.................................             1              1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ACAPÁ...................................             1              1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CAPÁ...............................             1              1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2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2. SEMESTRE DE 2001 - AMAPÁ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1/12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FEIJÃO PRETO (EM GRÃO)   *  FEIJÃO DE COR (EM GRÃO)   *       MILHO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     2              2             3             56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UL DO AMAPÁ.................................             2              2             3             56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ACAPÁ...................................             2              2             3             56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CAPÁ...............................             2              2             3             56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3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2. SEMESTRE DE 2001 - AMAPÁ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1/12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MILHO      *       SOJA (EM GRÃO)       *       SEMENTE DE SOJ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     1              1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UL DO AMAPÁ.................................             1              1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ACAPÁ...................................             1              1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CAPÁ...............................             1              1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4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</w:t>
      </w:r>
      <w:r>
        <w:rPr>
          <w:sz w:val="14"/>
        </w:rPr>
        <w:t>PESQUISA DE ESTOQUES - 2. SEMESTRE DE 2001 - AMAP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</w:t>
      </w:r>
      <w:r>
        <w:rPr>
          <w:sz w:val="14"/>
        </w:rPr>
        <w:t>INFORMAÇÕES SUPLEMENTAR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CAPACIDADE UTIL DOS ESTABELECIMENTOS INATIV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UNIDADES ARMAZENADORAS                       *    CAPACIDADE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ARMAZEM CONVENCIONAL, ESTRUTURAL E INFLAVEL.....................               2 880 M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ARMAZEM GRANELEIRO E GRANELIZADO................................                   -  T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SILO (PARA GRÃOS)...............................................                   -  T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TOTAL DE ESTABELECIMENTOS INATIVOS:                                         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TOTAL DE ESTABELECIMENTOS INATIVOS COM INFORMAÇÕES DE CAPACIDADE UTIL:      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TOTAL DE ESTABELECIMENTOS INATIVOS SEM INFORMAÇÕES DE CAPACIDADE UTIL:      -</w:t>
      </w:r>
    </w:p>
    <w:p>
      <w:pPr>
        <w:pStyle w:val="Textosimples"/>
        <w:rPr>
          <w:sz w:val="14"/>
        </w:rPr>
      </w:pPr>
      <w:r>
        <w:rPr>
          <w:sz w:val="14"/>
        </w:rPr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</w:rPr>
        <w:t xml:space="preserve">                                                                                     </w:t>
      </w:r>
    </w:p>
    <w:p>
      <w:pPr>
        <w:pStyle w:val="Textosimples"/>
        <w:spacing w:lineRule="exact" w:line="120"/>
        <w:rPr>
          <w:rFonts w:eastAsia="Courier New"/>
          <w:sz w:val="14"/>
        </w:rPr>
      </w:pPr>
      <w:r>
        <w:rPr>
          <w:rFonts w:eastAsia="Courier New"/>
          <w:sz w:val="14"/>
        </w:rPr>
        <w:t xml:space="preserve"> </w:t>
      </w:r>
    </w:p>
    <w:p>
      <w:pPr>
        <w:pStyle w:val="Textosimples"/>
        <w:rPr>
          <w:sz w:val="14"/>
        </w:rPr>
      </w:pPr>
      <w:r>
        <w:rPr>
          <w:sz w:val="14"/>
        </w:rPr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sectPr>
          <w:type w:val="nextPage"/>
          <w:pgSz w:w="11906" w:h="16838"/>
          <w:pgMar w:left="357" w:right="363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Textosimples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</w:t>
      </w:r>
      <w:r>
        <w:rPr>
          <w:b/>
          <w:sz w:val="28"/>
        </w:rPr>
        <w:t>EQUIPE TÉCNICA</w:t>
      </w:r>
    </w:p>
    <w:p>
      <w:pPr>
        <w:pStyle w:val="Normal"/>
        <w:jc w:val="right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895</wp:posOffset>
                </wp:positionH>
                <wp:positionV relativeFrom="paragraph">
                  <wp:posOffset>61595</wp:posOffset>
                </wp:positionV>
                <wp:extent cx="5819140" cy="635"/>
                <wp:effectExtent l="635" t="6350" r="635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19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4.85pt" to="462pt,4.8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DEPARTAMENTO DE AGROPECUÁRI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HEFE DO DEPARTAMENTO</w:t>
      </w:r>
    </w:p>
    <w:p>
      <w:pPr>
        <w:pStyle w:val="Normal"/>
        <w:rPr>
          <w:b/>
          <w:b/>
        </w:rPr>
      </w:pPr>
      <w:r>
        <w:rPr>
          <w:b/>
        </w:rPr>
        <w:t>Carlos Alberto Laur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ERÊNCIA DE PESQUISAS CONTÍNUAS</w:t>
      </w:r>
    </w:p>
    <w:p>
      <w:pPr>
        <w:pStyle w:val="Normal"/>
        <w:rPr>
          <w:b/>
          <w:b/>
        </w:rPr>
      </w:pPr>
      <w:r>
        <w:rPr>
          <w:b/>
        </w:rPr>
        <w:t>Luis Celso Guimarães Li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ERÊNCIA DE PLANEJAMENTO ANÁLISE E DISSEMINAÇÃO</w:t>
      </w:r>
    </w:p>
    <w:p>
      <w:pPr>
        <w:pStyle w:val="Normal"/>
        <w:rPr>
          <w:b/>
          <w:b/>
        </w:rPr>
      </w:pPr>
      <w:r>
        <w:rPr>
          <w:b/>
        </w:rPr>
        <w:t>Luiz Sérgio Pires Guimarã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ERÊNCIA DE ESTUDOS E ANÁLISES DE SAFRAS</w:t>
      </w:r>
    </w:p>
    <w:p>
      <w:pPr>
        <w:pStyle w:val="Normal"/>
        <w:rPr>
          <w:b/>
          <w:b/>
        </w:rPr>
      </w:pPr>
      <w:r>
        <w:rPr>
          <w:b/>
        </w:rPr>
        <w:t>Neuton Alves Roch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JETO - ESTOCAGEM E ARMAZENAGEM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UPERVISOR</w:t>
      </w:r>
    </w:p>
    <w:p>
      <w:pPr>
        <w:pStyle w:val="Normal"/>
        <w:rPr>
          <w:b/>
          <w:b/>
        </w:rPr>
      </w:pPr>
      <w:r>
        <w:rPr>
          <w:b/>
        </w:rPr>
        <w:t>Nilo Sérgio da Fonsêca Vasconcell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QUIPE TÉCNICA</w:t>
      </w:r>
    </w:p>
    <w:p>
      <w:pPr>
        <w:pStyle w:val="Normal"/>
        <w:rPr>
          <w:b/>
          <w:b/>
        </w:rPr>
      </w:pPr>
      <w:r>
        <w:rPr>
          <w:b/>
        </w:rPr>
        <w:t>Mario Ferreira</w:t>
      </w:r>
    </w:p>
    <w:p>
      <w:pPr>
        <w:pStyle w:val="Normal"/>
        <w:rPr>
          <w:b/>
          <w:b/>
        </w:rPr>
      </w:pPr>
      <w:r>
        <w:rPr>
          <w:b/>
        </w:rPr>
        <w:t>Luiz Paulo Pires Marques</w:t>
      </w:r>
    </w:p>
    <w:p>
      <w:pPr>
        <w:pStyle w:val="Normal"/>
        <w:rPr>
          <w:b/>
          <w:b/>
        </w:rPr>
      </w:pPr>
      <w:r>
        <w:rPr>
          <w:b/>
        </w:rPr>
        <w:t>Elaisa de Souza Marti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OCESSAMENTO</w:t>
      </w:r>
    </w:p>
    <w:p>
      <w:pPr>
        <w:pStyle w:val="Normal"/>
        <w:rPr>
          <w:b/>
          <w:b/>
        </w:rPr>
      </w:pPr>
      <w:r>
        <w:rPr>
          <w:b/>
        </w:rPr>
        <w:t>José de Souza Pinto Guedes</w: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ind w:left="-624" w:right="-624" w:firstLine="1134"/>
        <w:jc w:val="both"/>
        <w:rPr>
          <w:rFonts w:ascii="Courier New" w:hAnsi="Courier New" w:cs="Courier New"/>
          <w:b/>
          <w:b/>
          <w:sz w:val="14"/>
        </w:rPr>
      </w:pPr>
      <w:r>
        <w:rPr>
          <w:b/>
          <w:sz w:val="32"/>
        </w:rPr>
        <w:t xml:space="preserve"> </w:t>
      </w:r>
    </w:p>
    <w:p>
      <w:pPr>
        <w:pStyle w:val="Normal"/>
        <w:ind w:firstLine="1134"/>
        <w:jc w:val="both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567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  <w:t>PESQUISA DE ESTOQUES</w:t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  <w:t>Divulga informações estatísticas semestrais sobre o volume e a distribuição espacial dos estoques de produtos agropecuários básicos e sobre as unidades onde é feita sua guarda.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  <w:t>Além das tabelas de resultados, a publicação traz as características básicas da pesquisa, com informações sobre a metodologia e conceituação das  variáveis investigadas.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  <w:t>Os dados estatísticos da Pesquisa de Estoques podem ser obtidos também através de acesso ao Sistema IBGE de recuperação automática - SIDRA.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  <w:t>Informações adicionais sobre a pesquisa podem ser obtidas na publicação “Pesquisas Agropecuárias”, da série Relatórios Metodológicos.  Também as publicações do Censo Agropecuário contém dados sobre o assunto.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right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05075</wp:posOffset>
                </wp:positionH>
                <wp:positionV relativeFrom="paragraph">
                  <wp:posOffset>6022975</wp:posOffset>
                </wp:positionV>
                <wp:extent cx="391795" cy="20891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795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I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30.85pt;height:16.45pt;mso-wrap-distance-left:9.05pt;mso-wrap-distance-right:9.05pt;mso-wrap-distance-top:0pt;mso-wrap-distance-bottom:0pt;margin-top:474.25pt;mso-position-vertical-relative:text;margin-left:197.2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26335</wp:posOffset>
                </wp:positionH>
                <wp:positionV relativeFrom="paragraph">
                  <wp:posOffset>5577840</wp:posOffset>
                </wp:positionV>
                <wp:extent cx="366395" cy="18351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XI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5pt;height:14.45pt;mso-wrap-distance-left:9.05pt;mso-wrap-distance-right:9.05pt;mso-wrap-distance-top:0pt;mso-wrap-distance-bottom:0pt;margin-top:439.2pt;mso-position-vertical-relative:text;margin-left:191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XI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Univer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4.%1 "/>
      <w:lvlJc w:val="left"/>
      <w:pPr>
        <w:tabs>
          <w:tab w:val="num" w:pos="283"/>
        </w:tabs>
        <w:ind w:left="1648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4.%1 "/>
      <w:lvlJc w:val="left"/>
      <w:pPr>
        <w:tabs>
          <w:tab w:val="num" w:pos="283"/>
        </w:tabs>
        <w:ind w:left="1648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4.2.%1 "/>
      <w:lvlJc w:val="left"/>
      <w:pPr>
        <w:tabs>
          <w:tab w:val="num" w:pos="283"/>
        </w:tabs>
        <w:ind w:left="2008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4.%1 "/>
      <w:lvlJc w:val="left"/>
      <w:pPr>
        <w:tabs>
          <w:tab w:val="num" w:pos="283"/>
        </w:tabs>
        <w:ind w:left="1618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z0">
    <w:name w:val="WW8NumSt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spacing w:lineRule="exact" w:line="300" w:before="2000" w:after="0"/>
      <w:jc w:val="center"/>
    </w:pPr>
    <w:rPr>
      <w:rFonts w:ascii="Arial" w:hAnsi="Arial" w:cs="Arial"/>
      <w:b/>
      <w:color w:val="000000"/>
      <w:sz w:val="48"/>
      <w:lang w:eastAsia="pt-B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1T13:22:00Z</dcterms:created>
  <dc:creator>IBGE</dc:creator>
  <dc:description/>
  <dc:language>en-US</dc:language>
  <cp:lastModifiedBy>Suely</cp:lastModifiedBy>
  <cp:lastPrinted>2002-03-21T10:17:00Z</cp:lastPrinted>
  <dcterms:modified xsi:type="dcterms:W3CDTF">2002-07-24T13:37:00Z</dcterms:modified>
  <cp:revision>6</cp:revision>
  <dc:subject/>
  <dc:title>Ministério do planejamento e orçamento</dc:title>
</cp:coreProperties>
</file>