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    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7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Bahi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hia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Pesq. estoq., Rio de Janeiro, n. 2, p. 1-57, jul./dez. 2001</w:t>
      </w:r>
      <w:r>
        <w:rPr>
          <w:b/>
        </w:rPr>
        <w:t xml:space="preserve">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274         246    1 576 088          22      807 240          16      386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1          11      175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244         217    1 291 762          21      795 240          14      326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13          12      103 256           1       12 000           2       6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6           6        5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274         246    1 576 088          22      807 240          16      386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142         142      412 097           1        1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10          10      341 8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46          37      287 975           6      451 940           7      145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59          43      471 847          11      314 000           8      23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9           6       45 172           4       40 0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8           8       17 1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246                  1 576 0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90                     53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98                    234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26                    178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7                    564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4                    280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64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37      1 194 080            22        807 240            16        386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1            240             1            2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6 640             2          2 800             2  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8         53 200             5         32 200             3  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18        421 000             8        149 000            10        27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5        310 000             4        220 000             1         9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00 000             1        1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303 000             1        303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5                          1 0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4                              4                            8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5                              6                          1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34                             51                           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18                             33                         14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7                              8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27                             40                           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30                             39                          4 5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2                              2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3                              5                         91 3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3                              3                          7 8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1 074             4            855             6          1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5          1 074             3            693             5          1 4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162             1           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3             -              -            51           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4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13             -              -            47            6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2             1            319            33         14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2          3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12             -              -            29          6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319             2          3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    1            40            301            39          4 5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4            151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    1            34            149            33          3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1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2              1             3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1             5         91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87 1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4 1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7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3                 7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1 074             4            855             6          1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1 074             3            693             4          1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1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3             -              -            51           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37           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9           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5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2             1            319            33         14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12             -              -             8          8 6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6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11          1 5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319             4          1 6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3          2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    1            40            301            39          4 5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5              1            27            206            23           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3              1             8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6          2 7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5             10             9          1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1             5         91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87 0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 1             2          4 1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7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1                     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2                 7 8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1 074             4            855             6          1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175             1            419             3           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176             2            274             2          1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724             1            162             1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3             -              -            51           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20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3             -              -            24           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3            1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3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 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2             1            319            32         14 0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5            8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2             -              -            17          2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5            6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319             5         10 0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8              1            40            301            35          2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16             38            19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6              1            16             39            12          1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4             37             2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146             2          1 0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    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 1             1          3 5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1             1          3 5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    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1                     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1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1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319             3            7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4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319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5          2 9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1 4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1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5         91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4 1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41 4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45 5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7 8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 7 8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274            11           244            13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  30             1            2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  26             1            2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  14             1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RIO PRETO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EDUARDO MAGALHÃES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 DA VITÓRIA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IN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  83             4            71             2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FORMOSO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BURANA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     18             1            14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A DOURADA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     6             1             4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  25             -            20             -             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       4             -             -             -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LÂNDIA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OLÂNDIA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     5             -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     10             1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  19             1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JACUÍPE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RÁ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S CAMPO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  22             2            1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UCLIDES DA CUNHA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SANÇÃ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AN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   7             2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USTIN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PIRANGA.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OITÉ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IROLÂNDI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  32             2            3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U.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LIA RODRIGUES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  16             1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ALMEIDA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  10             1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TI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ELIPE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  15             1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  52             2            44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     8             1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ARAÍ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NAL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     16             1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I..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TAÚN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TUÍP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ÍR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VRAMENTO DO BRUMADO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VRAMENTO DE NOSSA SENHORA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  49             -            4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.               35             -            3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CAN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ARAC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NDU.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CARAÍ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ITANGA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TAI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Ú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UNA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ITA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TÃ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274        142         10         46         59          9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30          1          -          5         18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26          -          -          3         18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14          -          -          2          8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RIO PRETO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EDUARDO MAGALHÃES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7          -          -          -          6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 DA VITÓRIA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INA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6          3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83         43          2         14         2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11          5          -          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FORMOSO.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BURANAS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18          9          -          1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A DOURADA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6          3          -          1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25         15          -          -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6          4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LÂNDIA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OLÂNDIA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10          9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19          5          2         1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JACUÍPE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7          1          2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RÁ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S CAMPOS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22          7          2          1          6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UCLIDES DA CUNHA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SANÇÃO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ANO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7          2          1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USTIN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PIRANGA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5          2          1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9          2          -          -          2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OITÉ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IROLÂNDI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5          2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4          1          1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4          1          1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32         19          3          7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U...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LIA RODRIGUES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16         14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ALMEIDA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10          9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TIB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ELIPE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15          5          1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14          4          1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52         34          1         1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8          6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ARAÍ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NAL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16         11          1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I................................         2          2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TAÚN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TUÍPE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ÍRA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VRAMENTO DO BRUMADO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VRAMENTO DE NOSSA SENHORA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14          6          -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9          4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49         35          2          4          3          3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.        35         30          -          3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CAN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ARACI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NDU...........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CARAÍ..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ITANGA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TAIA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.         7          3          -          2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Ú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UNA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ITAB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TÃ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12          5          1          -          3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10          4          -          -          3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274         246    1 576 088          22      807 240          16      386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30           7       70 392          17      784 000          11      33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26           5       59 992          15      738 000          10      33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14           5       59 992           6      169 000           5       9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RIO PRETO.................           1           -            -           1       7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EDUARDO MAGALHÃES...............           2           -            -           2      327 000           1       9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  2           -            -           -            -           2       8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7           -            -           6      172 000           2       6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1           1        2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1           1        2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 DA VITÓRIA...................           3           1        8 200           2       46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INA...........................           3           1        8 200           2       46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6           6       15 7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  2           2       12 6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  2           2       12 6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3           3        1 5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3           3        1 5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  1           1        1 5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  1           1        1 5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83          81      275 463           1        1 500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11          11       22 6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FORMOSO........................           4           4        7 2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2           2        4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3           3        9 44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BURANAS............................           2           2        1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18          18       79 3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A DOURADA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4           4        3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..............................           1           1          7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1           1          4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6           6       67 716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  1           1          5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2           2        1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1           1        1 0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25          25       30 4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1           1        1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6           6        6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  2           2        1 4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  4           4        2 0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LÂNDIA...........................           2           2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2           2        5 0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OLÂNDIA..........................           3           3        3 9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5           5        9 2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10          10       11 7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1           1         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4           4        7 2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  4           4        3 6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19          17      131 229           1        1 500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  3           1        9 600           1        1 500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JACUÍPE.................           4           4       34 7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7           7       67 0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  2           2        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RÁ................................           1           1        3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S CAMPOS...............           1           1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22          22      177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UCLIDES DA CUNHA........................           2           2        5 3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SANÇÃO.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ANO...............................           1           1        2 9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7           7       29 1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USTINA.............................           1           1        2 0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PIRANGA..........................           1           1        4 5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5           5       22 6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  9           9      126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OITÉ...................           1           1       4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  2           2        1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IROLÂNDIA.........................           1           1       73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  5           5       1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4           4       16 4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4           4       16 4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32          30      700 693           1        8 200           2       3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U.....................................           1           1        6 000           1        8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LIA RODRIGUES.....................           1           1        6 000           1        8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16          16      112 4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ALMEIDA.................           3           3        6 2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10          10       87 4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TIBA.............................           1           1       11 9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1           1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ELIPE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15          13      582 227           -            -           2       3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14          12      581 111           -            -           2       3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  1           1        1 1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52          52      223 121           3       13 5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  1           1        4 2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  1           1        4 2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8           8        9 327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ARAÍ..............................           1           1        2 400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1           1        3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NAL..............................           1           1          8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  3           3        1 7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2           2        1 2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16          16       89 865           2        1 5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  2           2       17 098           1        1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I................................           2           2          827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  1           1       11 520           1          2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  1           1        2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5           5       54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TAÚNA..............................           1           1         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.................................           2           2        1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TUÍPE..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ÍRA...............................           1           1        1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VRAMENTO DO BRUMADO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VRAMENTO DE NOSSA SENHORA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14          14       60 7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2           2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  1           1          5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9           9       55 3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  1           1        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3           3        7 0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3           3        7 0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  7           7       41 2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  1           1        1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  6           6       39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  2           2        9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  1           1        1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49          48      113 301           -            -           1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2           2        5 9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1           1        2 1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1           1        3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.          35          34       67 954           -            -           1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CAN..............................           3           3        8 48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ARACI..............................           2           2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NDU................................           7           7        8 60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CARAÍ.............................           1           1          5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ITANGA.........................           3           3        5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TAIA............................           2           2       10 5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.           7           6       15 886           -            -           1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Ú................................           3           3        1 8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UNA..............................           4           4        9 9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I.......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ITABA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TÃ................................           1           1          6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12          12       39 4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1           1        2 0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A...........................           1           1          4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  10          10       36 9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1 074             4            855             6          1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1            1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 1            1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1            1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5          1 074             3            693             5          1 7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5          1 074             2            429             4           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1            166             1            419             1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  3            900             1             10             2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    1              9             -              -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  -              -             1            264             1           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  -              -             1            264             1           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3             -              -            51           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-              -             -              -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  -              -             -              -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  -              -             -              -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-              -             -              -            24           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-              -             -              -             3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-              -             -              -             1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   -              -             -              -             5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-              -             -              -             5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  -              -             -              -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   -              -             -              -             7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  -              -             -              -             3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    -              -             -              -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-              -             -              -             4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-              -             -              -             3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-              -             -              -             3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-              -             -              -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-              -             -              -             8           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-              -             -              -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-              -             -              -             6           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-              -             -              -             5           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1             13             -              -            1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  -              -             -              -             4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  -              -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1             13             -              -             5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1             13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  -              -             -              -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  -              -             -              -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  -              -             -              -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-              -             -              -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2             1            319            33         14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1            3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 1            3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1            3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-              -             -              -             6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-              -             -              -             3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-              -             -              -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-              -             -              -             3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-              -             -              -             3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1             12             -              -             3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1             12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1             12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-              -             -              -             5           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-              -             -              -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-              -             -              -             3           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-              -             -              -             3           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-              -             -              -            10          9 9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   -              -             -              -             5          5 3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    -              -             -              -             1            4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    -              -             -              -             1           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  -              -             -              -             3          4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    -              -             -              -             4          4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    -              -             -              -             1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    -              -             -              -             3          4 31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    -              -             -              -             1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    -              -             -              -             1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-              -             -              -             8          3 7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   -              -             -              -             7          3 7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     -              -             -              -             6          3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8              1            40            301            39          4 5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1              1             4          1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 -              -             3          1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-              -             1          1 0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  -              -             -              -             2           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  -              -             1              1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  -              -             1              1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4              1            20             74            26          2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1              0             3             10             3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1              0             2              1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-              -             1              9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   -              -             4             18             5           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-              -             1             15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-              -             1              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2              0             8             11             8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  1              0             3              8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    -              -             2              1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LÂNDIA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  1              0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   -              -             2              8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  -              -             1              6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  -              -             1              3             1             2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1              0             3             27             8          2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    -              -             -              -             2          1 4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1              0             2             24             3          1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    -              -             1              3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3              0             5             16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1              0             3             13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1              0             3             13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2              0             2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2              0             2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1              0             7            193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-              -             2             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1              0             5            177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1              0             5            177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-              -             5             15             6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  -              -             3              2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  -              -             2              1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-              -             1             13             2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-              -             1             13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 1             5         91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5         91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 5         91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2         44 9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EDUARDO MAGALHÃES...............             -              -             1         45 5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  -              -             2            7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2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 7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                     1                     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                     1                     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                     1                     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                     1                     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                     1                     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                     1                     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                     1                 7 7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                     1                 7 7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                     1                 7 7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552 729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21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9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8:47:00Z</dcterms:created>
  <dc:creator>IBGE</dc:creator>
  <dc:description/>
  <dc:language>en-US</dc:language>
  <cp:lastModifiedBy>Suely</cp:lastModifiedBy>
  <cp:lastPrinted>2002-04-16T15:44:00Z</cp:lastPrinted>
  <dcterms:modified xsi:type="dcterms:W3CDTF">2002-07-24T13:39:00Z</dcterms:modified>
  <cp:revision>4</cp:revision>
  <dc:subject/>
  <dc:title>Ministério do planejamento e orçamento</dc:title>
</cp:coreProperties>
</file>