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000" w:after="0"/>
        <w:jc w:val="center"/>
        <w:rPr>
          <w:sz w:val="28"/>
        </w:rPr>
      </w:pPr>
      <w:r>
        <w:rPr>
          <w:rFonts w:cs="Arial" w:ascii="Arial" w:hAnsi="Arial"/>
          <w:sz w:val="28"/>
        </w:rPr>
        <w:t>parte 1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Brasil</w:t>
      </w:r>
    </w:p>
    <w:p>
      <w:pPr>
        <w:pStyle w:val="Normal"/>
        <w:spacing w:before="384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0" w:right="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1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Brasil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134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58, jul./dez. 200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</w:t>
      </w: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Brasil, Grandes Regiões e Unidades da Federaçã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Unidades da Federação, com informações para Mesorregiões, Microrregiões Homogêneas e Municípios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 denominar-se   “Armazenagem e Estocagem a Seco”. 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134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31115</wp:posOffset>
                </wp:positionV>
                <wp:extent cx="585279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vulgação dos resultados .......................................................................................................                      XII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>da empresa.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ind w:right="-1" w:hanging="0"/>
        <w:rPr/>
      </w:pPr>
      <w:r>
        <w:rPr/>
        <w:t>do estabelecimento.....................................................................................................................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rPr/>
      </w:pPr>
      <w:r>
        <w:rPr/>
        <w:t>do estabelecimento..................................................................................................................... 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18" w:right="1134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  <w:r>
        <w:rPr/>
        <w:t xml:space="preserve">estruturais  e infláveis................................................................................................................                          31 </w:t>
      </w:r>
    </w:p>
    <w:p>
      <w:pPr>
        <w:pStyle w:val="Normal"/>
        <w:rPr/>
      </w:pPr>
      <w:r>
        <w:rPr/>
        <w:t xml:space="preserve"> 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ind w:right="-1" w:hanging="0"/>
        <w:rPr/>
      </w:pPr>
      <w:r>
        <w:rPr/>
        <w:t>e silos...........................................................................................................................................  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3 - Estabelecimentos,  por  tipos de propriedade da empresa, segundo as Grandes Regiões  e     </w:t>
      </w:r>
    </w:p>
    <w:p>
      <w:pPr>
        <w:pStyle w:val="Normal"/>
        <w:rPr/>
      </w:pPr>
      <w:r>
        <w:rPr/>
        <w:t>as Unidades da Federação.............................................................................................................  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4 - Estabelecimentos,   por    tipos   de     atividade,   segundo   as   Grandes  Regiões   e  as </w:t>
      </w:r>
    </w:p>
    <w:p>
      <w:pPr>
        <w:pStyle w:val="Normal"/>
        <w:rPr/>
      </w:pPr>
      <w:r>
        <w:rPr/>
        <w:t xml:space="preserve">Unidades da Federação.................................................................................................................                        4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5 - Armazéns  convencionais, estruturais  e infláveis, armazéns graneleiros e granelizados e</w:t>
      </w:r>
    </w:p>
    <w:p>
      <w:pPr>
        <w:pStyle w:val="Normal"/>
        <w:rPr/>
      </w:pPr>
      <w:r>
        <w:rPr/>
        <w:t xml:space="preserve">silos,   com   indicação   do   número  de  informantes  e  capacidade  útil,  segundo  as  Grandes      </w:t>
      </w:r>
    </w:p>
    <w:p>
      <w:pPr>
        <w:pStyle w:val="Normal"/>
        <w:rPr/>
      </w:pPr>
      <w:r>
        <w:rPr/>
        <w:t>Regiões e as Unidades da Federação............................................................................................                         4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6 - Produtos   estocados  dentro 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existente  em  31/12/2001,  segundo  as   Grandes  Regiões  e  as </w:t>
      </w:r>
    </w:p>
    <w:p>
      <w:pPr>
        <w:pStyle w:val="Normal"/>
        <w:rPr/>
      </w:pPr>
      <w:r>
        <w:rPr/>
        <w:t>Unidades da Federação.................................................................................................................                    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7 - Produtos    estocados  fora  das  unidades  armazenadoras,  com 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da  quantidade  existente  em  31/12/2001,  segundo  as  Grandes  Regiões  e  as  </w:t>
      </w:r>
    </w:p>
    <w:p>
      <w:pPr>
        <w:pStyle w:val="Normal"/>
        <w:rPr/>
      </w:pPr>
      <w:r>
        <w:rPr/>
        <w:t>Unidades da Federação.................................................................................................................                    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418" w:right="1134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5"/>
        <w:spacing w:lineRule="auto" w:line="360"/>
        <w:jc w:val="center"/>
        <w:rPr/>
      </w:pPr>
      <w:r>
        <w:rPr/>
        <w:t>INTRODUÇÃO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</w:p>
    <w:p>
      <w:pPr>
        <w:pStyle w:val="TextBody"/>
        <w:tabs>
          <w:tab w:val="clear" w:pos="720"/>
          <w:tab w:val="left" w:pos="1733" w:leader="none"/>
        </w:tabs>
        <w:spacing w:lineRule="auto" w:line="360"/>
        <w:jc w:val="both"/>
        <w:rPr/>
      </w:pPr>
      <w:r>
        <w:rPr/>
        <w:t xml:space="preserve">               </w:t>
      </w:r>
      <w:r>
        <w:rPr/>
        <w:t xml:space="preserve">A Pesquisa de Estoques tem o propósito de fornecer informações referentes aos estoques dos principais produtos agrícolas, bem como informações sobre a localização, os tipos de propriedade das empresas às quais os estabelecimentos investigados estão subordinados, os tipos de atividade desses estabelecimentos, e número de informantes de cada tipo de unidade armazenadora, com as respectivas capacidades úteis. 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</w:t>
      </w:r>
      <w:r>
        <w:rPr/>
        <w:t>De acordo com as  informações da pesquisa referente ao segundo semestre de 2001, a rede armazenadora de produtos agrícolas, em operação no país, apresentou um ligeiro decréscimo de 0,61% no número de estabelecimentos ativos, comparativamente ao segundo semestre de 2000. No final do segundo semestre de 2001 esta rede contava com cerca de 8.703 estabelecimentos ativos, dos quais 43,6% encontravam-se na região Sul, 26,5% na região Sudeste, 16,9% na Centro-Oeste, 9,9% na Nordeste, e apenas 3,2% na região Norte ( gráfico 1).</w:t>
      </w:r>
    </w:p>
    <w:p>
      <w:pPr>
        <w:pStyle w:val="TextBody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object w:dxaOrig="8496" w:dyaOrig="34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pt;margin-top:17.3pt;width:424.8pt;height:172.8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80612342" r:id="rId14"/>
        </w:object>
      </w:r>
    </w:p>
    <w:p>
      <w:pPr>
        <w:pStyle w:val="TextBody"/>
        <w:spacing w:lineRule="auto" w:line="360"/>
        <w:ind w:right="28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             </w:t>
      </w:r>
      <w:r>
        <w:rPr/>
        <w:t xml:space="preserve">Quanto ao tipo de propriedade da empresa, destaque-se que 78,6% dos estabelecimentos pertenciam à </w:t>
      </w:r>
      <w:r>
        <w:rPr>
          <w:b/>
          <w:i/>
        </w:rPr>
        <w:t xml:space="preserve">iniciativa privada </w:t>
      </w:r>
      <w:r>
        <w:rPr>
          <w:i/>
        </w:rPr>
        <w:t>(exceto cooperativas).</w:t>
      </w:r>
      <w:r>
        <w:rPr>
          <w:b/>
          <w:i/>
        </w:rPr>
        <w:t xml:space="preserve"> </w:t>
      </w:r>
      <w:r>
        <w:rPr/>
        <w:t xml:space="preserve"> Em seguida, as </w:t>
      </w:r>
      <w:r>
        <w:rPr>
          <w:b/>
          <w:i/>
        </w:rPr>
        <w:t>cooperativas</w:t>
      </w:r>
      <w:r>
        <w:rPr>
          <w:b/>
        </w:rPr>
        <w:t xml:space="preserve"> </w:t>
      </w:r>
      <w:r>
        <w:rPr/>
        <w:t xml:space="preserve">detiveram 16,7%, o </w:t>
      </w:r>
      <w:r>
        <w:rPr>
          <w:b/>
          <w:i/>
        </w:rPr>
        <w:t>governo</w:t>
      </w:r>
      <w:r>
        <w:rPr/>
        <w:t xml:space="preserve">  3,5%,  e por fim, as empresas de </w:t>
      </w:r>
      <w:r>
        <w:rPr>
          <w:b/>
          <w:i/>
        </w:rPr>
        <w:t>economia mista</w:t>
      </w:r>
      <w:r>
        <w:rPr/>
        <w:t xml:space="preserve"> detiveram apenas 1,2% do total de estabelecimentos (gráfico 2).</w:t>
      </w:r>
    </w:p>
    <w:p>
      <w:pPr>
        <w:pStyle w:val="TextBody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object w:dxaOrig="8496" w:dyaOrig="34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0pt;margin-top:12.7pt;width:424.8pt;height:172.8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25524094" r:id="rId16"/>
        </w:objec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b/>
          <w:i/>
        </w:rPr>
        <w:t xml:space="preserve">               </w:t>
      </w:r>
      <w:r>
        <w:rPr/>
        <w:t xml:space="preserve">Com relação à atividade do estabelecimento, sobressai-se o </w:t>
      </w:r>
      <w:r>
        <w:rPr>
          <w:b/>
          <w:i/>
        </w:rPr>
        <w:t>comércio</w:t>
      </w:r>
      <w:r>
        <w:rPr/>
        <w:t xml:space="preserve"> (exceto supermercados) com 28,7%, seguido de perto pela </w:t>
      </w:r>
      <w:r>
        <w:rPr>
          <w:b/>
          <w:i/>
        </w:rPr>
        <w:t>indústria</w:t>
      </w:r>
      <w:r>
        <w:rPr/>
        <w:t xml:space="preserve"> com 27,3%, e pelo </w:t>
      </w:r>
      <w:r>
        <w:rPr>
          <w:b/>
          <w:i/>
        </w:rPr>
        <w:t>serviço</w:t>
      </w:r>
      <w:r>
        <w:rPr/>
        <w:t xml:space="preserve"> com 25,2%. Os </w:t>
      </w:r>
      <w:r>
        <w:rPr>
          <w:b/>
          <w:i/>
        </w:rPr>
        <w:t>estabelecimentos agropecuários</w:t>
      </w:r>
      <w:r>
        <w:rPr/>
        <w:t xml:space="preserve"> participam com 9,2%, e os </w:t>
      </w:r>
      <w:r>
        <w:rPr>
          <w:b/>
          <w:i/>
        </w:rPr>
        <w:t>supermercados</w:t>
      </w:r>
      <w:r>
        <w:rPr/>
        <w:t xml:space="preserve"> com 3,8%. Os estabelecimentos com </w:t>
      </w:r>
      <w:r>
        <w:rPr>
          <w:b/>
          <w:i/>
        </w:rPr>
        <w:t>mais de uma atividade</w:t>
      </w:r>
      <w:r>
        <w:rPr/>
        <w:t xml:space="preserve"> representam 5,8% do total (gráfico 3).  </w:t>
      </w:r>
    </w:p>
    <w:p>
      <w:pPr>
        <w:pStyle w:val="TextBody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object w:dxaOrig="8496" w:dyaOrig="34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0pt;margin-top:7.2pt;width:424.8pt;height:152.4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860498650" r:id="rId18"/>
        </w:object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/>
      </w:pPr>
      <w:r>
        <w:rPr>
          <w:sz w:val="36"/>
        </w:rPr>
        <w:t xml:space="preserve">               </w:t>
      </w:r>
      <w:r>
        <w:rPr/>
        <w:t xml:space="preserve">Quanto `a capacidade útil das unidades armazenadoras, constatou-se que as dos tipos </w:t>
      </w:r>
      <w:r>
        <w:rPr>
          <w:b/>
          <w:i/>
        </w:rPr>
        <w:t xml:space="preserve">armazéns convencionais, </w:t>
      </w:r>
      <w:r>
        <w:rPr/>
        <w:t xml:space="preserve"> </w:t>
      </w:r>
      <w:r>
        <w:rPr>
          <w:b/>
          <w:i/>
        </w:rPr>
        <w:t>estruturais e infláveis</w:t>
      </w:r>
      <w:r>
        <w:rPr/>
        <w:t xml:space="preserve">, somaram 78.891.409 metros cúbicos, sendo que deste total, um pouco mais de 70,0% estava concentrado nas regiões  Sudeste e Sul (gráfico 4).  Por sua vez, as unidades armazenadoras tidas como </w:t>
      </w:r>
      <w:r>
        <w:rPr>
          <w:b/>
          <w:i/>
        </w:rPr>
        <w:t>armazéns graneleiros e</w:t>
      </w:r>
      <w:r>
        <w:rPr/>
        <w:t xml:space="preserve"> </w:t>
      </w:r>
      <w:r>
        <w:rPr>
          <w:b/>
          <w:i/>
        </w:rPr>
        <w:t>granelizados</w:t>
      </w:r>
      <w:r>
        <w:rPr/>
        <w:t xml:space="preserve">, totalizaram 36.407.087 t de capacidade útil, sendo que a região Centro-Oeste deteve 43,4% desta capacidade de armazenamento, e a Sul 42,8% (gráfico 5).  Já os </w:t>
      </w:r>
      <w:r>
        <w:rPr>
          <w:b/>
          <w:i/>
        </w:rPr>
        <w:t>silos</w:t>
      </w:r>
      <w:r>
        <w:rPr/>
        <w:t xml:space="preserve"> </w:t>
      </w:r>
      <w:r>
        <w:rPr>
          <w:b/>
          <w:i/>
        </w:rPr>
        <w:t>para grãos</w:t>
      </w:r>
      <w:r>
        <w:rPr/>
        <w:t xml:space="preserve"> apresentaram 26.529.771 t de capacidade total no país, detendo a região Sul 56,1% deste total, e as regiões Centro-Oeste e Sudeste, 20,4% e 18,7%  respectivamente (gráfico 6) . </w:t>
      </w:r>
    </w:p>
    <w:p>
      <w:pPr>
        <w:pStyle w:val="TextBody"/>
        <w:spacing w:lineRule="auto" w:line="360"/>
        <w:jc w:val="both"/>
        <w:rPr/>
      </w:pPr>
      <w:r>
        <w:rPr>
          <w:sz w:val="36"/>
        </w:rPr>
        <w:t xml:space="preserve">                 </w:t>
      </w:r>
      <w:r>
        <w:rPr/>
        <w:t xml:space="preserve">Tais  resultados quando comparados aos da  pesquisa do segundo semestre de 2000, corresponderam a um  acréscimo de 2,6% na capacidade útil dos </w:t>
      </w:r>
      <w:r>
        <w:rPr>
          <w:b/>
          <w:i/>
        </w:rPr>
        <w:t>armazéns graneleiros e</w:t>
      </w:r>
      <w:r>
        <w:rPr/>
        <w:t xml:space="preserve"> </w:t>
      </w:r>
      <w:r>
        <w:rPr>
          <w:b/>
          <w:i/>
        </w:rPr>
        <w:t>granelizados</w:t>
      </w:r>
      <w:r>
        <w:rPr/>
        <w:t xml:space="preserve"> e de 10,6% na capacidade útil dos </w:t>
      </w:r>
      <w:r>
        <w:rPr>
          <w:b/>
          <w:i/>
        </w:rPr>
        <w:t>silos</w:t>
      </w:r>
      <w:r>
        <w:rPr/>
        <w:t xml:space="preserve">, enquanto que para os </w:t>
      </w:r>
      <w:r>
        <w:rPr>
          <w:b/>
          <w:i/>
        </w:rPr>
        <w:t>armazéns convencionais, estruturais e infláveis</w:t>
      </w:r>
      <w:r>
        <w:rPr/>
        <w:t xml:space="preserve"> representaram um decréscimo de 1,8%.</w:t>
      </w:r>
    </w:p>
    <w:p>
      <w:pPr>
        <w:pStyle w:val="TextBody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object w:dxaOrig="8496" w:dyaOrig="34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0pt;margin-top:-0.7pt;width:424.8pt;height:144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2138417815" r:id="rId20"/>
        </w:object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</wp:posOffset>
                </wp:positionH>
                <wp:positionV relativeFrom="paragraph">
                  <wp:posOffset>252730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9.9pt" to="73.1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both"/>
        <w:rPr/>
      </w:pPr>
      <w:r>
        <w:rPr>
          <w:b/>
          <w:i/>
        </w:rPr>
        <w:t xml:space="preserve">* </w:t>
      </w:r>
      <w:r>
        <w:rPr/>
        <w:t>A Pesquisa de Estoques adotará a Classificação Nacional de Atividades Econômicas – CNAE, a partir do ano de 2003.</w:t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object w:dxaOrig="8496" w:dyaOrig="34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pt;margin-top:3.85pt;width:424.8pt;height:172.8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594465070" r:id="rId22"/>
        </w:object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/>
      </w:pPr>
      <w:r>
        <w:object w:dxaOrig="8496" w:dyaOrig="34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0pt;margin-top:5.5pt;width:424.8pt;height:172.8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108552313" r:id="rId24"/>
        </w:object>
      </w:r>
      <w:r>
        <w:rPr/>
        <w:t xml:space="preserve">      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               </w:t>
      </w:r>
      <w:r>
        <w:rPr/>
        <w:t xml:space="preserve">Os maiores estoques registrados em 31/12/2001 foram os de milho em grão (4.237.159 t), de arroz em casca (1.947.404 t), de trigo em grão (1.915.869 t), de café em grão (1.029.557 t) e os de soja em grão (927.830 t). 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 </w:t>
      </w:r>
      <w:r>
        <w:rPr/>
        <w:t>Quando comparados com os estoques existentes em 31 de dezembro de 2000, os estoques dos produtos, milho e trigo em grão apresentaram variações positivas de 46,6% e 32,9%,  respectivamente. Para o café, arroz e soja constataram-se quedas de 8,0%, 20,6% e 39,3% no volume estocado (gráfico 7).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  <w:object w:dxaOrig="8496" w:dyaOrig="3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0pt;margin-top:5.5pt;width:424.8pt;height:180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589168771" r:id="rId26"/>
        </w:objec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           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O estoque de milho em grão estava assim distribuído em 31 de dezembro de 2001: 43,4% na região Centro-Oeste, 39,1% na região Sul, 15,8% no Sudeste, e apenas 1,7% nas regiões Norte e Nordeste (gráfico 8).</w:t>
      </w:r>
    </w:p>
    <w:p>
      <w:pPr>
        <w:pStyle w:val="TextBody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object w:dxaOrig="8496" w:dyaOrig="33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0pt;margin-top:1.2pt;width:424.8pt;height:165.6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2128678414" r:id="rId28"/>
        </w:object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              </w:t>
      </w:r>
      <w:r>
        <w:rPr/>
        <w:t xml:space="preserve">Do  total de arroz em casca estocado no país em 31 de dezembro de 2001, 57,3% encontravam-se na região Sul, 39,9% na região Centro-Oeste, e apenas 2,8% nas regiões Sudeste, Norte e Nordeste ( gráfico 9). </w:t>
      </w:r>
    </w:p>
    <w:p>
      <w:pPr>
        <w:pStyle w:val="TextBody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object w:dxaOrig="8496" w:dyaOrig="331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0pt;margin-top:6.7pt;width:424.8pt;height:165.6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479754177" r:id="rId30"/>
        </w:object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           </w:t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/>
        <w:t xml:space="preserve"> </w:t>
      </w:r>
      <w:r>
        <w:rPr/>
        <w:t>Com relação ao estoque de trigo em grão existente no país em 31.12.01, constatou-se que 75,3% estavam na região Sul, 16,4% na região Sudeste, 5,8% no Nordeste, e as regiões Norte e Centro-Oeste,  em conjunto, somavam 2,4% do total (gráfico 10).</w:t>
      </w:r>
    </w:p>
    <w:p>
      <w:pPr>
        <w:pStyle w:val="TextBody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object w:dxaOrig="8496" w:dyaOrig="316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0pt;margin-top:1.2pt;width:424.8pt;height:158.4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642576585" r:id="rId32"/>
        </w:objec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              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Quanto ao estoque de café em grão, apurou-se que as regiões Sudeste e Sul detinham 65,9% e 29,2% da quantidade total estocada no país em 31.12.01 (gráfico 11).</w:t>
      </w:r>
    </w:p>
    <w:p>
      <w:pPr>
        <w:pStyle w:val="TextBody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object w:dxaOrig="8496" w:dyaOrig="3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0pt;margin-top:9.85pt;width:424.8pt;height:180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810509996" r:id="rId34"/>
        </w:object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             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r>
        <w:rPr/>
        <w:t>No caso da soja em grão, o estoque estava assim distribuído em 31 de dezembro de 2001: 52,9% na região Sul, 28,7% na Centro-Oeste, 10,3% no Nordeste, 8,0% na região Sudeste, e apenas 0,1% na região Norte (gráfico 12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object w:dxaOrig="8496" w:dyaOrig="3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0pt;margin-top:0.7pt;width:424.8pt;height:180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512974435" r:id="rId36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Estabelecimento    agropecuário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8"/>
          <w:type w:val="nextPage"/>
          <w:pgSz w:w="11906" w:h="16838"/>
          <w:pgMar w:left="1418" w:right="1134" w:gutter="0" w:header="0" w:top="1440" w:footer="720" w:bottom="1440"/>
          <w:pgNumType w:start="5" w:fmt="upperRoman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</w:t>
      </w:r>
    </w:p>
    <w:p>
      <w:pPr>
        <w:sectPr>
          <w:footerReference w:type="default" r:id="rId39"/>
          <w:footerReference w:type="first" r:id="rId40"/>
          <w:type w:val="nextPage"/>
          <w:pgSz w:w="11906" w:h="16838"/>
          <w:pgMar w:left="1418" w:right="1134" w:gutter="0" w:header="0" w:top="1440" w:footer="720" w:bottom="1440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</w:t>
      </w:r>
    </w:p>
    <w:p>
      <w:pPr>
        <w:pStyle w:val="Textosimples"/>
        <w:spacing w:lineRule="exact" w:line="120"/>
        <w:jc w:val="center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</w:t>
      </w:r>
    </w:p>
    <w:p>
      <w:pPr>
        <w:pStyle w:val="Textosimples"/>
        <w:spacing w:lineRule="exact" w:line="120"/>
        <w:jc w:val="center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8 703       6 993   78 891 409       1 667   36 407 087       2 653   26 529 7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302         275    7 650 469          39    1 384 130          65    1 061 4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6 837       5 537   57 058 523       1 135   23 730 778       1 943   17 188 6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1 456       1 103   11 896 417         467   10 507 179         600    7 355 1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108          78    2 286 000          26      785 000          45      924 5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8 703       6 993   78 891 409       1 667   36 407 087       2 653   26 529 7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2 499       2 019   14 532 052         562    8 613 945         663    6 335 0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328         324    3 575 114           3        4 600           3       16 2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2 373       2 088   25 548 054         221    5 566 610         706    6 959 4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2 196       1 554   28 580 240         609   19 782 404         715    9 635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802         565    3 834 935         216    1 264 970         391    1 908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505         443    2 821 014          56    1 174 558         175    1 675 2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6 993                 78 891 4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990                    624 9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2 979                  7 828 6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1 250                  8 686 1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1 491                 31 237 9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195                 13 843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61                  8 005 6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27                  8 664 9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4 111     62 936 858         1 667     36 407 087         2 653     26 529 7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535        248 269           151         67 704           405        180 5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1 413      3 797 033           417      1 120 650         1 064      2 676 3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718      5 183 455           256      1 822 323           490      3 361 1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1 150     27 751 812           626     15 111 002           609     12 640 8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224     15 056 922           164     10 688 270            64      4 368 6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60      7 906 867            46      5 704 638            17      2 202 2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11      2 992 500             7      1 892 500             4      1 10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[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148                            255                        236 4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28                             28                         12 4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55                             66                        119 3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44                             46                          1 4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446                          1 133                      1 947 4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486                          1 003                        100 7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80                             98                          8 4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126                            178                         15 8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401                            869                      1 029 5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360                            624                         13 8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471                            838                         24 2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1 109                          2 263                      4 237 1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294                            359                         95 8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443                            816                        927 8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188                            249                         22 0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425                            865                      1 915 8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119                            179                        153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1/12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7                             10                         15 1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2                              2                          1 6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3                              3                          1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3                              3                          4 0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2                              2                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7                              8                          7 8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2                              2                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2                              2         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18                             20                         52 5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3                              3                          2 8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12                             12                          1 7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1                              1                          3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7                              7                         14 7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1                              1                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255        236 434            28         12 497            66        119 3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21         22 799             1              6             2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204        196 124            21         11 931            47        116 7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26         16 893             6            561            17          2 5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4            62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46          1 423         1 133      1 947 404         1 003        100 7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9            129            47         61 748            16            4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8          1 060           957      1 473 749           929         93 9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26            188           115        340 484            57          6 2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3             45            14         71 436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98          8 447           178         15 867           869      1 029 5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25            421             8            129            59        366 1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49          5 100           129         12 920           652        423 2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24          2 929            41          2 821           153        238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5          1 9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624         13 812           838         24 274         2 263      4 237 1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5             51            37          1 049           111        258 5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502         12 629           673         19 917         1 386      2 448 8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116          1 125           125          3 315           718      1 415 4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1             11             3              3            48        114 4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359         95 820           816        927 830           249         22 0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41          2 919            25          7 601            12          8 2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145         82 424           425        738 716           109          8 8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166          7 749           355        177 052           125          4 9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7          2 736            11          4 470             3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865             1 915 869                   179               153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19               113 113                     5                 1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425               832 400                   101                78 7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399               925 764                    73                73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22                44 59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255        236 434            28         12 497            66        119 3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12          9 654             6          6 874            12          1 1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137        118 721            17          4 651            37        104 1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74         78 626             3            535             8          9 0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20         23 702             1            426             4          4 3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12          5 737             1             11             5            5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46          1 423         1 133      1 947 404         1 003        100 7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22            146            90         82 143           286         14 5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1          1 334           288         13 2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5            632           492        570 859           310         56 5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14            400           315        988 066            42          4 2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 10            88         78 214             3            3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4            236           147        226 808            74         11 7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98          8 447           178         15 867           869      1 029 5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19            471            57          3 390           191        167 6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28            1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22          1 985            35          1 584           221         71 6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35          1 702            54          7 160           324        737 3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16            585            11          1 618            23         12 1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6          3 708            21          2 120            82         40 5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624         13 812           838         24 274         2 263      4 237 1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275          6 848           344          7 187           859      1 027 1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245          3 322           258          2 263            88            2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40          1 189            92          2 349           375        584 6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37          1 962            92          9 309           662      2 307 7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8             26             8            508           172        166 0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19            484            44          2 691           107        151 4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359         95 820           816        927 830           249         22 0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220         26 117           387        178 878           138          5 3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1             15             8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26         39 683            92        499 806             8          1 0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80         18 171           230        188 280            52         11 5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16            661            66         39 124            43          3 6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16         11 186            33         21 750             8            4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865             1 915 869                   179               153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425               764 353                    96                99 0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3                    6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157               586 753                     8                14 1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183               474 607                    26                18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57                24 794                    42                17 6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40                65 306                     7                 4 5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0         15 199             2          1 613             3          1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10         15 199             1          1 550             3          1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   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3          4 005             2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2          2 355             2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1 6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8          7 8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6          5 3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2          2 4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 2             2              1            20         52 5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2              2             2              1            14         49 0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6          3 4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2 841            12          1 738             1          3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2          2 841             7          1 605             1          3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1              0             4            1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7                14 771                     1       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1                     0                     1       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5                14 21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1                   55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0         15 199             2          1 613             3          1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5          9 81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1             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3          4 691             1          1 550             3          1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2            69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3          4 005             2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  3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2          4 00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8          7 8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3          4 5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2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3          3 2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 2             2              1            20         52 5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 0             1              1            12         23 0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1              1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5         17 4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2          1 0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1         1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2 841            12          1 738             1          3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6            1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3          2 841             1             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3          1 42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1          3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2             4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7                14 771                     1       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3                 4 37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2                 8 39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1                     0                     1       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1                 2 0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239        211 111            27          9 318            63        119 2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2            333             4             17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65         20 901             9          1 159            22          3 2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54         33 977             4            309            12         13 7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101        113 245             9          7 819            24         55 6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11         25 581             1             15             2         43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4         10 458             -              -             2          3 0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2          6 63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44          1 395         1 020      1 470 167           982         98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2              3           150         31 749           152          3 6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11             82           418        296 175           479         26 4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10            512           203        253 243           164         24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21            802           224        693 965           161         34 1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19         97 335            20          5 0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4         81 119             3          3 8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2         16 603             3            8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93          5 020           176         15 546           861      1 027 5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7            213            29          1 388           103          9 0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30            727            89          6 776           395        105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16          1 462            21          2 364           146        102 1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39          2 550            31          4 886           172        438 2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 75             5             72            32        222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1             66             9        121 0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4         29 1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590         13 145           810         21 975         1 578      1 825 9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79            342           150          1 590           232         32 2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277          5 788           378          5 925           662        490 1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113          3 597           142          4 634           307        414 4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109          3 041           125          7 252           347        813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9            117            11          2 461            22         57 0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1             23             1             16             4          9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2            263             3            130             4          9 8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315         88 981           494        339 400           206         20 7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33            472            31         12 216            12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112          7 269           174         28 016            63          1 8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61          3 817           102         36 510            49          2 8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99         69 107           165        240 927            76         15 6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8          8 258            16         19 718             4            3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2             71             5          2 009             2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1             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531               986 513                   155               143 6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62                45 044                     3                 5 7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175               204 844                    38                16 1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117               213 198                    35                14 6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157               434 468                    76                96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17                81 471                     2                 9 4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2                 7 442                     1                 1 6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1                    5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78         84 414             6          4 157            20        106 9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9          4 053             -              -             2             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11          6 928             1            426             2            2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7          5 444             3          3 20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40         34 990             2            529            10         27 4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7         16 271             -              -             5         71 5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4         16 734             -              -             1          7 7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20            260           571      1 722 053           154         49 8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4             40            54         15 527            32          3 3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4           224        176 439            49         11 9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4            114           100        215 977            24         12 8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6              5           162        878 332            40         18 8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4             93            20        277 998             6          2 7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1              3            11        157 797             3            1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44          6 058            28          2 600            91         72 5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6             51            12          1 194            31          6 7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18            897             6            623            17         14 4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7          3 488             2             11             5            5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0            596             6            403            28         41 5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2            556             2            371             8          5 4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1            472             -              -             2          3 9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124          3 602           129         10 334         1 461      4 074 5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22            360            20            903           127         22 1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42          1 309            41          1 916           388        188 8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25            751            19            378           243        270 9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35          1 187            45          7 034           562      1 827 1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3             83           102      1 062 8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1             26            33        607 8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6         94 8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192         79 221           680        892 091           175         11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22         10 116            27          1 772            10            1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53         33 722           131         29 961            48          3 2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26         12 818           103         40 718            25          1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76         14 631           295        236 602            74          3 1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12          7 803            79        210 084            15          3 1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3            140            37        292 678             3            5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8         80 29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741             1 840 920                   134               111 4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51                11 901                     8                 5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168               121 562                    45                21 5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140               212 693                    19                13 8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325             1 083 730                    47                48 2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39               283 802                    14                19 7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15               122 472                     1                 2 9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3                 4 77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</w:t>
      </w:r>
      <w:r>
        <w:rPr>
          <w:sz w:val="14"/>
        </w:rPr>
        <w:t>AS GRANDES REGIÕES E AS UNIDADES DA FEDER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GRANDES REGIÕES  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UNIDADES DA FEDERAÇÃO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BRASIL.........            8 703           302         6 837         1 456           108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TE..........................              277            40           211            22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NDONIA........................               50             9            34             6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CRE............................               26            13            1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ZONAS........................               24             2            20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RAIMA.........................                8             1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............................              100            12            79             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PA...........................                6             2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TOCANTINS.......................               63             1            54             5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DESTE.......................              858            72           704            57            25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RANHÃO........................               83            13            6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IAUI...........................              104            14            84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CEARA...........................              170            10           141            18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NORTE.............               29             5            21             2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IBA.........................               30             5            20             4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ERNAMBUCO......................               71             4            51             1            15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LAGOAS.........................               49             6            33             9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ERGIPE.........................               48             4            4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BAHIA...........................              274            11           244            13             6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DESTE........................            2 306            95         1 907           279            25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INAS GERAIS....................              769            31           570           152            16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ESPIRITO SANTO..................              175             6           153            12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DE JANEIRO..................              153             3           143             5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ÃO PAULO.......................            1 209            55         1 041           110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L............................            3 792            55         2 693           999            45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NA..........................            1 436            35           974           412            15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ANTA CATARINA..................              621             9           406           20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SUL...............            1 735            11         1 313           381            30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CENTRO-OESTE...................            1 470            40         1 322            99             9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 DO SUL..............              400            14           353            3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.....................              699             6           652            35             6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GOIAS...........................              340            18           290            29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DISTRITO FEDERAL................               31             2            2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</w:t>
      </w:r>
      <w:r>
        <w:rPr>
          <w:sz w:val="14"/>
        </w:rPr>
        <w:t>AS GRANDES REGIÕES E AS UNIDADES DA FEDER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GRANDES REGIÕES   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*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TOTAL 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UNIDADES DA FEDERAÇÃO            * 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BRASIL........      8 703      2 499        328      2 373      2 196        802        50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TE.........................        277         39         25         84        119          7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NDONIA.......................         50          1          1         26         2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CRE...........................         26          4          8          1         1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ZONAS.......................         24          8          2          9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RAIMA........................          8          -          3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...........................        100         24          6         35         25          7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PA..........................          6          2          2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TOCANTINS......................         63          -          3         10         50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DESTE......................        858        234         43        326        168         61         2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RANHÃO.......................         83          7          1         59         1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IAUI..........................        104         20          1         11         16         46         10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CEARA..........................        170         38          6         94         20          4          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NORTE............         29         10          1         11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IBA........................         30          3          -         19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ERNAMBUCO.....................         71          4          4         41         20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LAGOAS........................         49          9          3         20         1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ERGIPE........................         48          1         17         25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BAHIA..........................        274        142         10         46         59          9          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DESTE.......................      2 306        540        138        850        587         80        11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INAS GERAIS...................        769        197         18        210        268         23         5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ESPIRITO SANTO.................        175         51          6         15        10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DE JANEIRO.................        153         38         38         61         14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ÃO PAULO......................      1 209        254         76        564        203         56         5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L...........................      3 792      1 532        108        916        632        317        287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NA.........................      1 436        736         41        241        203         71        14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ANTA CATARINA.................        621        299         16        175        113         17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SUL..............      1 735        497         51        500        316        229        14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CENTRO-OESTE..................      1 470        154         14        197        690        337         7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 DO SUL.............        400         92          3         32        128        132         1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....................        699         43          5         85        339        194         3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GOIAS..........................        340          9          1         69        219         10         3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DISTRITO FEDERAL...............         31         10          5         11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O NUMERO DE INFORMANTES E CAPACIDADE UTIL, SEGUNDO AS GRANDES REGIÕES E AS UNIDADES DA FEDER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GRANDES REGIÕES      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UNIDADES DA FEDERAÇÃO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BRASIL.........       8 703       6 993   78 891 409       1 667   36 407 087       2 653   26 529 7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TE..........................         277         262    2 217 569           6       48 324          41      297 2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NDONIA........................          50          48      225 345           3       12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CRE............................          26          26      118 62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ZONAS........................          24          24      128 19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RAIMA.........................           8           8       76 905           -            -           3       3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............................         100          89      529 275           1        6 024          20      106 9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PA...........................           6           6       87 8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TOCANTINS.......................          63          61    1 051 328           2       29 800          18      154 0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DESTE.......................         858         803    6 802 854          36    1 389 240          93      957 1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RANHÃO........................          83          77      332 396           5      101 000           5       34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IAUI...........................         104          98      654 935           -            -          18      142 6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CEARA...........................         170         165    1 551 190           1       39 000          23      235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NORTE.............          29          29      255 39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IBA.........................          30          29      384 240           -            -           2       11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ERNAMBUCO......................          71          66      968 931           3      223 000          24      107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LAGOAS.........................          49          46      741 480           5      219 000           3       30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ERGIPE.........................          48          47      338 200           -            -           2        8 0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BAHIA...........................         274         246    1 576 088          22      807 240          16      386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DESTE........................       2 306       2 084   28 843 088         120    3 557 764         440    4 970 2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INAS GERAIS....................         769         700    7 479 694          43    1 198 320         125    1 569 1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ESPIRITO SANTO..................         175         162    1 797 260           2      100 000          17      322 7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DE JANEIRO..................         153         149    3 221 902           6      139 475          19      135 2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ÃO PAULO.......................       1 209       1 073   16 344 232          69    2 119 969         279    2 943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L............................       3 792       2 882   28 528 301         939   15 593 395       1 562   14 886 6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NA..........................       1 436       1 118   11 262 599         412    7 857 097         453    5 797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ANTA CATARINA..................         621         525    3 563 315          82      768 387         228    1 625 3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SUL...............       1 735       1 239   13 702 387         445    6 967 911         881    7 464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CENTRO-OESTE...................       1 470         962   12 499 597         566   15 818 364         517    5 418 4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 DO SUL..............         400         233    2 162 118         187    2 884 526         187    1 233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.....................         699         497    7 315 222         245    7 328 350         216    2 522 2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GOIAS...........................         340         203    2 679 366         132    5 529 288         108    1 579 3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DISTRITO FEDERAL................          31          29      342 891           2       76 200           6       83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EXISTENTE EM 31/12/2001, SEGUNDO AS GRANDES REGIÕES E AS UNIDADES DA FEDER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GRANDES REGIÕES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UNIDADES DA FEDERAÇÃO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BRASIL.........           255        236 434            28         12 497            66        119 3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TE..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NDONIA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CRE.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ZONAS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RAIMA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.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PA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TOCANTINS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DESTE.......................            43         34 505            16          1 017            21          5 5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RANHÃO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IAUI................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CEARA...........................            15         21 794             6            119             8          2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NORTE.............             3          5 893             -              -             1           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IBA.........................             3            308             2             17             2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ERNAMBUCO......................             6          1 413             -              -             2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LAGOAS.........................             4            334             3              6             2            3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ERGIPE.........................             6          3 669             1             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BAHIA...........................             5          1 074             4            855             6          1 7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DESTE........................            79         53 684             2            373            23         93 3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INAS GERAIS....................            37         14 083             1            367             7            6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ESPIRITO SANTO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DE JANEIRO..................             4            4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ÃO PAULO.......................            38         39 152             1              6            16         92 6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L............................            34         29 294             6          6 888             7          3 8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NA..........................            26         15 110             6          6 888             7          3 8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ANTA CATARINA..................             8         14 18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SUL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CENTRO-OESTE...................            99        118 950             4          4 217            14         16 6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 DO SUL..............            22         26 487             1            600             4            7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.....................            52         71 889             3          3 617             7          7 5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GOIAS...........................            25         20 574             -              -             3          8 3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DISTRITO FEDERAL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EXISTENTE EM 31/12/2001, SEGUNDO AS GRANDES REGIÕES E AS UNIDADES DA FEDER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GRANDES REGIÕES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UNIDADES DA FEDERAÇÃO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BRASIL.........            46          1 423         1 133      1 947 404         1 003        100 7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TE..........................             -              -            68          8 724            43          1 8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NDONIA........................             -              -            11            383             4           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CRE............................             -              -             7             41             4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ZONAS........................             -              -             1             28             9            2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RAIMA.........................             -              -             2          2 300             5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............................             -              -            20            766            10            2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PA...........................             -              -             -              -             3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TOCANTINS.......................             -              -            27          5 204             8            3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DESTE.......................             9            308            61          7 526           155          7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RANHÃO........................             -              -            30            682            17            9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IAUI...........................             1              3            11          3 438            12           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CEARA...........................             1            231             6          1 806            29          3 2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NORTE.............             2             13             2            801             9           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IBA.........................             -              -             -              -             2            2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ERNAMBUCO......................             4             46             1             31             5           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LAGOAS.........................             -              -             1             20             6             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ERGIPE.........................             -              -            10            746            24           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BAHIA...........................             1             13             -              -            51            7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DESTE........................             8            663           158         38 492           363         31 3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INAS GERAIS....................             2            551            61         11 083           108         12 6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ESPIRITO SANTO..................             -              -             -              -            14            6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DE JANEIRO..................             -              -             3             44            47          5 3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ÃO PAULO.......................             6            112            94         27 364           194         12 7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L............................            24            243           567      1 116 333           340         51 1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NA..........................            24            243            57          4 503           107          4 0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ANTA CATARINA..................             -              -            78         97 519            45          1 9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SUL...............             -              -           432      1 014 310           188         45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CENTRO-OESTE...................             5            207           279        776 326           102          9 2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 DO SUL..............             1              2            42         13 422            15           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.....................             3            201           163        748 766            42          4 4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GOIAS...........................             1              3            71         14 038            29          3 4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DISTRITO FEDERAL................             -              -             3             98            16            8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EXISTENTE EM 31/12/2001, SEGUNDO AS GRANDES REGIÕES E AS UNIDADES DA FEDER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GRANDES REGIÕES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UNIDADES DA FEDERAÇÃO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BRASIL.........            98          8 447           178         15 867           869      1 029 5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TE..........................             8            334            12          1 033            36          9 7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NDONIA........................             -              -             5            462            21          8 4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CRE............................             -              -             -              -             4             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ZONAS........................             -              -             -              -             4          1 2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RAIMA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............................             5            313             7            570             7             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PA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TOCANTINS.......................             2             1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DESTE.......................            22            650             2            409            54         36 0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RANHÃO........................             5            145             1             90             2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IAUI...........................             1            180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CEARA...........................             4            108             -              -             5          1 3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NORTE.............             1             32             -              -             3            2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IBA.........................             -              -             -              -             3            5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ERNAMBUCO......................             1             12             -              -             3            6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LAGOAS.........................             -              -             -              -             3            5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ERGIPE.........................             9            158             -              -             1         18 7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BAHIA...........................             1             12             1            319            33         14 0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DESTE........................            18            350           106         11 782           597        678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INAS GERAIS....................             4            211            42          5 085           300        422 0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ESPIRITO SANTO..................             -              -             3            307           107        138 0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DE JANEIRO..................             -              -             1              0            24          2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ÃO PAULO.......................            14            139            60          6 389           166        115 9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L............................            43          6 718            54          2 583           162        300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NA..........................             6             23            52          2 575           150        300 1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ANTA CATARINA..................             4            546             2              7             6           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SUL...............            33          6 149             -              -             6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CENTRO-OESTE...................             7            392             4             58            20          5 0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 DO SUL..............             3            167             1             12             4            1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.....................             3            216             3             46             8          1 5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GOIAS...........................             1              8             -              -             5          2 9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DISTRITO FEDERAL................             -              -             -              -             3            2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EXISTENTE EM 31/12/2001, SEGUNDO AS GRANDES REGIÕES E AS UNIDADES DA FEDER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GRANDES REGIÕES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UNIDADES DA FEDERAÇÃO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BRASIL.........           624         13 812           838         24 274         2 263      4 237 1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TE..........................            17             37            42            224            53         12 7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NDONIA........................             1              0             5             23            14          2 2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CRE............................             1              0             7             25            10          1 2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ZONAS........................             2              9             8             46             1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RAIMA.........................             3              4             3              4             1          2 0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............................             6             18            10             19            19          6 7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PA...........................             2              2             3             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TOCANTINS.......................             2              1             6             48             8           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DESTE.......................            40            384            94          2 982           147         57 3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RANHÃO........................             2            238             3              4            13          1 5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IAUI...........................             2              8             4             37             8          5 6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CEARA...........................             7             94            16          2 253            46         31 8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NORTE.............             3             16             7             49             8            6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IBA.........................             -              -             -              -             1          3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ERNAMBUCO......................             3             11             4            205            11          7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LAGOAS.........................             -              -             3             15             4          1 8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ERGIPE.........................            15             12            17            114            17            4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BAHIA...........................             8              1            40            301            39          4 5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DESTE........................           174          3 090           282          8 257           473        667 6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INAS GERAIS....................            38            187            79          1 821           175        279 2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ESPIRITO SANTO..................            14            199            14            477            14          7 7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DE JANEIRO..................            48          2 460            36            647            36          4 6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ÃO PAULO.......................            74            243           153          5 310           248        376 0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L............................           360          9 784           335          6 733         1 156      1 658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NA..........................           122          5 046           160          3 849           481      1 043 4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ANTA CATARINA..................           100          1 116           102          2 116           211        246 1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SUL...............           138          3 621            73            767           464        368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CENTRO-OESTE...................            33            516            85          6 076           434      1 840 7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 DO SUL..............             3              1            13          1 682           156        442 9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.....................             9            115            18            738           118        278 7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GOIAS...........................             7            311            35          3 161           152      1 112 2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DISTRITO FEDERAL................            14             88            19            494             8          6 8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EXISTENTE EM 31/12/2001, SEGUNDO AS GRANDES REGIÕES E AS UNIDADES DA FEDER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GRANDES REGIÕES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UNIDADES DA FEDERAÇÃO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BRASIL.........           359         95 820           816        927 830           249         22 0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TE..........................             8            133             9            8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NDONIA........................             3              8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CRE............................             1             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ZONAS........................             -              -             1             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RAIMA.........................             -              -             2            6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............................             3             98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PA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TOCANTINS.......................             -              -             4            1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DESTE.......................            17          1 171            21         95 542             2  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RANHÃO........................             3            112             1             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IAUI...........................             -              -             3          1 224             2  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CEARA...........................             6            944            10          1 5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NORTE.............             2             6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IBA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ERNAMBUCO......................             4             49             2          1 4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LAGOAS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ERGIPE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BAHIA...........................             2              1             5         91 30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DESTE........................            79         40 146            80         74 473            27            8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INAS GERAIS....................            36         25 257            34         18 496            13           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ESPIRITO SANTO..................             1              4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DE JANEIRO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ÃO PAULO.......................            42         14 884            45         55 975            14            4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L............................           232         32 405           566        490 567           194          8 4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NA..........................           123         15 791           209        179 723            67          2 5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ANTA CATARINA..................            25          6 551            47         48 497            13            3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SUL...............            84         10 061           310        262 345           114          5 4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CENTRO-OESTE...................            23         21 964           140        266 429            26         12 5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 DO SUL..............             7            301            51         70 803            10          8 3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.....................             4          5 204            42        154 231             5          1 2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GOIAS...........................            11         16 448            43         41 296            11          2 8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DISTRITO FEDERAL................             1             10             4             9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EXISTENTE EM 31/12/2001, SEGUNDO AS GRANDES REGIÕES E AS UNIDADES DA FEDER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GRANDES REGIÕES      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UNIDADES DA FEDERAÇÃO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BRASIL........                   865             1 915 869                   179               153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TE.........................                     4                22 00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NDONIA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CRE..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ZONAS.......................                     1                 3 5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RAIMA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...........................                     3                18 41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PA.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TOCANTINS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DESTE......................                    16               111 36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RANHÃO.......................                     2                 8 64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IAUI.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CEARA..........................                     6                49 39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NORTE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IBA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ERNAMBUCO.....................                     3                24 63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LAGOAS........................                     1                 9 72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ERGIPE........................                     1                11 14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BAHIA..........................                     3                 7 81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DESTE.......................                    44               314 814                     8                 2 6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INAS GERAIS...................                     6                40 224                     2                   8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ESPIRITO SANTO.................                     2                44 5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DE JANEIRO.................                     5                27 83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ÃO PAULO......................                    31               202 245                     6                 1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L...........................                   769             1 442 895                   163               149 4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NA.........................                   274               583 723                    47                69 4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ANTA CATARINA.................                    82                58 954                    15                 7 2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SUL..............                   413               800 216                   101                72 7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CENTRO-OESTE..................                    32                24 783                     8                 1 7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 DO SUL.............                    26                17 874                     8                 1 7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GOIAS..........................                     3                   49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DISTRITO FEDERAL...............                     3                 6 41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EXISTENTE EM 31/12/2001, SEGUNDO AS GRANDES REGIÕES E AS UNIDADES DA FEDER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GRANDES REGIÕES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UNIDADES DA FEDERAÇÃO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BRASIL.........            10         15 199             2          1 613             3          1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TE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NDON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CRE.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ZONAS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RAIMA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.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PA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TOCANTINS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DESTE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RANHÃO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IAUI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CEARA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NORTE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IBA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ERNAMBUCO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LAGOAS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ERGIPE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BAHIA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DESTE........................             1            151             1             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INAS GERAIS....................             1            151             1             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ESPIRITO SANTO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DE JANEIRO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ÃO PAULO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L............................             2            6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NA..........................             1            5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ANTA CATARINA..................             1            14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SUL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CENTRO-OESTE...................             7         14 399             1          1 550             3          1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 DO SUL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.....................             7         14 399             1          1 550             3          1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GOIAS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DISTRITO FEDERAL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EXISTENTE EM 31/12/2001, SEGUNDO AS GRANDES REGIÕES E AS UNIDADES DA FEDER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GRANDES REGIÕES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UNIDADES DA FEDERAÇÃO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BRASIL.........             -              -             3          4 005             2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TE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NDON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CRE.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ZONAS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RAIMA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.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PA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TOCANTINS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DESTE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RANHÃO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IAUI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CEARA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NORTE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IBA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ERNAMBUCO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LAGOAS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ERGIPE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BAHIA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DESTE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INAS GERAIS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ESPIRITO SANTO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DE JANEIRO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ÃO PAULO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L............................             -              -             2          1 653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NA..........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ANTA CATARINA..................             -              -             1          1 6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SUL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CENTRO-OESTE...................             -              -             1          2 3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 DO SUL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GOIAS...........................             -              -             1          2 3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DISTRITO FEDERAL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EXISTENTE EM 31/12/2001, SEGUNDO AS GRANDES REGIÕES E AS UNIDADES DA FEDER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GRANDES REGIÕES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UNIDADES DA FEDERAÇÃO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BRASIL.........             -              -             -              -             8          7 8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TE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NDON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CRE.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ZONAS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RAIMA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.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PA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TOCANTINS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DESTE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RANHÃO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IAUI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CEARA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NORTE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IBA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ERNAMBUCO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LAGOAS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ERGIPE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BAHIA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DESTE........................             -              -             -              -             6          7 8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INAS GERAIS....................             -              -             -              -             5          7 0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ESPIRITO SANTO..................             -              -             -              -             1            7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DE JANEIRO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ÃO PAULO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L............................             -              -             -              -             2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NA..........................             -              -             -              -             1             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ANTA CATARINA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SUL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CENTRO-OESTE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 DO SUL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GOIAS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DISTRITO FEDERAL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EXISTENTE EM 31/12/2001, SEGUNDO AS GRANDES REGIÕES E AS UNIDADES DA FEDER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GRANDES REGIÕES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UNIDADES DA FEDERAÇÃO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BRASIL.........             2              2             2              1            20         52 5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TE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NDON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CRE.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ZONAS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RAIMA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.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PA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TOCANTINS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DESTE.......................             -              -             -              -             1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RANHÃO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IAUI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CEARA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NORTE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IBA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ERNAMBUCO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LAGOAS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ERGIPE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BAHIA...........................             -              -             -              -             1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DESTE........................             1              0             1              1             4          1 3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INAS GERAIS....................             1              0             1              1             4          1 3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ESPIRITO SANTO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DE JANEIRO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ÃO PAULO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L............................             1              1             1              0            14         49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NA..........................             -              -             -              -            11         46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ANTA CATARINA..................             -              -             -              -             3          3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SUL...............             1              1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CENTRO-OESTE...................             -              -             -              -             1            7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 DO SUL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GOIAS...........................             -              -             -              -             1            7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DISTRITO FEDERAL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EXISTENTE EM 31/12/2001, SEGUNDO AS GRANDES REGIÕES E AS UNIDADES DA FEDER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GRANDES REGIÕES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UNIDADES DA FEDERAÇÃO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BRASIL.........             3          2 841            12          1 738             1          3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TE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NDON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CRE.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ZONAS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RAIMA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.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PA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TOCANTINS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DESTE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RANHÃO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IAUI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CEARA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NORTE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IBA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ERNAMBUCO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LAGOAS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ERGIPE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BAHIA.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DESTE........................             3          2 841             1             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INAS GERAIS....................             3          2 841             1             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ESPIRITO SANTO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DE JANEIRO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ÃO PAULO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L............................             -              -             7            18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NA..........................             -              -             6            17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ANTA CATARINA........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SUL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CENTRO-OESTE...................             -              -             4          1 464             1          3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 DO SUL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.....................             -              -             4          1 46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GOIAS...........................             -              -             -              -             1          3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DISTRITO FEDERAL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EXISTENTE EM 31/12/2001, SEGUNDO AS GRANDES REGIÕES E AS UNIDADES DA FEDER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GRANDES REGIÕES       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UNIDADES DA FEDERAÇÃO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BRASIL........                     7                14 771                     1       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TE.........................                     1                 1 3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NDONIA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CRE..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ZONAS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ORAIMA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...........................                     1                 1 3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MAPA.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TOCANTINS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NORDESTE......................                     1                 7 00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RANHÃO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IAUI.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CEARA.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NORTE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IBA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ERNAMBUCO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ALAGOAS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ERGIPE........................                     1                 7 00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BAHIA.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DESTE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INAS GERAIS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ESPIRITO SANTO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DE JANEIRO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ÃO PAULO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SUL...........................                     5                 6 379                     1       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PARANA.........................                     4                 5 825                     1       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SANTA CATARINA.................                     1                   55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IO GRANDE DO SUL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REGIÃO CENTRO-OESTE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 DO SUL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MATO GROSS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GOIAS.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DISTRITO FEDERAL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BRAS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14 089 612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2 036 826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1 668 832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1 8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1 7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62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spacing w:lineRule="exact" w:line="120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sectPr>
          <w:headerReference w:type="default" r:id="rId41"/>
          <w:headerReference w:type="first" r:id="rId42"/>
          <w:footerReference w:type="default" r:id="rId43"/>
          <w:footerReference w:type="first" r:id="rId44"/>
          <w:type w:val="nextPage"/>
          <w:pgSz w:w="11906" w:h="16838"/>
          <w:pgMar w:left="357" w:right="363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type w:val="nextPage"/>
          <w:pgSz w:w="11906" w:h="16838"/>
          <w:pgMar w:left="1418" w:right="1134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w="11906" w:h="16838"/>
      <w:pgMar w:left="1418" w:right="1134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668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5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oleObject" Target="embeddings/oleObject1.bin"/><Relationship Id="rId15" Type="http://schemas.openxmlformats.org/officeDocument/2006/relationships/image" Target="media/image1.wmf"/><Relationship Id="rId16" Type="http://schemas.openxmlformats.org/officeDocument/2006/relationships/oleObject" Target="embeddings/oleObject2.bin"/><Relationship Id="rId17" Type="http://schemas.openxmlformats.org/officeDocument/2006/relationships/image" Target="media/image2.wmf"/><Relationship Id="rId18" Type="http://schemas.openxmlformats.org/officeDocument/2006/relationships/oleObject" Target="embeddings/oleObject3.bin"/><Relationship Id="rId19" Type="http://schemas.openxmlformats.org/officeDocument/2006/relationships/image" Target="media/image3.wmf"/><Relationship Id="rId20" Type="http://schemas.openxmlformats.org/officeDocument/2006/relationships/oleObject" Target="embeddings/oleObject4.bin"/><Relationship Id="rId21" Type="http://schemas.openxmlformats.org/officeDocument/2006/relationships/image" Target="media/image4.wmf"/><Relationship Id="rId22" Type="http://schemas.openxmlformats.org/officeDocument/2006/relationships/oleObject" Target="embeddings/oleObject5.bin"/><Relationship Id="rId23" Type="http://schemas.openxmlformats.org/officeDocument/2006/relationships/image" Target="media/image5.wmf"/><Relationship Id="rId24" Type="http://schemas.openxmlformats.org/officeDocument/2006/relationships/oleObject" Target="embeddings/oleObject6.bin"/><Relationship Id="rId25" Type="http://schemas.openxmlformats.org/officeDocument/2006/relationships/image" Target="media/image6.wmf"/><Relationship Id="rId26" Type="http://schemas.openxmlformats.org/officeDocument/2006/relationships/oleObject" Target="embeddings/oleObject7.bin"/><Relationship Id="rId27" Type="http://schemas.openxmlformats.org/officeDocument/2006/relationships/image" Target="media/image7.wmf"/><Relationship Id="rId28" Type="http://schemas.openxmlformats.org/officeDocument/2006/relationships/oleObject" Target="embeddings/oleObject8.bin"/><Relationship Id="rId29" Type="http://schemas.openxmlformats.org/officeDocument/2006/relationships/image" Target="media/image8.wmf"/><Relationship Id="rId30" Type="http://schemas.openxmlformats.org/officeDocument/2006/relationships/oleObject" Target="embeddings/oleObject9.bin"/><Relationship Id="rId31" Type="http://schemas.openxmlformats.org/officeDocument/2006/relationships/image" Target="media/image9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footer" Target="footer13.xml"/><Relationship Id="rId39" Type="http://schemas.openxmlformats.org/officeDocument/2006/relationships/footer" Target="footer14.xml"/><Relationship Id="rId40" Type="http://schemas.openxmlformats.org/officeDocument/2006/relationships/footer" Target="footer15.xm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6.xml"/><Relationship Id="rId44" Type="http://schemas.openxmlformats.org/officeDocument/2006/relationships/footer" Target="footer17.xml"/><Relationship Id="rId45" Type="http://schemas.openxmlformats.org/officeDocument/2006/relationships/header" Target="header3.xml"/><Relationship Id="rId46" Type="http://schemas.openxmlformats.org/officeDocument/2006/relationships/header" Target="header4.xml"/><Relationship Id="rId47" Type="http://schemas.openxmlformats.org/officeDocument/2006/relationships/footer" Target="footer18.xml"/><Relationship Id="rId48" Type="http://schemas.openxmlformats.org/officeDocument/2006/relationships/footer" Target="footer19.xml"/><Relationship Id="rId49" Type="http://schemas.openxmlformats.org/officeDocument/2006/relationships/header" Target="header5.xml"/><Relationship Id="rId50" Type="http://schemas.openxmlformats.org/officeDocument/2006/relationships/header" Target="header6.xml"/><Relationship Id="rId51" Type="http://schemas.openxmlformats.org/officeDocument/2006/relationships/footer" Target="footer20.xml"/><Relationship Id="rId52" Type="http://schemas.openxmlformats.org/officeDocument/2006/relationships/footer" Target="footer2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4:14:00Z</dcterms:created>
  <dc:creator>IBGE</dc:creator>
  <dc:description/>
  <dc:language>en-US</dc:language>
  <cp:lastModifiedBy>Suely</cp:lastModifiedBy>
  <cp:lastPrinted>2002-07-23T16:11:00Z</cp:lastPrinted>
  <dcterms:modified xsi:type="dcterms:W3CDTF">2002-07-24T13:21:00Z</dcterms:modified>
  <cp:revision>15</cp:revision>
  <dc:subject/>
  <dc:title>Ministério do planejamento e orçamento</dc:title>
</cp:coreProperties>
</file>