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1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Ceará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Ceará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47, jul./dez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32"/>
        </w:rPr>
        <w:t>TABELAS  DE  RESULTADOS</w:t>
      </w:r>
      <w:r>
        <w:rPr>
          <w:rFonts w:cs="Arial Black" w:ascii="Arial Black" w:hAnsi="Arial Black"/>
          <w:b/>
          <w:sz w:val="25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70         165    1 551 190           1       39 000          23      235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0          10      133 2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141         136    1 230 171           -            -          21      235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18          18      157 797           -            -           2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30 000           1       3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70         165    1 551 190           1       39 000          23      235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38          38      121 17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6           6       31 6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94          89      989 570           -            -          21      228 5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20          20      303 516           1       39 000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4           4       25 2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8           8       80 103           -            -           1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165                  1 551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16                     10 7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62                    157 9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38                    266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47                    979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2                    136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24        274 243             1         39 000            23        235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9          2 853             -              -             9          2 8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6 200             -              -             3          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5         31 890             -              -             5         31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5        103 300             1         39 000             4         64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2        130 000             -              -             2        1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7                             15                         21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6                              6                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5                              8                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2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4                              6                          1 8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3                             29                          3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4                              4                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4                              5                          1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7         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8                             16                          2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22                             46                         31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6                              6                            9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5                             10                          1 5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6                         49 3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5         21 794             6            119             8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4         21 791             5            118             8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231             6          1 806            29          3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233             2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231             5          1 573            26          3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108             -              -             5          1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   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29             -              -             5          1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    94            16          2 253            46         31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 85             5            3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6             83            13          2 168            38         28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 11             -              -             1          3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944            10          1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5            85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85            10          1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6                49 3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5                47 9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1                 1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5         21 794             6            119             8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14         21 791             6            119             8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231             6          1 806            29          3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20          3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5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  1 432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3            374             3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23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108             -              -             5          1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1 3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4            10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    94            16          2 253            46         31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2             78             6            211             6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4              5             5             1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30         28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11             4          1 718             6          3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1           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309             2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944            10          1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10          1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5            85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6                49 3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4                47 9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1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5         21 794             6            119             8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220             3            115             3            5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1 175             -              -             3          2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9         20 399             3              4             2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231             6          1 806            29          3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 76            14            8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5             7           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231             3          1 724             3          2 0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108             -              -             5          1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4          1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3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 9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7             94            16          2 253            44         30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 3             14             4            4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3             27            20          8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  5             5             20            14          3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88             4            560             6         17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1 6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944             9          1 0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2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4            4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376             4            3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5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4                16 84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2                16 8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70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1             -              -            16         15 5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8          2 8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2 9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3          5 9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11             -              -             2          3 8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4          1 0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3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5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1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4                49 3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3                28 61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20 78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70            10           141            18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  20             1            1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Ú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EM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EDIT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Á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ÇOSA DO CEARÁ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ÍM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ARENSE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IPOCA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AIRI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RIBE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  81             3            75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  77             3            71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UCAI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ÉBIO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  56             2            52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Ú.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US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ÕES CEARENSES............................               22             2            1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CRATÉUS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ÚS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QUIXERAMOBIM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Á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ERAMOBIM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INHAMUNS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Á..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SENADOR POMPEU.................                6             1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       2             1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  24             1            13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ARACATI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TI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  21             1            11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 DO NORTE....................                7             -             2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   9             -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SSAS...............................                2             1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O PEREIRO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   6             1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   6             1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DRO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ÓS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  12             2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RARIPE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SALES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O...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T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LH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O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ÃO VELH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NAFORTE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70         38          6         94         20          4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20          7          1         1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Ú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EM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6          4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EDIT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Á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ÇOSA DO CEARÁ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11          3          -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ÍM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9          3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ARENSE...............................         5          1          -          3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IPOCA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AIRI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4          -          -          3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RIBE....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81         15          5         55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77         15          5         51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4          -          -          3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UCAIA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ÉBIO..............................         6          1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56         14          5         3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Ú............................         6          -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US..............................         2          -          -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ÕES CEARENSES............................        22          9          -         10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CRATÉUS........................         6          4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ÚS.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QUIXERAMOBIM...................         6          -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Á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ERAMOBIM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INHAMUNS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Á.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SENADOR POMPEU.................         6          1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24          1          -          6          7          2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ARACATI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TI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21          1          -          4          7          2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 DO NORTE....................         7          -          -          1          4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9          1          -          -          1          1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SSAS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O PEREIRO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6          1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6          1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DRO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4          1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ÓS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12          4          -          5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RARIPE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SALES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O......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TI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5          1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LH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O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ÃO VELH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4          1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NAFORTE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70         165    1 551 190           1       39 000          23      235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20          19       91 790           -            -           3        9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Ú..............           3           3        4 245           -            -           1         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  1           1        2 1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EMA..............................           2           2        2 133           -            -           1         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6           5       17 940           -            -           1        8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EDITO.........................           1           1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Á..............................           3           3        9 90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  1           -            -           -            -           1        8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ÇOSA DO CEARÁ......................           1           1          5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11          11       69 605           -            -           1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A............................           1           1        5 1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ÍMA..............................           1           1        9 600           -            -           1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9           9       54 88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ARENSE...............................           5           5       78 9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IPOCA................................           1           1          4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AIRI...............................           1           1          4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4           4       78 57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RIBE.............................           2           2       16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2           2       62 0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81          77      909 506           1       39 000          18      219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77          73      841 418           1       39 000          16      208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  4           4       15 428           -            -           1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UCAIA..............................           2           2       9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ÉBIO..............................           6           5       54 920           -            -           5       54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56          53      526 589           1       39 000           9      15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Ú............................           6           6      133 96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  3           3       15 520           -            -           1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  4           4       68 088           -            -           2       1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  2           2       39 000           -            -           1        5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US..............................           2           2       29 088           -            -           1        5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ÕES CEARENSES............................          22          22      108 9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CRATÉUS........................           6           6       20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ÚS..............................           3           3       13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3           3        7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QUIXERAMOBIM...................           6           6       44 74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Á..............................           4           4       17 2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ERAMOBIM.........................           2           2       27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INHAMUNS.......................           4           4       11 0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  1           1        1 4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Á.................................           3           3        9 5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SENADOR POMPEU.................           6           6       32 8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4           4       25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  2           2        7 2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24          24      180 252           -            -           2        6 6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ARACATI.......................           2           2       32 7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TI..............................           2           2       32 7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21          21      130 495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3           3       18 120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 DO NORTE....................           7           7       19 7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9           9       80 1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SSAS...............................           2           2       12 4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O PEREIRO.........................           1           1       17 000           -            -           1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..............................           1           1       17 000           -            -           1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6           6       94 4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6           6       94 4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DRO................................           1           1       25 5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4           4       36 1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ÓS.................................           1           1       32 6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12          12       87 2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RARIPE.......................           1           1          9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SALES.........................           1           1          967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O....................................           2           2       34 1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  1           1       27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TI..............................           1           1        6 2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5           5       33 63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LHA.............................           1           1        2 2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O................................           1           1        2 0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  2           2       16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ÃO VELHA.........................           1           1       13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4           4       18 5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  3           3       17 5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NAFORTE............................           1           1        1 0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5         21 794             6            119             8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8         20 39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8         20 39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5         10 6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Ú............................             3          9 7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ÕES CEARENSES............................             4            850             3             66             7          2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CRATÉUS........................             1              6             1             13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ÚS..............................             1              6             1             13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QUIXERAMOBIM...................             -              -             2             53             3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Á..............................             -              -             1             50             1           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ERAMOBIM.........................             -              -             1              3             2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SENADOR POMPEU.................             3            844             -              -             3          2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  3            844             -              -             3          2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1            214             1             52             1           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1            214             1             52             1           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  1            214             1             52             1           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2            334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2            334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DRO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1            33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ÓS.................................             1              3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231             6          1 806            29          3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-              -             -              -             7           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Ú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  -              -             -              -             3           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EDITO.........................             -              -             -              -             1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Á.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ÇOSA DO CEARÁ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-              -             -              -             3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-              -             -              -             3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-              -             -              -            15          2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-              -             -              -            15          2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-              -             -              -            14          2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Ú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ÕES CEARENSES............................             -              -             1              5             5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CRATÉUS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INHAMUNS.......................             -              -             -              -             3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Á.................................             -              -             -              -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SENADOR POMPEU.................             -              -             1              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  -              -             1              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1            231             3            146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1            231             3            146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  -              -             1             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 DO NORTE....................             -              -             2             76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1            23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-              -             2          1 6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-              -             2          1 6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-              -             2          1 655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LHA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108             -              -             5          1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1             13             -              -             1           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1             13             -              -             1           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1             13             -              -             1           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1             11             -              -             2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1             11             -              -             2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-              -             -              -             2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Ú............................             1             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1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1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  1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1             56             -              -             2           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1             56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O.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    1             5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  -              -             -              -             1           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    -              -             -              -             1           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7             94            16          2 253            46         31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-              -             2              5             6          1 8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Ú..............             -              -             1              0             2  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EMA..............................             -              -             -              -             1  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  -              -             -              -             2          1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Á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    -              -             -              -             1          1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-              -             1              5             2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ÍMA.....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-              -             1              5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7             94            11          1 863            26         28 8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7             94            11          1 863            23         10 5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    -              -             -              -             4          2 5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UCAIA..............................             -              -             1          1 6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ÉBIO..............................             -              -             -              -             5            7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7             94             9            226            12          7 2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Ú............................             -              -             1              4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    -              -             -              -             1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    -              -             -              -             3         18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    -              -             -              -             2         17 7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US..............................             -              -             -              -             1           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ÕES CEARENSES............................             -              -             1              1             8           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CRATÉUS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QUIXERAMOBIM...................             -              -             -              -             2           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Á..............................             -              -             -              -             2           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SENADOR POMPEU.................             -              -             1              1             5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  -              -             1              1             4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    -              -             -              -             1              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-              -             1            309             3            2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-              -             1            309             3            2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-              -             1            309             2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SSAS...............................             -              -             -              -             1           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-              -             -              -             1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-              -             -              -             1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-              -             -              -             1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-              -             1             76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O.....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TI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-              -             1             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    -              -             1             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NAFORTE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944            10          1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1            161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1            16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1            16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1            135             7            9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1            135             6            8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    -              -             1            2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-              -             5            6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Ú............................             1            13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ÕES CEARENSES............................             2            215             2            1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CRATÉUS........................             1            16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ÚS..............................             1            16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QUIXERAMOBIM...................             -              -             2            1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Á..............................             -              -             2            1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E SENADOR POMPEU.................             1             5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    1             5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1             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1             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1             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1            3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1            3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    1            3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CE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6                49 3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                     6                49 3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                     6                49 3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                     6                49 3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461 901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11 005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6 7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</w:rPr>
        <w:t xml:space="preserve">                                                                                     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eastAsia="Arial Black" w:cs="Arial Black" w:ascii="Arial Black" w:hAnsi="Arial Black"/>
          <w:b/>
          <w:sz w:val="25"/>
        </w:rPr>
        <w:t xml:space="preserve">  </w:t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3:44:00Z</dcterms:created>
  <dc:creator>IBGE</dc:creator>
  <dc:description/>
  <dc:language>en-US</dc:language>
  <cp:lastModifiedBy>Suely</cp:lastModifiedBy>
  <cp:lastPrinted>2002-03-26T10:36:00Z</cp:lastPrinted>
  <dcterms:modified xsi:type="dcterms:W3CDTF">2002-07-24T13:42:00Z</dcterms:modified>
  <cp:revision>5</cp:revision>
  <dc:subject/>
  <dc:title>Ministério do planejamento e orçamento</dc:title>
</cp:coreProperties>
</file>