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8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Distrito Federal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8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Distrito Federal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2, jul./dez. 2001</w:t>
      </w:r>
      <w:r>
        <w:br w:type="page"/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1          29      342 891           2       76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2           2       84 894           -            -           1       25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7          25      239 897           1       45 000           4       5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2       18 100           1       31 200           1        3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1          29      342 891           2       76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10          10      127 627           -            -           1       4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5           5       44 9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1           9       57 914           1       45 000           3       1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4           4       96 424           1       31 200           2       29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1           1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9                    342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4                      2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8                     18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6                     45 7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0                    199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1                     77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8        159 840             2         76 200             6  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8 950             -              -             3          8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5 910             -              -             1          5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4        144 980             2         76 200             2         68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3                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16                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3                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14                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1                             19                           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8                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4                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3                          6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 88            19            494             8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4             88            18            473             5          4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20             2          1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10             1             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2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2 5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1                 3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8            3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5           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 63             2           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 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 88            19            494             8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6              9             7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5             43             5             90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   36             4            220             3          4 6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0             2             21             3          2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134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2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10             2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2                 6 4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3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4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   96             7           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4             88            19            494             7          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1             2              4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   59             5            195             2          4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12             3             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6             15             9            231             3            8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10             1             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3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 2 5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20             5          6 7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5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20             2          1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0             2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0             2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 6 4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31             2            2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  31             2            2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.               31             2            2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.               31             2            2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31         10          5         1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31         10          5         1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.        31         10          5         1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.        31         10          5         1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31          29      342 891           2       76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31          29      342 891           2       76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.          31          29      342 891           2       76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.          31          29      342 891           2       76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4             88            19            494             8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14             88            19            494             8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.            14             88            19            494             8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.            14             88            19            494             8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ÍLIA.......................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...................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19 28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12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37:00Z</dcterms:created>
  <dc:creator>IBGE</dc:creator>
  <dc:description/>
  <dc:language>en-US</dc:language>
  <cp:lastModifiedBy>Suely</cp:lastModifiedBy>
  <cp:lastPrinted>2002-03-04T16:30:00Z</cp:lastPrinted>
  <dcterms:modified xsi:type="dcterms:W3CDTF">2002-07-24T13:44:00Z</dcterms:modified>
  <cp:revision>5</cp:revision>
  <dc:subject/>
  <dc:title>Ministério do planejamento e orçamento</dc:title>
</cp:coreProperties>
</file>