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00" w:before="2000" w:after="0"/>
        <w:jc w:val="center"/>
        <w:rPr/>
      </w:pPr>
      <w:r>
        <w:rPr>
          <w:rFonts w:eastAsia="Arial"/>
          <w:b w:val="false"/>
        </w:rPr>
        <w:t xml:space="preserve"> </w:t>
      </w:r>
      <w:r>
        <w:rPr/>
        <w:t>Pesquisa de Estoques</w: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</w:rPr>
        <w:t>número 2  julho/dezembro  2001</w: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before="360" w:after="0"/>
        <w:jc w:val="center"/>
        <w:rPr>
          <w:b/>
          <w:b/>
          <w:sz w:val="16"/>
        </w:rPr>
      </w:pPr>
      <w:r>
        <w:rPr>
          <w:b/>
          <w:sz w:val="16"/>
        </w:rPr>
        <w:t>ISSN 1519-8642</w: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Normal"/>
        <w:spacing w:before="360" w:after="0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spacing w:before="360" w:after="0"/>
        <w:jc w:val="center"/>
        <w:rPr>
          <w:sz w:val="30"/>
        </w:rPr>
      </w:pPr>
      <w:r>
        <w:rPr>
          <w:rFonts w:cs="Arial" w:ascii="Arial" w:hAnsi="Arial"/>
          <w:sz w:val="30"/>
        </w:rPr>
        <w:t>parte 19</w:t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rFonts w:cs="Arial" w:ascii="Arial" w:hAnsi="Arial"/>
          <w:sz w:val="30"/>
        </w:rPr>
        <w:t>Espírito Santo</w:t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color w:val="000000"/>
          <w:position w:val="2"/>
          <w:sz w:val="28"/>
        </w:rPr>
      </w:pPr>
      <w:r>
        <w:rPr>
          <w:rFonts w:cs="Univers" w:ascii="Univers" w:hAnsi="Univers"/>
          <w:color w:val="000000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  <w:t>Instituto Brasileiro de Geografia e Estatística - IBGE</w:t>
      </w:r>
    </w:p>
    <w:p>
      <w:pPr>
        <w:pStyle w:val="Normal"/>
        <w:rPr>
          <w:position w:val="2"/>
          <w:sz w:val="16"/>
        </w:rPr>
      </w:pPr>
      <w:r>
        <w:rPr>
          <w:position w:val="2"/>
          <w:sz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</w:rPr>
      </w:pPr>
      <w:r>
        <w:rPr>
          <w:position w:val="2"/>
          <w:sz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rPr>
          <w:position w:val="2"/>
          <w:sz w:val="16"/>
        </w:rPr>
      </w:pPr>
      <w:r>
        <w:rPr>
          <w:position w:val="2"/>
          <w:sz w:val="16"/>
        </w:rPr>
        <w:t>Ministro do Planejamento, Orçamento e Gestão</w:t>
      </w:r>
    </w:p>
    <w:p>
      <w:pPr>
        <w:pStyle w:val="Normal"/>
        <w:ind w:firstLine="426"/>
        <w:rPr>
          <w:position w:val="2"/>
          <w:sz w:val="16"/>
        </w:rPr>
      </w:pPr>
      <w:r>
        <w:rPr>
          <w:position w:val="2"/>
          <w:sz w:val="16"/>
        </w:rPr>
        <w:t>Guilherme Gomes Dias</w:t>
      </w:r>
    </w:p>
    <w:p>
      <w:pPr>
        <w:pStyle w:val="Normal"/>
        <w:spacing w:before="200" w:after="0"/>
        <w:rPr>
          <w:b/>
          <w:b/>
          <w:position w:val="2"/>
        </w:rPr>
      </w:pPr>
      <w:r>
        <w:rPr>
          <w:b/>
          <w:position w:val="2"/>
        </w:rPr>
        <w:t>INSTITUTO BRASILEIRO DE</w:t>
      </w:r>
    </w:p>
    <w:p>
      <w:pPr>
        <w:pStyle w:val="Normal"/>
        <w:rPr>
          <w:b/>
          <w:b/>
          <w:position w:val="2"/>
        </w:rPr>
      </w:pPr>
      <w:r>
        <w:rPr>
          <w:b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</w:rPr>
      </w:pPr>
      <w:r>
        <w:rPr>
          <w:position w:val="2"/>
          <w:sz w:val="16"/>
        </w:rPr>
        <w:t>Presidente</w:t>
      </w:r>
    </w:p>
    <w:p>
      <w:pPr>
        <w:pStyle w:val="Normal"/>
        <w:ind w:firstLine="397"/>
        <w:rPr>
          <w:b/>
          <w:b/>
          <w:position w:val="2"/>
        </w:rPr>
      </w:pPr>
      <w:r>
        <w:rPr>
          <w:sz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 Executivo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position w:val="2"/>
          <w:sz w:val="16"/>
        </w:rPr>
      </w:pPr>
      <w:r>
        <w:rPr>
          <w:b/>
          <w:position w:val="2"/>
          <w:sz w:val="16"/>
        </w:rPr>
        <w:t>ÓRGÃOS ESPECÍFICOS SINGULARES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ia de Pesquisas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>Guido Gelli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</w:rPr>
      </w:pPr>
      <w:r>
        <w:rPr>
          <w:sz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</w:rPr>
        <w:t>David Wu Tai</w:t>
      </w:r>
      <w:r>
        <w:rPr>
          <w:position w:val="2"/>
          <w:sz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sz w:val="16"/>
        </w:rPr>
      </w:pPr>
      <w:r>
        <w:rPr>
          <w:sz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</w:rPr>
      </w:pPr>
      <w:r>
        <w:rPr>
          <w:sz w:val="16"/>
        </w:rPr>
        <w:t>Kaizô Iwakami Beltrão</w:t>
      </w:r>
    </w:p>
    <w:p>
      <w:pPr>
        <w:pStyle w:val="Normal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spacing w:before="180" w:after="0"/>
        <w:rPr>
          <w:b/>
          <w:b/>
          <w:position w:val="2"/>
          <w:sz w:val="16"/>
        </w:rPr>
      </w:pPr>
      <w:r>
        <w:rPr>
          <w:b/>
          <w:position w:val="2"/>
          <w:sz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</w:rPr>
        <w:t xml:space="preserve">Departamento de </w:t>
      </w:r>
      <w:r>
        <w:rPr>
          <w:sz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sz w:val="16"/>
        </w:rPr>
      </w:pPr>
      <w:r>
        <w:rPr>
          <w:sz w:val="16"/>
        </w:rPr>
        <w:t>Carlos Alberto Lauria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cs="Arial" w:ascii="Arial" w:hAnsi="Arial"/>
          <w:color w:val="000000"/>
        </w:rPr>
        <w:t>Ministério do Planejamento, Orçamento e Gestão</w:t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sz w:val="36"/>
        </w:rPr>
      </w:pPr>
      <w:r>
        <w:rPr>
          <w:rFonts w:cs="Arial" w:ascii="Arial" w:hAnsi="Arial"/>
          <w:b/>
          <w:sz w:val="36"/>
        </w:rPr>
        <w:t>número 2  julho/dezembro  2001</w:t>
      </w:r>
    </w:p>
    <w:p>
      <w:pPr>
        <w:pStyle w:val="Normal"/>
        <w:spacing w:before="260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rte 19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rFonts w:cs="Arial" w:ascii="Arial" w:hAnsi="Arial"/>
          <w:sz w:val="28"/>
        </w:rPr>
        <w:t>Espírito Santo</w:t>
      </w:r>
    </w:p>
    <w:p>
      <w:pPr>
        <w:pStyle w:val="Normal"/>
        <w:spacing w:before="120" w:after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cs="Arial" w:ascii="Arial" w:hAnsi="Arial"/>
          <w:color w:val="000000"/>
        </w:rPr>
        <w:t>Pesq. estoq., Rio de Janeiro, n. 2, p. 1-40, jul./dez. 2001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APRESENTAÇÃO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9140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9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5pt,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</w:rPr>
        <w:t xml:space="preserve">, </w:t>
      </w:r>
      <w:r>
        <w:rPr/>
        <w:t>através do Departamento de Agropecuária, divulga os resultados</w:t>
      </w:r>
      <w:r>
        <w:rPr>
          <w:b/>
        </w:rPr>
        <w:t xml:space="preserve"> </w:t>
      </w:r>
      <w:r>
        <w:rPr/>
        <w:t>relativos à Pesquisa de Estoques, com informações referentes ao segundo semestre de 2001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   A partir de 1963, passou a ser de responsabilidade do Serviço de Estatística da Produção - SEP, do Ministério da Agricultura, com periodicidade anual. Em 1966, passou a denominar-se    “Armazenagem e Estocagem a Seco”. 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ARIA MARTHA MALARD MAY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IRETORA DE PESQUISAS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</w:t>
      </w:r>
      <w:r>
        <w:rPr>
          <w:b/>
          <w:sz w:val="28"/>
        </w:rPr>
        <w:t>SUMÁRIO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423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2pt,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belas de Resultad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ind w:right="-1" w:hanging="0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1/12/2001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1/12/2001, segundo os produtos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1/12/2001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1/12/2001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                           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1/12/2001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                           17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1/12/2001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                             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1/12/2001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1/12/2001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31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1/12/2001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1/12/2001,  segundo   as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39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 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810" r="317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NTRODUÇÃ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1 de dezembro de 2001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ARACTERÍSTICAS BÁSICAS DA PESQUIS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sobre o volume e  a distribuição espacial dos estoques de produtos agropecuários básicos e sobre as unidades onde é feita a sua guar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O cadastro da Pesquisa é um painel, baseado nos cadastros da Pesquisa de Armazenagem e Estocagem a Seco,  realizada até 1984, ampliado com a inclusão de estabelecimentos constantes dos Censos Econômicos (até 1985) e Agropecuário; e de cadastros de outros órgãos públicos e privados ligados ao set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28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284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283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283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284"/>
        <w:jc w:val="both"/>
        <w:rPr/>
      </w:pPr>
      <w:r>
        <w:rPr/>
        <w:t xml:space="preserve">    </w:t>
      </w: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w:rPr/>
        <w:t>data-base da pesquisa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37180</wp:posOffset>
                </wp:positionH>
                <wp:positionV relativeFrom="paragraph">
                  <wp:posOffset>749300</wp:posOffset>
                </wp:positionV>
                <wp:extent cx="449580" cy="2698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5.4pt;height:21.25pt;mso-wrap-distance-left:9.05pt;mso-wrap-distance-right:9.05pt;mso-wrap-distance-top:0pt;mso-wrap-distance-bottom:0pt;margin-top:59pt;mso-position-vertical-relative:text;margin-left:223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284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28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37180</wp:posOffset>
                </wp:positionH>
                <wp:positionV relativeFrom="paragraph">
                  <wp:posOffset>4406900</wp:posOffset>
                </wp:positionV>
                <wp:extent cx="391795" cy="2089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0.85pt;height:16.45pt;mso-wrap-distance-left:9.05pt;mso-wrap-distance-right:9.05pt;mso-wrap-distance-top:0pt;mso-wrap-distance-bottom:0pt;margin-top:347pt;mso-position-vertical-relative:text;margin-left:223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IVULGAÇÃO DOS RESULTADO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635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VI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28.85pt;mso-wrap-distance-left:9.05pt;mso-wrap-distance-right:9.05pt;mso-wrap-distance-top:0pt;mso-wrap-distance-bottom:0pt;margin-top:40.8pt;mso-position-vertical-relative:text;margin-left:217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V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ABELAS  DE  RESULTADOS</w:t>
      </w:r>
    </w:p>
    <w:p>
      <w:pPr>
        <w:pStyle w:val="Textosimples"/>
        <w:spacing w:lineRule="exact" w:line="120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>
          <w:sz w:val="14"/>
        </w:rPr>
        <w:t>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ESPÍRITO SA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. UNIDADES ARMAZENADORAS, COM INDICAÇÃO DO NUMERO DE INFORMANTES 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</w:t>
      </w:r>
      <w:r>
        <w:rPr>
          <w:sz w:val="14"/>
        </w:rPr>
        <w:t>DOS ARMAZENS E DOS SILOS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U N I D A D E S    A R M A Z E N A D O R A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TOTAL DE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TIPOS DE PROPRIEDADE           *   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ESTABELE-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DA EMPRESA                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CIMENTOS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TOTAL............            175         162    1 797 260           2      100 000          17      322 76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              6           5      270 583           1       40 000           1       30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            153         142    1 384 889           1       60 000          15      290 26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             12          11       91 388           -            -           1        2 5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              4           4       50 4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ESPÍRITO SA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2. UNIDADES ARMAZENADORAS, COM INDICAÇÃO DO NUMERO DE INFORMANTES 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DOS ARMAZENS E DOS SILOS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U N I D A D E S    A R M A Z E N A D O R A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TIPOS DE ATIVIDADE             *   TOTAL DE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DO                     *   ESTABELE-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STABELECIMENTO               *   CIMENTOS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TOTAL............            175         162    1 797 260           2      100 000          17      322 76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             51          50      335 033           -            -           2          83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              6           6       67 327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             15          11      202 053           -            -           4       17 4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            102          94    1 189 697           2      100 000          11      304 53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              1           1        3 15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ESPÍRITO SANT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</w:t>
      </w:r>
      <w:r>
        <w:rPr>
          <w:sz w:val="14"/>
        </w:rPr>
        <w:t>3. ARMAZENS CONVENCIONAIS, ESTRUTURAIS E INFLAVEIS COM INDICAÇÃO DO NUMERO 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ESTABELECIMENTOS E CAPACIDADE UTIL, SEGUNDO OS GRUPOS D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  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</w:t>
      </w:r>
      <w:r>
        <w:rPr>
          <w:sz w:val="14"/>
        </w:rPr>
        <w:t>GRUPOS DE CAPACIDADE UTIL        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(M3)                  *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NUMERO DE ESTABELECIMENTOS*    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                          *           (M3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TOTAL.........                        162                  1 797 2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MENOS DE 1 000....................                         18                     13 02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 000 A MENOS DE 5 000............                         75                    183 51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5 000 A MENOS DE 10 000...........                         32                    229 34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0 000 A MENOS DE 50 000..........                         30                    732 34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50 000 A MENOS DE 100 000.........                          5                    394 8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00 000 A MENOS DE 200 000........                          2                    244 13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200 000 E MAIS....................                          -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ESPÍRITO SA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4. ARMAZENS E SILOS PARA PRODUTOS A GRANEL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E CAPACIDADE UTIL, SEGUNDO OS GRUPOS D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ARMAZENS E SILOS PARA PRODUTOS A GRANE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GRUPOS                    *                            *          ARMAZENS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T O T A L          *                            *         S I L O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GRANELEIROS E GRANELIZADO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DE             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CAPACIDADE UTIL               *  NUMERO DE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CAPACIDADE  *             *  CAPACIDADE  *             * 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ESTABELE-  *              *     DE      *              *     DE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UTIL     *             *     UTIL     *             * 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CIMENTOS   *     (T)      * INFORMANTES *     (T)      * INFORMANTES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TOTAL......            18        422 769             2        100 000            17        322 76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MENOS DE 1 000..........................             4          1 369             -              -             4          1 36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1 000 A MENOS DE 5 000..................             4          7 400             -              -             4          7 4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5 000 A MENOS DE 10 000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10 000 A MENOS DE 50 000................             7        242 000             1         40 000             7        202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50 000 A MENOS DE 100 000...............             3        172 000             1         60 000             2        112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100 000 A MENOS DE 200 000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200 000 E MAIS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ESPÍRITO SA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5. NUMERO DE MUNICIPIOS, DE INFORMANTES E ESTOQUE DECLARADO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LOCALIZADO DENTRO DAS UNIDADES ARMAZENADORAS, SEGUNDO OS PRODUT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NUMERO            *            NUMERO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TOS                   *              DE              *              DE              *    ESTOQUE EM 31/12/200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     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MUNICIPIOS          *         INFORMANTES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GODÃO (EM PLUMA)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GODÃO (EM CAROÇO)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ROÇO DE ALGODÃO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ALGODÃO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ROZ (EM CASCA)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ROZ BENEFICIADO..................                             10                             14                            64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ARROZ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FE (EM COCO).....................                              3                              3                            30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FE (EM GRÃO).....................                             37                            107                        138 06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IJÃO PRETO (EM GRÃO).............                             11                             14                            19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IJÃO DE COR (EM GRÃO)............                             10                             14                            47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ILHO (EM GRÃO)....................                             11                             14                          7 74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MILHO...................                              1                              1                              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OJA (EM GRÃO).....................                              1                              1                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SOJA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RIGO (EM GRÃO)....................                              2                              2                         44 5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TRIGO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ESPÍRITO SA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</w:t>
      </w:r>
      <w:r>
        <w:rPr>
          <w:sz w:val="14"/>
        </w:rPr>
        <w:t>6. NUMERO DE MUNICIPIOS, DE INFORMANTES E ESTOQUE FORA DAS UNIDADES ARMAZENADORA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DECLARADO EM 31/12/2001, SEGUNDO OS PRODUT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NUMERO            *            NUMERO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TOS                   *              DE              *              DE              *    ESTOQUE EM 31/12/200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     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MUNICIPIOS          *         INFORMANTES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GODÃO (EM PLUMA)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GODÃO (EM CAROÇO)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ROÇO DE ALGODÃO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ALGODÃO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ROZ (EM CASCA)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ROZ BENEFICIADO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ARROZ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FE (EM COCO).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FE (EM GRÃO).....................                              1                              1                            76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IJÃO PRETO (EM GRÃO)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IJÃO DE COR (EM GRÃO)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ILHO (EM GRÃO)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MILHO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OJA (EM GRÃO).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SOJA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RIGO (EM GRÃO)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TRIGO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ESPÍRITO SA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 -              -            14            64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-              -             -              -            14            64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ESPÍRITO SA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 3            307           107        138 06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-              -             2         29 51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-              -             3            307            99         95 38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-              -             6         13 16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ESPÍRITO SA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 FEIJÃO DE COR (EM GRÃO)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14            199            14            477            14          7 74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1              1             -              -             1             3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13            198            14            477            11          7 04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-              -             2            6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ESPÍRITO SA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1              4             1              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1              4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-              -             1              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ESPÍRITO SA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                     2                44 51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                     1                42 00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                     1                 2 51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ESPÍRITO SA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 -              -            14            64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-              -             8            19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6            45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ESPÍRITO SA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 3            307           107        138 06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2             17            29         22 86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-              -             1             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 -              -            77        115 19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1            29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ESPÍRITO SA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14            199            14            477            14          7 74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5            104             6            405             8          1 14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6             57             6             5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1              2             1             18             4          2 56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2             36             1              4             2          4 03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ESPÍRITO SA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1              4             1              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1              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1              4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ESPÍRITO SA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STABELECIMENTO             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                     2                44 51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                     1                 2 51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                     1                42 00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ESPÍRITO SA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9. PRODUTOS ESTOCADOS FORA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 -              -             1            76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-              -             -              -             1            76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ESPÍRITO SA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10. PRODUTOS ESTOCADOS FORA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 -              -             1            76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 -              -             1            76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ESPÍRITO SA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-              -             -              -            14            64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4             7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-              -             6             8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-              -             2            2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-              -             2            27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ESPÍRITO SA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-              -             3            307           107        138 06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11          2 40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1            290            55         23 48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1             11            20         19 82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1              6            16         65 08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4         12 71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1         14 56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ESPÍRITO SA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14            199            14            477            10          2 05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2              1             2              2             2             3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8             49             8             29             6          1 76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2            106             2            403             2            2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2             42             2             4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ESPÍRITO SA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1              4             1              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1              4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1              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ESPÍRITO SA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S ARMAZENS GRANELEIROS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 GRANELIZADOS, E SILO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-              -             -              -             1              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1              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ESPÍRITO SA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S ARMAZENS GRANELEIROS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 GRANELIZADOS, E SILO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-              -             -              -             3          7 24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2          2 2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-              -             1          5 03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ESPÍRITO SA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S ARMAZENS GRANELEIROS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 GRANELIZADOS, E SILO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1              2             1              1             5          6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1              2             1              1             2            43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-              -             2          1 56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-              -             1          4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ESPÍRITO SA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GRUPOS DE CAPACIDADE UTIL          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GRANELEIROS           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E GRANELIZADOS, E SILOS           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T)                     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                     2                44 51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                     1                 2 51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                     1                42 00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ESPÍRITO SA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 175             6           153            12             4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OESTE ESPÍRITO-SANTENSE...................               28             3            19             6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RRA DE SÃO FRANCISCO...................                6             -             5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RA DE SÃO FRANCISCO...............                5             -             4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COPORANGA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NOVA VENÉCIA.............................                7             -             2             5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ÁGUIA BRANCA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VENÉCIA.........................                3             -             1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GABRIEL DA PALHA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LA VALÉRIO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OLATINA.................................               15             3            1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LATINA.............................               13             3            10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NCAS..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LITORAL NORTE ESPÍRITO-SANTENSE..............               19             -            19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INHARES.................................               19             -            19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UNDÃO..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INHARES.............................               10             -            10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BANANAL..........................                6             -             6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OORETAMA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AL ESPÍRITO-SANTENSE....................               74             3            64             3             4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FONSO CLÁUDIO...........................               22             -            2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FONSO CLÁUDIO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EJETUBA....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CEIÇÃO DO CASTELO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MINGOS MARTINS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ECHAL FLORIANO....................                5             -             5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ENDA NOVA DO IMIGRANTE..............                6             -             6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TA TERESA.............................               12             -             9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GUAÇU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RANA.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MARIA DE JETIBÁ................                8             -             5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TERESA.........................                1             -             1             -             -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ESPÍRITO SA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ITÓRIA..................................               36             2            30             -             4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RIACICA............................                5             -             5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RRA................................               11             -            1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ANA...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LA VELHA...........................                8             1             7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TÓRIA..............................               10             1             5             -             4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UARAPARI................................                4             1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FREDO CHAVES.......................                2             1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APARI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CONHA.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L ESPÍRITO-SANTENSE........................               54             -            51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EGRE...................................               38             -            36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EGRE.........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RES DO RIO PRETO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ÇUÍ...............................                5             -             5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BATIBA..............................                5             -             5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RUPI................................                5             -             5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ÚNA.................................               17             -            16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UNIZ FREIRE.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CHOEIRO DE ITAPEMIRIM..................               15             -            14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CHOEIRO DE ITAPEMIRIM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STELO..............................                4             -             4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IMOSO DO SUL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UQUI...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SÉ DO CALÇADO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ARGEM ALTA....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APEMIRIM.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PEMIRIM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ESPÍRITO SA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175         51          6         15        102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OESTE ESPÍRITO-SANTENSE...................        28         14          -          1         13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RRA DE SÃO FRANCISCO...................         6          4          -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RA DE SÃO FRANCISCO...............         5          4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COPORANGA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NOVA VENÉCIA.............................         7          3          -          1          3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ÁGUIA BRANCA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VENÉCIA.........................         3          -          -          1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GABRIEL DA PALHA.................         2          1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LA VALÉRIO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OLATINA.................................        15          7          -          -          8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LATINA.............................        13          5          -          -          8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NCAS....................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LITORAL NORTE ESPÍRITO-SANTENSE..............        19          9          -          1          9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INHARES.................................        19          9          -          1          9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UNDÃO...............................         2          1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INHARES.............................        10          5          -          -          5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BANANAL..........................         6          2          -          -          4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OORETAMA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AL ESPÍRITO-SANTENSE....................        74         15          4         11         43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FONSO CLÁUDIO...........................        22          3          -          2         16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FONSO CLÁUDIO.......................         3          -          -          -          3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EJETUBA............................         3          1          -          -          1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CEIÇÃO DO CASTELO.................         3          -          -          -          3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MINGOS MARTINS.....................         2          1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ECHAL FLORIANO....................         5          -          -          1          4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ENDA NOVA DO IMIGRANTE..............         6          1          -          -          5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TA TERESA.............................        12          5          -          2          5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GUAÇU.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RANA..............................         2          1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MARIA DE JETIBÁ................         8          3          -          2          3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TERESA.........................         1          1          -          -          -          -          -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ESPÍRITO SA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ITÓRIA..................................        36          5          3          7         2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RIACICA............................         5          1          2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RRA................................        11          3          1          -          7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ANA................................         2          -          -          1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LA VELHA...........................         8          1          -          3          4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TÓRIA..............................        10          -          -          1          9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UARAPARI................................         4          2          1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FREDO CHAVES.......................         2          1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APARI............................         1          -          1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CONHA...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L ESPÍRITO-SANTENSE........................        54         13          2          2         37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EGRE...................................        38          3          1          1         33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EGRE...............................         2          -          1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RES DO RIO PRETO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ÇUÍ...............................         5          1          -          -          4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BATIBA..............................         5          -          -          -          5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RUPI................................         5          -          -          -          5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ÚNA.................................        17          2          -          -         15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UNIZ FREIRE.........................         3          -          -          1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CHOEIRO DE ITAPEMIRIM..................        15         10          1          -          4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CHOEIRO DE ITAPEMIRIM..............         3          2          1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STELO..............................         4          4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IMOSO DO SUL........................         2          1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UQUI.....................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SÉ DO CALÇADO..................         2          -          -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ARGEM ALTA..........................         2          1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APEMIRIM..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PEMIRIM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ESPÍRITO SA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175         162    1 797 260           2      100 000          17      322 76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OESTE ESPÍRITO-SANTENSE...................          28          28      468 137           -            -           3       15 53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RRA DE SÃO FRANCISCO...................           6           6       14 59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RA DE SÃO FRANCISCO...............           5           5       13 15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COPORANGA...........................           1           1        1 44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NOVA VENÉCIA.............................           7           7      114 788           -            -           1       15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ÁGUIA BRANCA.........................           1           1        3 24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VENÉCIA.........................           3           3       54 200           -            -           1       15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GABRIEL DA PALHA.................           2           2       52 488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LA VALÉRIO.........................           1           1        4 86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OLATINA.................................          15          15      338 759           -            -           2          53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LATINA.............................          13          13      330 214           -            -           2          53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NCAS...............................           2           2        8 545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LITORAL NORTE ESPÍRITO-SANTENSE..............          19          19      269 27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INHARES.................................          19          19      269 27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UNDÃO...............................           2           2       15 84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INHARES.............................          10          10      204 15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BANANAL..........................           6           6       34 88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OORETAMA............................           1           1       14 4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AL ESPÍRITO-SANTENSE....................          74          61      834 775           2      100 000          13      306 99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FONSO CLÁUDIO...........................          22          18       55 543           -            -           4       13 99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FONSO CLÁUDIO.......................           3           3        8 2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EJETUBA............................           3           3        6 75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CEIÇÃO DO CASTELO.................           3           3       10 2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MINGOS MARTINS.....................           2           1          520           -            -           1          59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ECHAL FLORIANO....................           5           2       14 400           -            -           3       13 4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ENDA NOVA DO IMIGRANTE..............           6           6       15 473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TA TERESA.............................          12          11       47 086           -            -           1        2 5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GUAÇU.............................           1           1        3 378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RANA..............................           2           2        7 11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MARIA DE JETIBÁ................           8           7       27 598           -            -           1        2 5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TERESA.........................           1           1        9 000           -            -           -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ESPÍRITO SA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ITÓRIA..................................          36          28      723 816           2      100 000           8      290 5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RIACICA............................           5           5       48 605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RRA................................          11          11      302 812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ANA................................           2           1       79 360           -            -           1        1 5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LA VELHA...........................           8           6      197 039           1       40 000           2       75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TÓRIA..............................          10           5       96 000           1       60 000           5      214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UARAPARI................................           4           4        8 33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FREDO CHAVES.......................           2           2        1 28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APARI............................           1           1        2 75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CONHA...............................           1           1        4 3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L ESPÍRITO-SANTENSE........................          54          54      225 078           -            -           1          2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EGRE...................................          38          38      113 05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EGRE...............................           2           2        6 96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RES DO RIO PRETO...................           1           1          9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ÇUÍ...............................           5           5       23 05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BATIBA..............................           5           5        8 542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RUPI................................           5           5        7 827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ÚNA.................................          17          17       53 473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UNIZ FREIRE.........................           3           3       12 304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CHOEIRO DE ITAPEMIRIM..................          15          15       76 022           -            -           1          2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CHOEIRO DE ITAPEMIRIM..............           3           3        7 90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STELO..............................           4           4       38 136           -            -           1          2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IMOSO DO SUL........................           2           2       21 25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UQUI................................           2           2        2 23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SÉ DO CALÇADO..................           2           2        1 828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ARGEM ALTA..........................           2           2        4 66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APEMIRIM...............................           1           1       36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PEMIRIM...........................           1           1       36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ESPÍRITO SA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-              -             -              -            14            64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LITORAL NORTE ESPÍRITO-SANTENSE..............             -              -             -              -             2            14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INHARES.................................             -              -             -              -             2            14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INHARES.............................             -              -             -              -             2            14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AL ESPÍRITO-SANTENSE....................             -              -             -              -             7            34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ITÓRIA..................................             -              -             -              -             4            2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RIACICA............................             -              -             -              -             2            21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RRA................................             -              -             -              -             1             6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LA VELHA...........................             -              -             -              -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UARAPARI................................             -              -             -              -             3             6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FREDO CHAVES.......................             -              -             -              -             1              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APARI............................             -              -             -              -             1             5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CONHA...............................             -              -             -              -             1             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L ESPÍRITO-SANTENSE........................             -              -             -              -             5            15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EGRE...................................             -              -             -              -             1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EGRE...............................             -              -             -              -             1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CHOEIRO DE ITAPEMIRIM..................             -              -             -              -             4            15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CHOEIRO DE ITAPEMIRIM..............             -              -             -              -             2            13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STELO..............................             -              -             -              -             2             1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ESPÍRITO SA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-              -             3            307           107        138 06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OESTE ESPÍRITO-SANTENSE...................             -              -             -              -            19         44 90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RRA DE SÃO FRANCISCO...................             -              -             -              -             6          1 23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RA DE SÃO FRANCISCO...............             -              -             -              -             5          1 05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COPORANGA...........................             -              -             -              -             1            17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NOVA VENÉCIA.............................             -              -             -              -             4         19 87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ÁGUIA BRANCA.........................             -              -             -              -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VENÉCIA.........................             -              -             -              -             1          5 03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GABRIEL DA PALHA.................             -              -             -              -             2         14 83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OLATINA.................................             -              -             -              -             9         23 80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LATINA.............................             -              -             -              -             7         23 65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NCAS...............................             -              -             -              -             2            14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LITORAL NORTE ESPÍRITO-SANTENSE..............             -              -             1              6            13         12 36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INHARES.................................             -              -             1              6            13         12 36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UNDÃO...............................             -              -             -              -             1            41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INHARES.............................             -              -             -              -             7          8 60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BANANAL..........................             -              -             -              -             5          3 34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OORETAMA............................             -              -             1              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AL ESPÍRITO-SANTENSE....................             -              -             2            301            34         65 2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FONSO CLÁUDIO...........................             -              -             1            290            16         13 3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FONSO CLÁUDIO.......................             -              -             -              -             3            73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EJETUBA............................             -              -             1            290             2            3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CEIÇÃO DO CASTELO.................             -              -             -              -             3            94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ECHAL FLORIANO....................             -              -             -              -             2          7 72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ENDA NOVA DO IMIGRANTE..............             -              -             -              -             6          3 6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TA TERESA.............................             -              -             1             11             8          2 76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GUAÇU.............................             -              -             -              -             1          1 01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RANA..............................             -              -             1             11             2          1 19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MARIA DE JETIBÁ................             -              -             -              -             4            52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TERESA.........................             -              -             -              -             1             2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ITÓRIA..................................             -              -             -              -            10         49 06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RIACICA............................             -              -             -              -             1             15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ESPÍRITO SA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RRA................................             -              -             -              -             5         21 99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ANA................................             -              -             -              -             1          3 98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LA VELHA...........................             -              -             -              -             2          8 1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TÓRIA..............................             -              -             -              -             1         14 95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L ESPÍRITO-SANTENSE........................             -              -             -              -            41         15 57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EGRE...................................             -              -             -              -            32         12 68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EGRE...............................             -              -             -              -             1            38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RES DO RIO PRETO...................             -              -             -              -             1            5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ÇUÍ...............................             -              -             -              -             4          2 33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BATIBA..............................             -              -             -              -             5          1 56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RUPI................................             -              -             -              -             5          2 00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ÚNA.................................             -              -             -              -            14          5 1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UNIZ FREIRE.........................             -              -             -              -             2            68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CHOEIRO DE ITAPEMIRIM..................             -              -             -              -             9          2 88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CHOEIRO DE ITAPEMIRIM..............             -              -             -              -             1            33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STELO..............................             -              -             -              -             3          1 28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IMOSO DO SUL........................             -              -             -              -             2            38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UQUI................................             -              -             -              -             1             1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SÉ DO CALÇADO..................             -              -             -              -             1             4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ARGEM ALTA..........................             -              -             -              -             1            8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ESPÍRITO SA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14            199            14            477            14          7 74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OESTE ESPÍRITO-SANTENSE...................             -              -             -              -             1            1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NOVA VENÉCIA.............................             -              -             -              -             1            1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VENÉCIA.........................             -              -             -              -             1            1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LITORAL NORTE ESPÍRITO-SANTENSE..............             1             98             2            402             1            1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INHARES.................................             1             98             2            402             1            1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INHARES.............................             1             98             2            402             1            1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AL ESPÍRITO-SANTENSE....................             9             89             8             70            10          7 16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FONSO CLÁUDIO...........................             1             35             1              4             3          5 09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MINGOS MARTINS.....................             -              -             -              -             1            12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ECHAL FLORIANO....................             -              -             -              -             2          4 97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ENDA NOVA DO IMIGRANTE..............             1             35             1              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TA TERESA.............................             -              -             -              -             2          1 38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MARIA DE JETIBÁ................             -              -             -              -             2          1 38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ITÓRIA..................................             5             45             4             62             3            64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RIACICA............................             3             38             3             57             1             5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RRA................................             1              6             1              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ANA................................             -              -             -              -             1            59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LA VELHA...........................             1              0             -              -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UARAPARI................................             3              9             3              4             2             4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FREDO CHAVES.......................             1              1             1              0             1             3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APARI............................             1              5             1              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CONHA...............................             1              3             1              1             1             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L ESPÍRITO-SANTENSE........................             4             12             4              5             2            3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EGRE...................................             1              1             1              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EGRE...............................             1              1             1              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CHOEIRO DE ITAPEMIRIM..................             3             11             3              5             2            3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CHOEIRO DE ITAPEMIRIM..............             1              8             1              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STELO..............................             2              3             2              2             2            3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ESPÍRITO SA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1              4             1              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AL ESPÍRITO-SANTENSE....................             1              4             1              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ITÓRIA..................................             -              -             1              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LA VELHA...........................             -              -             1              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UARAPARI................................             1              4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FREDO CHAVES.......................             1              4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ESPÍRITO SA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                     2                44 51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AL ESPÍRITO-SANTENSE...................                     2                44 51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ITÓRIA.................................                     2                44 51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LA VELHA..........................                     1                42 00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TÓRIA.............................                     1                 2 51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PESQUISA DE ESTOQUES - 2. SEMESTRE DE 2001 - ESPÍRITO SA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17. PRODUTOS ESTOCADOS FORA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-              -             -              -             1            76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AL ESPÍRITO-SANTENSE....................             -              -             -              -             1            76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ITÓRIA..................................             -              -             -              -             1            76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RRA................................             -              -             -              -             1            76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ESPIRITO SANT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</w:t>
      </w:r>
      <w:r>
        <w:rPr>
          <w:sz w:val="14"/>
        </w:rPr>
        <w:t>INFORMAÇÕES SUPLEMENTAR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CAPACIDADE UTIL DOS ESTABELECIMENTOS INATIV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UNIDADES ARMAZENADORAS                       *   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ARMAZEM CONVENCIONAL, ESTRUTURAL E INFLAVEL.....................             169 396 M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ARMAZEM GRANELEIRO E GRANELIZADO................................                   -  T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SILO (PARA GRÃOS)...............................................               9 273  T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TOTAL DE ESTABELECIMENTOS INATIVOS:                                        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TOTAL DE ESTABELECIMENTOS INATIVOS COM INFORMAÇÕES DE CAPACIDADE UTIL:     3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TOTAL DE ESTABELECIMENTOS INATIVOS SEM INFORMAÇÕES DE CAPACIDADE UTIL:     11</w:t>
      </w:r>
    </w:p>
    <w:p>
      <w:pPr>
        <w:pStyle w:val="Textosimples"/>
        <w:rPr>
          <w:sz w:val="14"/>
        </w:rPr>
      </w:pPr>
      <w:r>
        <w:rPr>
          <w:sz w:val="14"/>
        </w:rPr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</w:t>
      </w:r>
      <w:r>
        <w:rPr>
          <w:b/>
          <w:sz w:val="28"/>
        </w:rPr>
        <w:t>EQUIPE TÉCNICA</w:t>
      </w:r>
    </w:p>
    <w:p>
      <w:pPr>
        <w:pStyle w:val="Normal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9140" cy="635"/>
                <wp:effectExtent l="63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9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2pt,4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EPARTAMENTO DE AGROPECUÁR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EFE DO DEPARTAMENTO</w:t>
      </w:r>
    </w:p>
    <w:p>
      <w:pPr>
        <w:pStyle w:val="Normal"/>
        <w:rPr>
          <w:b/>
          <w:b/>
        </w:rPr>
      </w:pPr>
      <w:r>
        <w:rPr>
          <w:b/>
        </w:rPr>
        <w:t>Carlos Alberto Laur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RÊNCIA DE PESQUISAS CONTÍNUAS</w:t>
      </w:r>
    </w:p>
    <w:p>
      <w:pPr>
        <w:pStyle w:val="Normal"/>
        <w:rPr>
          <w:b/>
          <w:b/>
        </w:rPr>
      </w:pPr>
      <w:r>
        <w:rPr>
          <w:b/>
        </w:rPr>
        <w:t>Luis Celso Guimarães Li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RÊNCIA DE PLANEJAMENTO ANÁLISE E DISSEMINAÇÃO</w:t>
      </w:r>
    </w:p>
    <w:p>
      <w:pPr>
        <w:pStyle w:val="Normal"/>
        <w:rPr>
          <w:b/>
          <w:b/>
        </w:rPr>
      </w:pPr>
      <w:r>
        <w:rPr>
          <w:b/>
        </w:rPr>
        <w:t>Luiz Sérgio Pires Guimarã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RÊNCIA DE ESTUDOS E ANÁLISES DE SAFRAS</w:t>
      </w:r>
    </w:p>
    <w:p>
      <w:pPr>
        <w:pStyle w:val="Normal"/>
        <w:rPr>
          <w:b/>
          <w:b/>
        </w:rPr>
      </w:pPr>
      <w:r>
        <w:rPr>
          <w:b/>
        </w:rPr>
        <w:t>Neuton Alves Roch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JETO - ESTOCAGEM E ARMAZENAGE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UPERVISOR</w:t>
      </w:r>
    </w:p>
    <w:p>
      <w:pPr>
        <w:pStyle w:val="Normal"/>
        <w:rPr>
          <w:b/>
          <w:b/>
        </w:rPr>
      </w:pPr>
      <w:r>
        <w:rPr>
          <w:b/>
        </w:rPr>
        <w:t>Nilo Sérgio da Fonsêca Vasconcell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QUIPE TÉCNICA</w:t>
      </w:r>
    </w:p>
    <w:p>
      <w:pPr>
        <w:pStyle w:val="Normal"/>
        <w:rPr>
          <w:b/>
          <w:b/>
        </w:rPr>
      </w:pPr>
      <w:r>
        <w:rPr>
          <w:b/>
        </w:rPr>
        <w:t>Mario Ferreira</w:t>
      </w:r>
    </w:p>
    <w:p>
      <w:pPr>
        <w:pStyle w:val="Normal"/>
        <w:rPr>
          <w:b/>
          <w:b/>
        </w:rPr>
      </w:pPr>
      <w:r>
        <w:rPr>
          <w:b/>
        </w:rPr>
        <w:t>Luiz Paulo Pires Marques</w:t>
      </w:r>
    </w:p>
    <w:p>
      <w:pPr>
        <w:pStyle w:val="Normal"/>
        <w:rPr>
          <w:b/>
          <w:b/>
        </w:rPr>
      </w:pPr>
      <w:r>
        <w:rPr>
          <w:b/>
        </w:rPr>
        <w:t>Elaisa de Souza Marti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CESSAMENTO</w:t>
      </w:r>
    </w:p>
    <w:p>
      <w:pPr>
        <w:pStyle w:val="Normal"/>
        <w:rPr>
          <w:b/>
          <w:b/>
        </w:rPr>
      </w:pPr>
      <w:r>
        <w:rPr>
          <w:b/>
        </w:rPr>
        <w:t>José de Souza Pinto Guedes</w:t>
      </w:r>
    </w:p>
    <w:p>
      <w:pPr>
        <w:pStyle w:val="Normal"/>
        <w:ind w:firstLine="1134"/>
        <w:jc w:val="both"/>
        <w:rPr>
          <w:rFonts w:ascii="Arial Black" w:hAnsi="Arial Black" w:eastAsia="Arial Black" w:cs="Arial Black"/>
          <w:b/>
          <w:b/>
          <w:sz w:val="25"/>
        </w:rPr>
      </w:pPr>
      <w:r>
        <w:rPr>
          <w:rFonts w:eastAsia="Arial Black" w:cs="Arial Black" w:ascii="Arial Black" w:hAnsi="Arial Black"/>
          <w:b/>
          <w:sz w:val="25"/>
        </w:rPr>
        <w:t xml:space="preserve"> </w:t>
      </w:r>
      <w:r>
        <w:br w:type="page"/>
      </w:r>
    </w:p>
    <w:p>
      <w:pPr>
        <w:pStyle w:val="Normal"/>
        <w:ind w:firstLine="1134"/>
        <w:jc w:val="both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567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  <w:t>PESQUISA DE ESTOQUES</w:t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6022975</wp:posOffset>
                </wp:positionV>
                <wp:extent cx="391795" cy="20891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0.85pt;height:16.45pt;mso-wrap-distance-left:9.05pt;mso-wrap-distance-right:9.05pt;mso-wrap-distance-top:0pt;mso-wrap-distance-bottom:0pt;margin-top:474.25pt;mso-position-vertical-relative:text;margin-left:197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8351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XI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439.2pt;mso-position-vertical-relative:text;margin-left:191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XI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Univers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164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4.2.%1 "/>
      <w:lvlJc w:val="left"/>
      <w:pPr>
        <w:tabs>
          <w:tab w:val="num" w:pos="283"/>
        </w:tabs>
        <w:ind w:left="200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4.%1 "/>
      <w:lvlJc w:val="left"/>
      <w:pPr>
        <w:tabs>
          <w:tab w:val="num" w:pos="283"/>
        </w:tabs>
        <w:ind w:left="164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4.%1 "/>
      <w:lvlJc w:val="left"/>
      <w:pPr>
        <w:tabs>
          <w:tab w:val="num" w:pos="283"/>
        </w:tabs>
        <w:ind w:left="161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spacing w:lineRule="exact" w:line="300" w:before="2000" w:after="0"/>
      <w:jc w:val="center"/>
    </w:pPr>
    <w:rPr>
      <w:rFonts w:ascii="Arial" w:hAnsi="Arial" w:cs="Arial"/>
      <w:b/>
      <w:color w:val="000000"/>
      <w:sz w:val="48"/>
      <w:lang w:eastAsia="pt-B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2T13:05:00Z</dcterms:created>
  <dc:creator>IBGE</dc:creator>
  <dc:description/>
  <dc:language>en-US</dc:language>
  <cp:lastModifiedBy>Suely</cp:lastModifiedBy>
  <cp:lastPrinted>2001-04-04T13:38:00Z</cp:lastPrinted>
  <dcterms:modified xsi:type="dcterms:W3CDTF">2002-07-24T13:47:00Z</dcterms:modified>
  <cp:revision>4</cp:revision>
  <dc:subject/>
  <dc:title>Ministério do planejamento e orçamento</dc:title>
</cp:coreProperties>
</file>