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7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Goiá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7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62, jul./dez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340         203    2 679 366         132    5 529 288         108    1 579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8          16      196 956           7      130 125           5      116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290         171    2 173 884         108    4 369 073          91    1 313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29          14      279 886          16    1 005 090          12      148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3           2       28 640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340         203    2 679 366         132    5 529 288         108    1 579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9           7      118 229           2      12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 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69          59      538 261          10      387 540          16      133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19         101    1 532 360         113    4 815 360          78    1 299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10           8       64 574           4       23 908           4       32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32          27      416 442           3      182 480          10      114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203                  2 679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8                      4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57                    160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61                    430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72                  1 629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4                    239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14 4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230      7 108 669           132      5 529 288           108      1 579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11          3 689             2            680             9          3 0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33         92 760             8         23 050            27         69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26        196 908             9         66 008            19        13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111      2 994 932            70      1 982 170            47      1 012 7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39      2 582 500            33      2 219 500             6        36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10      1 237 880            10      1 237 8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10                             25                         20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3                              3                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33                             71                         14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9                             29                          3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5                          2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7                              7                           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20                             35                          3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65                            152                      1 112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8                             11                         16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24                             43                         41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8                             11                          2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3                              3                           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2 3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1                              1                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5         20 574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7          5 08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7         13 464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2 0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3            71         14 038            29          3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8            38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58         12 656            28          3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3             5            999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8             -              -             5          2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4          2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311            35          3 161           152      1 112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20            10         66 5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7            311            31          3 105           123        889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 36            19        156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1         16 448            43         41 296            11          2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9             3            3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7         16 327            33         28 074             8          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3            113             7         12 858             3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5         20 574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1 5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22         19 001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3            71         14 038            29          3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218             3            9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26          7 486            13          1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3            34          5 054             3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10          1 280             9           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8             -              -             5          2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2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311            35          3 161           152      1 112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75             2            186             4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0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8            14            211            23          6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223            16          2 728           118      1 088 9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4          6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5             2             35             2          9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1         16 448            43         41 296            11          2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11             1          1 4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6 818             3         12 343             1            5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1 857            38         27 039             8          1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9             1            422             1          1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7 754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2                   48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9         14 319             -              -             2          8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1 8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6          3 027             -              -             1          8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 9 260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1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3            68         13 928            29          3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5            193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1          3 056            11          1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9          5 813            10          1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3            22          4 860             7            8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8             -              -             5          2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8             -              -             3          2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282            31          3 007            73        227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1             4          1 4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75            13            236            23         88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8            489            21         46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206             8          2 067            25         91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2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9         14 702            17         25 033             6          2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7 9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20             7          4 430             1          1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7         14 683             7         12 652             5          1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  49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  4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8         14 406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2 0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 6 221             -              -             2          8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2 993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2 0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3            22          4 946             4            8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937             2           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1 687             1            6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   3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1          1 7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1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 3             1             90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160            12          2 070           113      1 097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2           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29             1             12             9          8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63             8          4 0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31             9          1 969            60        382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27            25        422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9        279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16 233            39         39 533            10          1 6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14 376             4          1 301             2           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1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25            20         12 376             5           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1 742             8          9 655             2            6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    90             5         16 040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340            18           290            29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  11             1             8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ARAGUAIA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ÁS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  89             5            8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  16             2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  32             -            3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  26             -            2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     4             -             4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  33             2            3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  24             1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Ó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  21             -            18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  20             -            1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 214            11           178            2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  97             3            85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  19             -            17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  21             2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  14             1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  24             4            16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  10             1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  65             3            56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   8             -             6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  18             -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   9             1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340          9          1         69        219         10         3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11          -          -          -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ARAGUAIA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ÁS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89          7          -         40         20          5         1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16          -          -          8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32          5          -         20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26          5          -         18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4          -          -          1          3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7          -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33          2          -          7          2          5         1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24          2          -          5          -          -         1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Ó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21          -          -          1         15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20          -          -          1         14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8          -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5          -          -          -          3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214          2          1         27        169          5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97          -          -         12         8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8          -          -          -          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19          -          -          6         13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12          -          -          -         1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9          -          -          -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21          -          -          1         2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14          -          -          5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24          -          -          1         2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10          -          -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65          1          1          7         44          2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6          -          -          -          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8          -          -          1          6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18          1          1          2         1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6          -          -          -          5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6          -          -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4          -          -          -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3          -          -          -          3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10          -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9          1          -          1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9          -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340         203    2 679 366         132    5 529 288         108    1 579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11          11      187 145           2       14 24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4           4       96 7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2           2       69 1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ARAGUAIA...............           2           2       27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4           4       36 400           1        8 24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1           1        6 600           1        8 24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ÁS....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2           2        9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3           3       54 000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1           1       20 000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  2           2       3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5           4       61 230           2       57 000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4           4       61 230           2       5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  1           1        1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  1           1       15 00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  1           1       24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  1           1       20 000           1       4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1           -            -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1           -            -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89          80      760 872          10      364 828          14      108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16          14      174 242           1       10 800           2       2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  1           -            -           -            -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  1           1        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9           9      119 075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  1           -            -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1           1       28 5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2           2        4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  1           1       1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32          27      351 216           5      255 000           4       32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26          24      307 116           2      133 500           3       14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4           2       27 500           2       93 5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  1           1       16 6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  1           -            -           1       2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7           7       31 434           1       1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  2           2       24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2           2        2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3           3        4 614           1       1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33          31      203 560           3       85 828           8       49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  1           1       24 280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  1           1          784           1        5 788           1       16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24          24      158 474           1           40           4       15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Ó................................           2           2        3 8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  2           2       10 020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2           -            -           1       80 000           1       1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1           1        6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21          12      248 660          12      210 830          10      116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20          11      188 660          12      210 830          10      116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3           2       24 000           3       49 58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  3           1       18 000           1        2 000           2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8           5       82 600           5      109 850           4       19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5           3       64 060           3       49 400           2        6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  1           -            -           -            -           1       7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214          96    1 421 459         106    4 882 385          83    1 349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97          41      476 361          43    2 270 165          48      759 2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3           1       32 000           1       37 800           2       4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2           1        4 440           2      12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8           3       20 640           5      166 800           4       6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19          10       64 473           7      502 000           8       64 7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1           -            -           -            -           1       3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12           6       70 300           5      132 800           4       1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9           1       10 000           7      494 000           6       96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1           -            -           -            -           1       2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3           1        9 106           1       90 0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21           8      142 766           8      485 575          15      317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14           9      114 636           4      139 190           6       95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  1           -            -           1       4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  2           -            -           2       5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24          10      128 338          19      807 200           3       33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10           4       66 528           7      402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1           1        4 000           1       3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4           1        6 500           3       80 000           2       2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  1           -            -           1       3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3           1        3 710           2       93 000           1       10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4           3       47 600           4      129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1           -            -           1       3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65          34      678 128          26    1 158 300          25      467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6           2       24 525           4      331 880           3       8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2           2       12 778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1           -            -           -            -           1       2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  1           -            -           1        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8           5      112 440           3      163 000           4       75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2           1       10 374           2       60 0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18          13      210 317           6      136 640           4       90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6           2       10 940           2       72 000           3       27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6           2       11 250           1       36 000           4       26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  2           1        3 3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3           3       59 360           -            -           1        8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3           2        8 400           3      116 7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4           1      214 444           1       38 000           2       9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3           -            -           3      201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10           4       54 280           7      202 000           3       4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1           -            -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3           2       12 780           3      102 00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3           1       26 800           2       51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3           1       14 700           2       49 000           1       4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9           5       61 752           7      227 32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3           2       32 300           3       62 32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4           2       19 852           3      11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2           1        9 600           1       4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9           2       22 600           4      217 400           3       4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  1           1       2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  1           -            -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3           1        1 600           2      13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4           -            -           1       60 000           3       4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5         20 574             -              -             3          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1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1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  1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1            328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1            328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1            328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23         19 686             -              -             2          8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9          6 9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5          4 59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4          2 30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8          8 297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5          7 033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1            3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2            8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6          4 489             -              -             1          8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1            86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4          2 410             -              -             1          8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1          1 2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3            71         14 038            29          3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-              -             2             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-              -             2            9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  -              -             2            9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    -              -             1            9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-              -            29          4 805            23          3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-              -             5            221             2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-              -             3            140             2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  -              -             1             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-              -             1             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-              -            12          2 296            11          1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-              -            10          2 212            11          1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  -              -             2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  -              -             1            127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  -              -             -              -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  -              -             1            1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-              -            10          2 155             9          1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    -              -             1            779             1            6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-              -             9          1 377             8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-              -             6            4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-              -             5            4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-              -             2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-              -             3            41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1              3            32          7 822             6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1              3            15          5 689             3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-              -             1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  -              -             1            2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7          4 417             2           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-              -             2            7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1              3             3            181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-              -             5            3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-              -             2             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-              -             1            1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-              -             2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-              -             9          1 425             2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  -              -             2            9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-              -             2            1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-              -             1              1             2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  -              -             2            3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-              -             2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1            198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-              -             1            198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-              -             2            1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-              -             1            1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8             -              -             5          2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1              8             -              -             4          2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-              -             -              -             2          2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    -              -             -              -             1          2 3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1              8             -              -             2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-              -             -              -             2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7            311            35          3 161           152      1 112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-              -             1              3             5            8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-              -             1              3             3           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1              3             2            4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  -              -             -              -             1            2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  -              -             -              -             1            2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3             87            14            409            34         24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-              -             3             19            11          9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    -              -             -              -             1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-              -             2             11             6          5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  -              -             -              -             1          1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-              -             1              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    -              -             -              -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1             75             8            345            13          7 0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1             75             6            277             8          1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  -              -             2             67             4          5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    -              -             -              -             1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  1              8             2             28             3          1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  1              8             1             17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  -              -             1             11             2          1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1              5             1             17             6          6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    -              -             -              -             1          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1              5             1             17             3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  -              -             -              -             1          4 78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1            131             7          2 512             7         12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  -              -             1            2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  -              -             1            2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1            131             6          2 308             7         12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  -              -             -              -             1          2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1            131             4          1 921             3          5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-              -             2            387             3          3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3             92            13            236           106      1 075 0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1             63             7            138            49        671 0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-              -             -              -             2         15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  -              -             -              -             1           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  -              -             -              -             3         95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  -              -             -              -             1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1             63             3             11             8        203 0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  -              -             -              -             1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-              -             1              7             5         20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-              -             -              -             4        102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  -              -             -              -             1         17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  -              -             -              -             2         25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-              -             3            120            13        156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-              -             -              -             6         30 3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    -              -             -              -             1            6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    -              -             -              -             1          2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-              -             1              3            17        217 0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-              -             -              -             6        138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  -              -             1              3             1          8 3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    -              -             -              -             1          6 6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-              -             -              -             3         20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-              -             -              -             4         41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  -              -             -              -             1            54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2             29             4             94            30        157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  -              -             -              -             3         27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  -              -             -              -             1          2 6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-              -             -              -             1          9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1             29             1             12             4         15 2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  -              -             -              -             1          1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1              0             1              0             5         20 7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  -              -             -              -             2           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1             19             4          5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  -              -             1             63             2          1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-              -             -              -             3          6 0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-              -             -              -             1         15 9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  -              -             -              -             2         50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-              -             -              -             4          1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  -              -             -              -             1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  -              -             -              -             1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  -              -             -              -             1           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  -              -             -              -             1           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1              1             5          6 0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-              -             -              -             1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-              -             1              1             3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  -              -             -              -             1          5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-              -             -              -             1         21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-              -             -              -             1         21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1         16 448            43         41 296            11          2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-              -             1             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  -              -             1             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  -              -             1             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3            215             4          2 1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1            195             2             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1            195             2             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-              -             1          1 7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-              -             1          1 7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2             20             1            4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1             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  -              -             1            4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1              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2             25             6          3 06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2             25             6          3 06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2             25             5          1 827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-              -             1          1 2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6         16 208            32         35 967            10          2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5          8 455            16         24 374             3           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-              -             1            1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  -              -             2            8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2          7 236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1              4             2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1             86             7         15 244             2            4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3          8 365             2            8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-              -             4          1 1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-              -             2            4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  -              -             1            6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-              -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1          7 754             8          4 769             6          2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  -              -             1            1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-              -             3          3 778             2          1 20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1          7 754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  -              -             1            4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1              6             2          1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-              -             2            3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-              -             3          4 1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  -              -             1          3 4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  -              -             1            6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1          1 492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-              -             1          1 4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  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                     1                   4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                     1                   4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                     1                   4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1          2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-              -             1           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GOI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2 050 086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755 2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23 568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b/>
          <w:b/>
          <w:sz w:val="25"/>
        </w:rPr>
      </w:pPr>
      <w:r>
        <w:rPr>
          <w:rFonts w:cs="Arial Black" w:ascii="Arial Black" w:hAnsi="Arial Black"/>
          <w:b/>
          <w:sz w:val="25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</w:t>
      </w:r>
      <w:r>
        <w:rPr/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07:00Z</dcterms:created>
  <dc:creator>IBGE</dc:creator>
  <dc:description/>
  <dc:language>en-US</dc:language>
  <cp:lastModifiedBy>Suely</cp:lastModifiedBy>
  <cp:lastPrinted>1999-08-04T11:26:00Z</cp:lastPrinted>
  <dcterms:modified xsi:type="dcterms:W3CDTF">2002-07-24T13:49:00Z</dcterms:modified>
  <cp:revision>6</cp:revision>
  <dc:subject/>
  <dc:title>Ministério do planejamento e orçamento</dc:title>
</cp:coreProperties>
</file>