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9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aranhã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9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aranhã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35, jul./dez. 2001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0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VII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VI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83          77      332 396           5      10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3          12      169 351           1        8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68          63      153 025           4       93 000           4       22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2           2       10 0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83          77      332 396           5      10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7           4       15 441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1           1       2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59          57      115 184           1        3 000           4       22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16          15      181 771           1        8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77                    332 3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28                     17 7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31                     61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0                     72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8                    181 0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10        135 773             5        101 000             5  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3          6 857             1          3 000             2          3 8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2         14 916             1          8 000             1          6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5        114 000             3         90 000             2         24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20                             30                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3                             17                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4                              5                            1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1                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1                              2                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2                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3                              3                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8                             13                          1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3                              3                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2                          8 6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30            682            17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28            621            16            9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 53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145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5            1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238             3              4            13          1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1             3           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238             2              4            10            8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4 3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4 33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30            682            17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 7             2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27            614            14            8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61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145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  1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2            238             3              4            13          1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 0             2              4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1            23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9           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  1             3           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4 33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4 3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30            682            16           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18            312             7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0            331             7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31             2           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145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90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   1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238             3              4            12          1 5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4             5            6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1              0             4            2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2           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238             1              1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1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1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 2            5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2            5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4 33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4 30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83            13            6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  13             5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  11             3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  11             3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DA MARANHENSE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MEARIM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   9             3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   6             3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ÇAILÂNDIA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   4             2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  32             4            2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  10             3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ÓPOLIS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ÍTIO NOV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       4             -             4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  12             1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  23             1            2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 ROM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TÁ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OBÁ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T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83          7          1         59         1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13          1          1          6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11          1          1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11          1          1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DA MARANHENSE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MEARIM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9          1          -          5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6          1          -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ÇAILÂNDIA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32          -          -         27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10          -          -          7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ÓPOLIS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S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10          -          -          9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ÍTIO NOVO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4          -          -          4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12          -          -         1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23          2          -         18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 ROM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9          1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TÁ.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OBÁ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6          3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TO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83          77      332 396           5      10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13          10      125 997           2       1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11           8      105 801           2       1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11           8      105 801           2       11 000           5       34 7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ADA MARANHENSE.......................           1           1        9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MEARIM....................           1           1        9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URU MIRIM.....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A DO NORTE.....................           1           1       10 2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9           9       59 95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3           3        2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  1           1         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1           1        1 3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6           6       57 1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ÇAILÂNDIA...........................           1           1       15 1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  1           1        4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4           4       37 8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32          32       95 25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10          10       52 6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3           3       33 8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ERANTINÓPOLIS.....................           1           1        2 4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S............................           2           2        3 1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  2           2        2 5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TEUS DO MARANHÃO...............           2           2       10 6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10          10       16 6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  2           2        1 4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  1           1         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JAÚ..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ÍTIO NOVO...........................           1           1        8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  4           4        4 898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12          12       25 9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  3           3        3 0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3           3        2 2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3           3       17 46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2           2        2 7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BASÍLIOS................           1           1          41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23          23       46 5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2           2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  1           1        1 9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4           4       14 0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3           3       12 5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A ROMA............................           1           1        1 4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  9           9       11 5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NZAL DO NORTE....................           1           1          4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  5           5        4 8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TÁ..............................           2           2        5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ITORÓ.............................           1           1         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  3           3       1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  3           3       1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5           5        3 7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TOBÁ...............................           1           1         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3           3        2 5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6           3        4 623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ERAIS DE BALSAS.........................           4           1        2 450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SAS...............................           4           1        2 450           3       9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  2           2        2 17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TO...............................           1           1        1 4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  1           1          6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30            682            17            9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-              -             -              -             2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-              -             -              -             2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-              -             -              -             2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-              -             5            106             3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NDARÉ..................................             -              -             3             19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GO DA PEDRA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RÉ-MIRIM........................             -              -             1              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LUZIA..........................             -              -             1              4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-              -             2             87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-              -             2             87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-              -            14            302             7            7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-              -             2             62             1           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-              -             -              -             1           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S LOPES..............             -              -             2             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   -              -             4             69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ME................................             -              -             2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ENIPAPO DOS VIEIRAS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    -              -             1             27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-              -             8            171             5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PEDRO............................             -              -             2            1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  -              -             3             11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2             32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  -              -             1              3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-              -            10            268             5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  -              -             2             60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IOSES.............................             -              -             1             53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  -              -             1              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INHA.....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EJO................................             -              -             1             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DÓ.....................................             -              -             2              5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Ó.................................             -              -             2              5             1              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XIAS................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XIAS............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O ALTO ITAPECURU...............             -              -             4            142             3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IBANO............................             -              -             1             29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S PATOS...................             -              -             3            114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L MARANHENSE..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PADAS DAS MANGABEIRAS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RAIMUNDO DAS MANGABEIRAS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  145             1             90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-              -             -              -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-              -             -              -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-              -             -              -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3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3             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ÇAILÂNDIA...........................             1             3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2              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2            106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1              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   -              -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CORDA.......................             -              -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1            1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2            238             3              4            13          1 5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.             2            238             1              0             3          1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.             2            238             1              0             3          1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.             2            238             1              0             3          1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-              -             1              1             3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-              -             1              1             3             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OVERNADOR EDISON LOBÃO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-              -             1              1             2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-              -             -              -             6           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MEARIM E GRAJAÚ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NTUM...............................             -              -             -              -             2            2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-              -             -              -             4             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ÇA ARANHA.........................             -              -             -              -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DOMINGOS DO MARANHÃO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ESTE MARANHENSE.............................             -              -             1              4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IXO PARNAÍBA MARANHENSE................             -              -             1              4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QUITÉRIA DO MARANHÃO...........             -              -             1              4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112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OESTE MARANHENSE.............................             1             40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MPERATRIZ...............................             1             40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ÇAILÂNDIA..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ERATRIZ...........................             -              -             1             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 MARANHENSE............................             2             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MEARIM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CABAL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DUTRA.........................             1             5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DUTRA.....................             1             5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MARANH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RANHENSE...................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GLOMERAÇÃO URBANA DE SÃO LUÍS.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UÍS............................                     2                 8 64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MARANHA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277 976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27 245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4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  <w:sz w:val="32"/>
        </w:rPr>
      </w:pPr>
      <w:r>
        <w:rPr>
          <w:b/>
        </w:rPr>
        <w:t>José de Souza Pinto Guedes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8:04:00Z</dcterms:created>
  <dc:creator>IBGE</dc:creator>
  <dc:description/>
  <dc:language>en-US</dc:language>
  <cp:lastModifiedBy>Suely</cp:lastModifiedBy>
  <cp:lastPrinted>2002-05-24T14:58:00Z</cp:lastPrinted>
  <dcterms:modified xsi:type="dcterms:W3CDTF">2002-07-24T13:51:00Z</dcterms:modified>
  <cp:revision>4</cp:revision>
  <dc:subject/>
  <dc:title>Ministério do planejamento e orçamento</dc:title>
</cp:coreProperties>
</file>