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inas Gerai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93, jul./dez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769         700    7 479 694          43    1 198 320         125    1 569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31          25      627 038           7      111 000           9      186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570         527    5 352 470          19      648 620          82      867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152         137    1 256 525           9      351 200          29      415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6          11      243 661           8       87 500           5      100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769         700    7 479 694          43    1 198 320         125    1 569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197         194    2 283 402           1       12 000           8       95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8          18      140 8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210         197    1 504 573           4      253 360          41      450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68         219    2 983 507          35      927 800          59      921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23          20      160 035           2        4 200          14       78 0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53          52      407 312           1          960           3       24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700                  7 479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82                     57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319                    805 0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26                    887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156                  3 385 2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12                    892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2                    21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3                  1 238 5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162      2 767 492            43      1 198 320           125      1 569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27          8 794             2          1 080            25          7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42        105 768             6         18 000            37         87 7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28        196 290             7         51 740            21        144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52      1 195 240            21        428 000            36        767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9        611 900             5        330 000             4        281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3        410 000             1        130 000             2        28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239 500             1        239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25                             37                         14 0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7                              7                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2                              2                           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27                             61                         11 0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47                            108                         12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4                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21                             42                          5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93                            300                        42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24                             38                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44                             79                          1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93                            175                        279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25                             36                         25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20                             34                         18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11                             13                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6                              6                         40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2                              2         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1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5                          7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4                              4                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3                          2 8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7         14 083             1            367             7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1 693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28         11 5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814             1            367             6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2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551            61         11 083           108         12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192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551            54         10 650            99         12 5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216             7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2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211            42          5 085           300        42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4            16         70 8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29            35          4 539           202        178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82             6            541            79        170 4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3          1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   187            79          1 821           175        279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135            16         24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3            183            66          1 579            96        169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5              4            10            108            50         71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13         14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6         25 257            34         18 496            13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202             5          4 463             3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8         19 129            12         10 590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5          3 202            16          3 343             5           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2          2 724             1            100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6                40 224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40 2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1                    19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7         14 083             1            367             7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4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30         11 614             -              -             1  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7          2 469             1            367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551            61         11 083           108         12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  162            40          1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7          1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551            44          9 828            42         10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9            424             5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5            669             4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211            42          5 085           300        42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12          1 133            80        105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4             1             19            20          4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182            24          3 892           156        282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 4            10          6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15             4             37            31         22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   187            79          1 821           175        279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2              8            23            122            24          9 5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5             47            17            115             4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  129            25            768            53         98 4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9            656            78        154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1             2            131            10          5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3             3             30             6         11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6         25 257            34         18 496            13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9          1 644             -              -             3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15 426             6         11 336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4 678            26          7 037             7           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202             1             7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3          3 307             1             46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6                40 224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5                40 2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   19                     1       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51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5          7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4 5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2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1              1             4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 1              1             3          1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51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5          7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4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2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1              1             4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1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7         14 083             1            367             7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9          3 297             -              -             3           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5          1 937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1          8 792             1            367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551            60         10 224           107         12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9            484            22           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9          2 729            56          5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456            11          2 835            17          2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95            11          4 176            10          4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211            41          4 771           297        420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22            24          2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25          2 901           130         48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8          1 796            56         52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210             5             30            77        244 9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21             9         70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8            187            79          1 821           129        111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2             9             60             7           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21             41            48            758            63         15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0            114            12            414            23         21 9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 30             9            309            33         67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280             3          6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5         24 263            21          6 546            11           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7            2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3            710             6            367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 35             4          1 3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1         23 278            10          4 748             8           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1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4                38 519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2                27 6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10 8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   19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2 469             1            367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2 419             1            367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95            13          6 985             9          5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1 432             3           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2 442             5           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95             1          2 880             1          3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4            2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210             5            338            20         26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5             3             21             5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318             7         10 7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82             -              -             5          8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2 4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 3 9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64            10            706           100        258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61             3            320            14          2 0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4             3            290            24         13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20         36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 69            33         75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5         24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26             3         35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70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2         24 403            30         18 095            10            3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3 376             1             63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8 274             4             84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8 080             4          1 526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4 673            13          4 798             6           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  1 706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3          4 3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5 5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6                40 224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3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4 2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35 687                     1       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1                    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769            31           570           152            1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  26             2            12            10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  18             1             9             6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ÓPOLIS DE MINAS................                2             -             -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   5             -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   9             1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   8             1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   5             1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ÁRI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  29             1            2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ÁRI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ÁRI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ÚBA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ÚB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INAS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BEIRA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  19             1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 DE MINA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  16             1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PONTE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IA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UAÍ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   8             2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 223            10           169            30            1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  26             -            22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     8             -             7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ÇU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  14             -            1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  79             2            67             5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  15             1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   4             -             1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  54             1            5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  36             3            21            1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   7             -             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 DE MINAS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   7             1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  19             2            1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  26             -            18             6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ÍBA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  13             -             9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ÍBA...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   9             -             5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   5             -             3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  25             3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S ALAGOAS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  17             2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  22             2            16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Á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ÓPOLI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  50             2            38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  17             1            10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Í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Ó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   8             1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  24             1            2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  11             1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ÓPOLI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  26             2            20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ÃES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ÃE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É DE MINA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ÉS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  59             1            47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     22             -            18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       17             -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OQUE DE MINAS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     14             1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ÕES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AMPARO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 247             7           170            7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  28             1            18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ÓPOLIS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ÓLIO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SSI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  16             1            11             4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       46             1            30            1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É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Í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       22             1            13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ÁS DE AQUINO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  58             2            42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  10             1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EROSA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APARECIDA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  18             1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 FUNDO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  57             1            42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ÍNE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ONTAS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  22             1            2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     28             -            23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     8             -             7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       10             -             2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Í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       7             -             1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       8             1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RIO VERDE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Á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É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ÓPOLI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EL REI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L REI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  72             4            60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  17             -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S FERRO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Â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ÇU.................................               23             1            1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Ó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Ó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ÇU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Ó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Á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MANHUAÇU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ÇOSA..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       18             -            1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Á..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ÉM PARAÍBA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769        197         18        210        268         23         5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26          -          -          1         2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18          -          -          1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ÓPOLIS DE MINAS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9          -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8          -          -          -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5          -          -          -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ÁRIO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29          6          1         14          2          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ÁRIA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ÁRI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ÚBA..................................         6          1          -          -          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ÚBA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INAS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BEIRAS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19          2          1         14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 DE MINAS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16          -          -         14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PONTE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IA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UAÍ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8          6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7          5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7          5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223         31          1         82         84         10         1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26          2          -         17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8          -          -          4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Ç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14          2          -         1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79          7          1         39         27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15          1          -          -         1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54          6          1         37          8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36         11          -          6         15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7          3          -          3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 DE MINA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7          3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19          4          -          -         1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26          5          -          4          9          3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ÍBA...................         7          1          -          -          3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13          2          -          4          3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ÍBA........................         2          -          -          -          1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9          2          -          1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25          3          -         10         1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S ALAGOAS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17          3          -          9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22          1          -          5          9          -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7          -          -          -          1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Á.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ÓPOLIS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7          -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12          6          -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10          6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5          2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50         10          6         29          3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17          4          1          9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Í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ÓPOLIS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8          1          1          3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7          1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24          4          5         1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11          2          3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11          2          2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ÓPOLI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26         13          1          7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ÃES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ÃES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10          7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10          7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10          6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É DE MINAS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ÉS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59         14          -         12         24          1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22          6          -          3         1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4          2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17          3          -          3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OQUE DE MINAS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14          2          -          1          3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5          1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4          -          -          -          2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ÕES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11          4          -          -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AMPARO..............         7          4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247         74          5         40        102          5         2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28          9          1         12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ÓPOLIS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ÓLIO............................         5          1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SSI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16          6          1          8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46         22          -          7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É..............................         6          2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Í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22         13          -          3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ÁS DE AQUINO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58          8          1          5         28          2         1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10          3          -          2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EROSA.............................         6          -          -          -          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APARECIDA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18          1          1          -         10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8          3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 FUNDO...........................         9          -          -          -          3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57         15          -          8         29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5          1          -          -          2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10          3          -          -          5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ÍNEA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7          1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ONTAS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22          7          -          5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28         10          2          -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8          2          -          -          6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4          1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6          3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10          2          -          4          1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Í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7          1          -          4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8          1          1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RIO VERDE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11          7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Á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É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ÓPOLI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14          4          2          5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9          4          1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4          2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EL REI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L REI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3          -          1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72         33          2         16         15          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17          9          1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10          8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S FERROS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ÂNIA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ÇU.................................        23          9          -          1          8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Ó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Ó.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ÇU.............................         8          3          -          1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3          1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Ó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Á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MANHUAÇU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ÇOSA.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18         13          1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8          5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5          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Á..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5          -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5          -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7          2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ÉM PARAÍBA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3          -          -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769         700    7 479 694          43    1 198 320         125    1 569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26          17      143 368          12      358 000          16      228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18          12       75 388          10      292 000           9      121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ÓPOLIS DE MINAS................           2           2        5 300           1        5 000           1        5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5           1        5 600           4       76 000           1       3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1           1        3 600           1       39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9           7       59 488           4      172 000           5       76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1           1        1 400           -            -           1        3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8           5       67 980           2       66 000           7      106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1           1        7 7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5           3       57 280           2       66 000           4       8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ÁRIO..................           2           1        3 000           -            -           2        4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29          29      226 834           1          120           2       39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ÁRIA.................................           2           2       1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ÁRIA.............................           2           2       1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ÚBA..................................           6           6       50 7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  2           2       14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ÚBA..............................           2           2       29 3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  1           1        4 3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INAS..................................           1           1       12 000           -            -           1        7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OBEIRAS...........................           1           1       12 000           -            -           1        7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  1           1        1 2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  1           1        1 2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19          19      150 874           1          120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 DE MINAS....................           2           2        2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16          16      147 804           1          120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PONTE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3           3        8 8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2           2        4 7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  1           1         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IA..............................           1           1        3 888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UAÍ..................................           1           1        4 1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  1           1        4 1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8           8       48 6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  7           7       48 0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  7           7       48 0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223         183    3 067 695          24      801 540          63    1 094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26          23      282 786           3       28 500           8       47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1           1          8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8           6       97 481           1       15 000           5       27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ÇU...............................           1           -            -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14          14      160 985           -            -           3       19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........................           2           2       23 441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79          70    1 824 036           6      289 100          19      595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15          13       78 838           -            -           3       5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1           1       22 8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3           2       10 950           -            -           1       25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2           2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4           2        9 540           1        9 000           2       18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54          50    1 694 348           5      280 100          13      498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36          33      347 117           2       16 200           9       96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7           7       43 334           -            -           3       16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1           1        8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 DE MINAS........................           1           1       21 504           -            -           1       4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7           7       60 237           -            -           2       10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19          16      211 446           2       16 200           3       25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  1           1        1 8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26          21      248 125           4       77 740           7       73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ÍBA...................           7           7       31 850           -            -           1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13           8      151 875           3       65 740           4        7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ÍBA........................           2           2       25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  4           4       38 600           1       12 000           2       6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9           5       54 686           2       93 000           3       23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5           4       25 886           1       21 000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  1           1       2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1           -            -           1       7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  2           -            -           -            -           2        8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25          13      120 360           7      297 000          10      11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S ALAGOAS................           5           -            -           2       75 000           3       5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3           3       42 400           1        3 00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17          10       77 960           4      219 000           6       52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22          18      190 585           -            -           7      147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2           2       13 080           -            -           2       1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7           7       71 3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Á.................................           2           2       47 7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2           -            -           -            -           2       7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ÓPOLIS.........................           1           -            -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7           6       37 58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1           1       20 778           -            -           1       4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12          12       40 9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  1           1        3 2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  1           1        3 2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1           1        2 2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1           1        2 2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10          10       3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5           5       1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5           5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50          49      414 552           1          960           7       58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17          17       95 160           1          960           2        2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Í...............................           1           1          6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ÓPOLIS.........................           2           2        7 4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1           1          696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2           2        7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8           8       75 438           1          960           2        2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  7           7       18 121           -            -           1         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  6           6       15 901           -            -           1         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1           1        2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24          23      294 981           -            -           4       55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11          11      110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11          10      175 395           -            -           3       16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1           1        5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1           1        3 100           -            -           1       3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1           1        5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ÓPOLIS..........................           1           1        5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26          26      215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ÃES.................................           1           1       22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ÃES.............................           1           1       22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10          10       39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10          10       39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1           1       13 2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1           1       13 2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10          10       83 6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1           1        1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5           5       7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É DE MINAS........................           1           1        1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1           1        1 62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  3           3       51 9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ÉS..............................           2           2       44 8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1           1        7 0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59          57      418 221           -            -           6       15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22          21      223 519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  4           4       12 9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  17          16      205 489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OQUE DE MINAS...................           1           1        5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6           6       21 990           -            -           2        1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3           3       15 580           -            -           2        1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  3           3        6 4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6           5       12 952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3           3        6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2           2        6 7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1           -            -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14          14       89 1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5           5       25 2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4           4        8 5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3           3       15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ÕES..............................           2           2       3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11          11       70 578           -            -           2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4           4       12 472           -            -           2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AMPARO..............           7           7       58 1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247         232    2 244 856           4       36 500          22       97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28          26      124 573           2       23 00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ÓPOLIS..........................           3           3        9 4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ÓLIO............................           5           5       25 24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SSIA...............................           2           2       1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16          14       62 208           2       23 0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  46          44      488 128           1        4 5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É..............................           6           5      119 883           -            -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4           4        5 8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Í................................           1           1        1 2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3           3       47 1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3           3        4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4           4       52 6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  22          21      249 630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ÁS DE AQUINO..................           3           3        6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58          55      365 138           1        9 000           5       25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10           8       90 800           1        9 000           1        8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EROSA.............................           6           6       19 720           -            -           2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3           3       34 151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APARECIDA...............           2           2        3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1           1        2 5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18          18      176 5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  8           7       14 140           -            -           1        1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 FUNDO...........................           9           9       14 4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1           1        9 4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57          54      858 820           -            -           7       44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5           4       54 880           -            -           1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3           3       22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1           1       1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1           1         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  10          10       43 5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ÍNEA.............................           2           1          750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1           -            -           -            -           1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7           7      144 478           -            -           1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ONTAS..........................           5           5      108 2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22          22      466 774           -            -           3        7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28          27      277 059           -            -           1        2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8           7       36 627           -            -           1        2 44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4           4       33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1           1        9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6           6       19 7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1           1        2 2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2           2       26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  6           6      149 3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1           1        1 5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1           1        1 5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  10           8       29 960           -            -           4        6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Í................           2           2        3 000           -            -           2        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  7           5       24 460           -            -           2        2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  8           6       70 425           -            -           3        4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1           1       10 3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2           2       17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RIO VERDE...............           1           1       38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2           1        1 500           -            -           2        2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1           -            -           -            -           1        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  11          11       29 2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Á..............................           3           3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É..........................           7           7       23 4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ÓPOLIS.........................           1           1        3 0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14          12       49 714           -            -           3        9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9           8       34 614           -            -           2        7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4           4       15 914           -            -           1        2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5           4       18 700           -            -           1        4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EL REI.........................           2           1        3 300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1           -            -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L REI.....................           1           1        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3           3       1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3           3       11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72          72      600 175           1        1 200           6       25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17          17      100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10          10       40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  1           1          8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  2           2       13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S FERROS.................           1           1        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ÂNIA.............................           3           3       4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ÇU.................................          23          23      192 631           1        1 200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Ó.........................           1           1        1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Ó..............................           3           3       10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2           2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  1           1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ÇU.............................           8           8       84 201           1        1 200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3           3       46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Ó...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Á...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2           2        5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MANHUAÇU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ÇOSA...................................           1           1        2 00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...............................           1           1        2 00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  18          18       58 99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8           8       22 8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4           4       2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  5           5       1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Á......................................           1           1        1 900           -            -           1        2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1           1        1 900           -            -           1        2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5           5       97 735           -            -           3       2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5           5       97 735           -            -           3       2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7           7      146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ÉM PARAÍBA.........................           3           3      116 3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3           3       24 284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7         14 083             1            367             7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4          2 390             1            367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2          1 477             1            3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2          1 477             1            3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2            912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2            912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4          2 5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4          2 5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4          2 5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IA......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4          1 739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2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2          1 7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2          1 7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2            113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1             38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1             38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14          3 991             -              -             1  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5          1 557             -              -             1  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Í.....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ÓPOLIS.........................             2            85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1            290             -              -             1  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1            401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    5          1 4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    4          1 3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  1            1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3            6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1            1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1            48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  1             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  1            3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ÓPOLIS..........................             1            3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1            19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1            19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    1            190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4            4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EL REI.........................             1             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EL REI.....................             1             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2            3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2            3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3          2 6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3          2 6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  2          2 3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  1            2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551            61         11 083           108         12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4            116             2  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3             87             2  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3             87             2  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-              -             1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-              -             1             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456             1            105             5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ÚBA...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ÚBA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456             1            105             4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 DE MINAS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1            456             1            105             1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PONTE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-              -             -              -             4           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    -              -             -              -             3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    -              -             -              -             3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1             95            43          8 023            36          6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1             95             6            949             2           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  -              -             2            238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1             95             3            650             1           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-              -            22          4 982            22          5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3            437             3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-              -             1              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-              -            17          4 533            17          5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-              -             3            350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1            2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-              -             2             93             1             1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-              -             1             49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-              -             1             49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1             60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1             60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-              -             7          1 153             6           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1             9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-              -             6          1 057             6           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-              -             3            48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  -              -             1            1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2            298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-              -             -              -             4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-              -             -              -             3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-              -             -              -             3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-              -             -              -            11  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-              -             -              -             1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-              -             -              -             1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-              -             9            6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-              -             -              -             5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-              -             4           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-              -             -              -             8           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-              -             -              -             6           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-              -             -              -             6           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  -              -             -              -             1             2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-              -             6          1 928             8            5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   -              -             2            274             3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     -              -             2            274             3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-              -             1          1 346             3           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-              -             1          1 346             1           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    -              -             -              -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-              -             3            308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-              -             3            308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7            910            19           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3            749             4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ÓLIO............................             -              -             1            65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2             98             3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     -              -             2            155             4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-              -             1            128             2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     -              -             1             27             2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1              6             3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-              -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1              0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   -              -             -              -             3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    -              -             -              -             3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     -              -             -              -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Á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ÓPOLIS.........................             -              -             -              -             1             2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-              -             -              -             3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-              -             -              -             2            2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-              -             -              -             2            2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-              -             8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-              -             -              -             7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-              -             -              -             7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211            42          5 085           300        42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1            182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1            1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1            1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-              -             -              -             1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-              -             -              -             1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-              -             -              -             1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-              -             -              -             2          2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    -              -             -              -             2          2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    -              -             -              -             2          2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1             14             7            752            63         84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-              -             -              -            14         16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-              -            10         10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  -              -             -              -             1           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-              -             -              -             3          4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-              -             2             14            23         48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-              -             3          2 9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  -              -             -              -             1           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-              -             -              -             6         16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-              -             2             14            13         28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-              -             -              -            11         12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ÍBA...................             -              -             -              -             6          4 0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-              -             -              -             1          1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ÍBA........................             -              -             -              -             2          2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    -              -             -              -             2          4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-              -             -              -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-              -             -              -             2             2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-              -             5            738            13          7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  -              -             1              1             2          1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  -              -             -              -             7          5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4            737             4            6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-              -             -              -             2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-              -             -              -             2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2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1             15             -              -             3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-              -             3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-              -             -              -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-              -             1             10            11          2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-              -             -              -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-              -             -              -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  -              -             -              -             1           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  -              -             -              -             1           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-              -             1             10             7          1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  -              -             -              -             4          1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  -              -             1             1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    -              -             -              -             2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ÉS..............................             -              -             -              -             2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-              -             9            120            38         28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   -              -             3             75            16         14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    -              -             -              -             3           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     -              -             3             75            13         13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-              -             -              -             1             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   -              -             4             26            12         10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  -              -             2             11             5          4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  -              -             1              6             3            6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  -              -             1              9             2           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ÕES..............................             -              -             -              -             2          4 7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   -              -             2             20             9          3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  -              -             2             20             4          1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AMPARO..............             -              -             -              -             5          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1              0            24          4 199           140        254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3            161             8          4 9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ÓLIO............................             -              -             3            161             3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SSIA...............................             -              -             -              -             1          1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  -              -             -              -             1            6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  -              -             -              -             1          1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-              -             2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     -              -             5             63            28         80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É..............................             -              -             -              -             3         47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  -              -             -              -             3          1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Í................................             -              -             1             31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  -              -             1              4             2           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-              -             1              1             1            8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     -              -             2             28            15         30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TOMÁS DE AQUINO..................             -              -             -              -             3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3             52            36         19 6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-              -             4           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EROSA.............................             -              -             -              -             4          2 0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-              -             1              0             2          2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APARECIDA...............             -              -             -              -             2           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-              -             9         11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    -              -             -              -             5          1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 FUNDO...........................             -              -             2             51             9          1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  -              -             -              -             1              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1              0             -              -            39        105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  -              -             -              -             3         10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  -              -             -              -             3          3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  -              -             -              -             1          2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     -              -             -              -             7         16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ÍNEA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1              0             -              -             3          4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PONTAS..........................             -              -             -              -             4         27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-              -             -              -            16         39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   -              -            13          3 923            21         16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  -              -             8          3 155             8          4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  -              -             1              4             4          2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  -              -             3            686             5           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1             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-              -             -              -             1          4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    -              -             -              -             3          4 8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     -              -             -              -             3          3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Í....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    -              -             -              -             1           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    -              -             -              -             4         24 3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  -              -             -              -             1          3 6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  -              -             -              -             2          3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RIO VERDE...............             -              -             -              -             1         17 5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Á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-              -             -              -             5          6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-              -             -              -             5          6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-              -             -              -             1          1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-              -             -              -             4          4 69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1              4            33         42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ÇU.................................             -              -             1              4            18         20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Ó.........................             -              -             -              -             1           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Ó..............................             -              -             -              -             3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  -              -             -              -             2          2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ÇU.............................             -              -             1              4             7         10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  -              -             -              -             2          5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Ó...............................             -              -             -              -             1  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  -              -             -              -             1          1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MANHUAÇU.................             -              -             -              -             1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     -              -             -              -            14  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  -              -             -              -             8          3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  -              -             -              -             4          3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  -              -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-              -             -              -             1         14 9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-              -             -              -             1         14 9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8            187            79          1 821           175        279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4            309            20         38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3            307            14         34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ÓPOLIS DE MINAS................             -              -             -              -             2  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-              -             -              -             3          5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-              -             1              7             1          2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2            301             7         25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  -              -             -              -             1           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-              -             1              2             6          3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  -              -             -              -             1           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-              -             1              2             4          2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ÁRIO..................             -              -             -              -             1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  0             3            142             6          4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ÁRIA.......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ÁRIA...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  0             3            142             5          4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ÍLIA DE MINAS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-              -             1            139             5          4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PONTE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1              1             1              1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ÓFILO OTONI............................             1              1             1              1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ÓFILO OTONI........................             1              1             1              1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9             65            23            463            72        178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-              -             1             23            13         14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  -              -             -              -             3          4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ÇU...............................             -              -             -              -             1           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-              -             1             23             8          9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ÓRIA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7             52            13            168            17         87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1              3             2             25             3          1 4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  -              -             -              -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-              -             -              -             1             3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-              -             1              0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-              -             -              -             2          1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6             49            10            143             8         84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1              0             4             75            10         10 5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1              9             5           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 DE MINAS........................             -              -             1             60             1          8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-              -             -              -             1          1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1              0             2              6             3            5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-              -             1              4            12          7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ÍBA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-              -             1              4             8          5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ÍBA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    -              -             -              -             2          2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1              3             3           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1              3             2           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1             12             3            188            11         37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S ALAGOAS................             -              -             -              -             2          5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-              -             2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1             12             3            188             7         31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-              -             -              -             6         21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Á................................             -              -             -              -             1          3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  -              -             -              -             1         14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-              -             3           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-              -             -              -             1          1 9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1              0             3             10             4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    -              -             1              1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    -              -             1              1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1              0             2              9             3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1              0             2              9             2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1              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9             38            12            688            13          4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1              1             2            141             5           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-              -             -              -             1           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1              1             2            141             3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Á DE MINAS............................             1              0             1              1             2           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Á DE MINAS........................             1              0             1              1             2           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7             37             9            545             6          4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5             26             6            247             3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2             11             3            298             3          4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1              4             1              6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1              4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1              4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1              0             2              4             9          3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   -              -             -              -             4          1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MHI...............................             -              -             -              -             3          1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1              0             1              1             2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...............................             1              0             1              1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-              -             1              3             3          2 3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-              -             1              3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-              -             -              -             1          1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  -              -             -              -             1            7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6              6            17            119            33         42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3             18             4          5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ÓPOLIS..........................             -              -             -              -             1          1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SSIA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2             18             3          3 75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SEBASTIÃO DO PARAÍSO.................             -              -             1              2             4          6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É..............................             -              -             -              -             1          4 9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O PARAÍSO.............             -              -             -              -             2          1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4             49             9         12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1             28             3          6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EROSA.............................             -              -             -              -             2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-              -             -              -             1          1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  -              -             -              -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2              1             1          4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............................             -              -             1             20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2              3             4             28             6         10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  -              -             -              -             1          3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ÍNEA.............................             -              -             -              -             1           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  -              -             -              -             1          2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1              0             1              4             1          3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1              2             3             24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   2              1             2             10             2          4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  -              -             -              -             1           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-              -             -              -             1  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ÇOS DE CALDAS......................             2              1             2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-              -             1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-              -             1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     -              -             -              -             2          1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Í................             -              -             -              -             1          1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    -              -             -              -             1            7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LOURENÇO.............................             1              2             1              4             3           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1              2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  -              -             -              -             2           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  -              -             -              -             1             4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Á..................................             1              0             1              3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É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ÓPOLIS.........................             1              0             1              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2             21             3             30             4          1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1              1             2             16             2          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1              1             2             16             1           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-              -             -              -             1           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EL REI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1             20             1             14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1             20             1             14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7             53            10             49            11          4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4              3             7             21             4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4              3             7             21             3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S FERROS.................             -              -             -              -             1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ÇU.................................             1              1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ÇU.............................             1              1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ÇOSA....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ÇOSA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É......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É..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Á......................................             -              -             -              -             1          2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-              -             -              -             1          2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1             49             1             26             2          1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1             49             1             26             2          1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-              -             -              -             2          1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ÉM PARAÍBA.........................             -              -             -              -             2          1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6         25 257            34         18 496            13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1          1 939            11            527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9            4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ÓPOLIS DE MINAS................             -              -             1             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-              -             2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-              -             1             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4            2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1          1 939             2             81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1          1 939             1             75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ÁRIO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13         18 516            21         16 839            10  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6         17 086             -              -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1            1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ÓPOLIS..........................             3          9 25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2          7 692             -              -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-              -             7         10 35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ÁPOLIS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-              -             1             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.             -              -             6         10 3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2             20             2            237             2  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Í DE MINAS........................             1             11             1            146             1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1             10             1             91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3          1 274             1              0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3          1 274             1              0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1             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-              -             1             7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2            137             8          6 148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S ALAGOAS................             -              -             2             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2            1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2            137             4          5 991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Á....................................             -              -             2             23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ÓPOLIS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-              -             1             15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3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ÊS MARIAS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U.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2             2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1              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5          3 382             1          1 084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4          3 376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3          3 376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1          1 0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1          1 0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3             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Í......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Í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9          1 261             1             4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4          1 168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ÓPOLIS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3          1 164             -              -             1              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1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1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4             7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ÓI MENDES..........................             2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1             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Í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 SAPUCAÍ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1             4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1             4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1             4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6                40 224                     2                  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                     1                    19                     1       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                     1                    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                     1                    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                     -                     -                     1       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                     -                     -                     1       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                     1                   310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                     1                   3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ÂNDIA..........................                     1                   3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                     -                     -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TARDO.........................                     -                     -                     1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                     2                24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                     2                24 8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                     1                 1 3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                     1                23 4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                     1                 4 2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                     1                 4 2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                     1                 4 2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                     1                10 8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                     1                10 8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                     1                10 87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51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ÓPOLIS.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5          7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-              -             -              -             3          6 0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ÂNDIA...............................             -              -             -              -             1          3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-              -             1          3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ÍNIO...............................             -              -             -              -             2          2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...........................             -              -             -              -             2          2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ÓPOLIS........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ÓPOLIS.........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-              -             1           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ÇOS DE CALDAS..........................             -              -             -              -             1           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-              -             -              -             1           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0             1              1             4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Í...............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Í...........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-              -             1           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-              -             1           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-              -             -              -             1            7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1              0             1              1             2           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1              0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1              0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-              -             -              -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-              -             -              -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2 841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ÂNGULO MINEIRO/ALTO PARANAÍBA.............             1          2 8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1          2 8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1          2 8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ÉS...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1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CORAÇÕES........................             -              -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780 961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9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44 608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09:00Z</dcterms:created>
  <dc:creator>IBGE</dc:creator>
  <dc:description/>
  <dc:language>en-US</dc:language>
  <cp:lastModifiedBy>Suely</cp:lastModifiedBy>
  <cp:lastPrinted>2002-05-02T11:03:00Z</cp:lastPrinted>
  <dcterms:modified xsi:type="dcterms:W3CDTF">2002-07-24T13:54:00Z</dcterms:modified>
  <cp:revision>5</cp:revision>
  <dc:subject/>
  <dc:title>Ministério do planejamento e orçamento</dc:title>
</cp:coreProperties>
</file>